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8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провідного спеціаліста відділу забезпечення роботи третьої судової палати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36"/>
        <w:gridCol w:w="631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19" w:type="dxa"/>
            <w:tcBorders/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1. Виконує свої посадові обов’язки своєчасно та добросовісно, якісно та в повному обсязі з дотриманням Конституції України та інших нормативно-правових актів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2. Виконує розпорядження та доручення начальника відділу та його заступника, при цьому діючи в межах своїх повноважен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3. Безпосередньо займається веденням діловодства у відділі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4. Після автоматизованого розподілу справ між суддями приймає під розписку судові справи та матеріали, які розподілені суддям судової палат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5. Формує та роздруковує Контрольні журнали судових справ і матеріалів, переданих для розгляду судді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6. Передає суддям судові справи та матеріали відповідно до протоколу автоматизованого розподілу судових справ між суддям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7. Приймає під розписку в Журналі розгляду судових справ і матеріалів суддею справи, у яких закінчено провадженн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8. Вносить відомості щодо дати та результату апеляційного перегляду справ у Контрольні журнали справ і матеріалів, переданих для розгляду судді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9. Передає під розписку канцелярії суду справи, що підлягають поверненню за належністю після закінчення їх апеляційного розгляду.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10. Надсилає судові рішення та процесуальні документи суддів судової палати та веде реєстри вихідних документів.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11. Здійснює підготовку судових справ та номенклатурних справ відділу для передачі в архів суд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12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3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352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>
          <w:trHeight w:val="6165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>в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31:00Z</dcterms:created>
  <dc:creator>Кириленко Олександр</dc:creator>
  <dc:description/>
  <cp:keywords/>
  <dc:language>en-US</dc:language>
  <cp:lastModifiedBy>Minutka15</cp:lastModifiedBy>
  <cp:lastPrinted>2017-10-04T11:17:00Z</cp:lastPrinted>
  <dcterms:modified xsi:type="dcterms:W3CDTF">2017-10-04T08:18:00Z</dcterms:modified>
  <cp:revision>5</cp:revision>
  <dc:subject/>
  <dc:title> </dc:title>
</cp:coreProperties>
</file>