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lang w:val="en-US"/>
        </w:rPr>
      </w:pPr>
      <w:r>
        <w:rPr>
          <w:lang w:val="uk-UA"/>
        </w:rPr>
        <w:t xml:space="preserve">Додаток № </w:t>
      </w:r>
      <w:r>
        <w:rPr>
          <w:lang w:val="en-US"/>
        </w:rPr>
        <w:t>4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jc w:val="center"/>
        <w:rPr/>
      </w:pPr>
      <w:r>
        <w:rPr>
          <w:lang w:val="en-US"/>
        </w:rPr>
        <w:t xml:space="preserve">     </w:t>
      </w:r>
      <w:r>
        <w:rPr>
          <w:lang w:val="uk-UA"/>
        </w:rPr>
        <w:t>«</w:t>
      </w:r>
      <w:r>
        <w:rPr>
          <w:lang w:val="en-US"/>
        </w:rPr>
        <w:t>29</w:t>
      </w:r>
      <w:r>
        <w:rPr>
          <w:lang w:val="uk-UA"/>
        </w:rPr>
        <w:t>» березня 2018 року № 139-к/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 xml:space="preserve">проведення конкурсу на заміщення  вакантної пос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го службовця категорії «В» - провідного спеціаліс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о-економічного відділу Львівського апеляційного адміністративного су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25"/>
        <w:gridCol w:w="6330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</w:rPr>
              <w:t>Загальні умови</w:t>
            </w:r>
          </w:p>
        </w:tc>
      </w:tr>
      <w:tr>
        <w:trPr>
          <w:trHeight w:val="2919" w:hRule="atLeast"/>
        </w:trPr>
        <w:tc>
          <w:tcPr>
            <w:tcW w:w="3025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садові обов'язки</w:t>
            </w:r>
          </w:p>
        </w:tc>
        <w:tc>
          <w:tcPr>
            <w:tcW w:w="6330" w:type="dxa"/>
            <w:tcBorders/>
          </w:tcPr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lang w:val="uk-UA"/>
              </w:rPr>
              <w:t>1.Виконує свої посадові обов’язки своєчасно та добросовісно, якісно та в повному обсязі з дотриманням Конституції України та інших актів законодавства України з метою недопущення порушень прав і свобод людини та громадянина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lang w:val="uk-UA"/>
              </w:rPr>
              <w:t>2. Виконує розпорядження та доручення начальника відділу, при цьому діючи в межах своїх повноважень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3. Проводить банківські операції та операції пов’язані з рухом коштів і товарно-матеріальних цінностей суду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Відображає рух коштів, які надходять у розпорядження суду, і обліковуються на спеціальних реєстраційних рахунках відкритих у Державній казначейській службі України. 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5. Подає платіжні доручення в органи Державної казначейської служби України, для перерахування коштів згідно визначеними податками і платежами, а також іншими кредиторами відповідно до договірних зобов’язань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lang w:val="uk-UA"/>
              </w:rPr>
              <w:t>6. При направленні суддів чи працівників апарату суду у службові відрядження складає звіти про використання коштів з належним чином оформленими документами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lang w:val="uk-UA"/>
              </w:rPr>
              <w:t>7. Здійснює видачу довіреностей на одержання товарно-матеріальних цінностей, належне оформлення та проведення інвентаризації необоротних активів, товарно-матеріальних цінностей, грошових коштів, документів, розрахунків та інших статей балансу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iCs/>
                <w:lang w:val="uk-UA"/>
              </w:rPr>
            </w:pPr>
            <w:r>
              <w:rPr>
                <w:lang w:val="uk-UA"/>
              </w:rPr>
              <w:t xml:space="preserve">8. Складає та подає статистичну звітність у встановлені терміни. </w:t>
            </w:r>
          </w:p>
          <w:p>
            <w:pPr>
              <w:pStyle w:val="Style17"/>
              <w:spacing w:before="0" w:after="0"/>
              <w:ind w:firstLine="34"/>
              <w:jc w:val="both"/>
              <w:rPr/>
            </w:pPr>
            <w:r>
              <w:rPr/>
              <w:t>9. Здійснює формування номенклатурних справ відділу та своєчасну їх передачу в архів суду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lang w:val="uk-UA"/>
              </w:rPr>
              <w:t>10. Підвищує рівень своєї професійної компетентності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/>
              <w:t>11. Додержується вимог законодавства у сфері запобігання корупції та запобігати виникненню конфлікту інтересів під час проходження державної служби.</w:t>
            </w:r>
          </w:p>
          <w:p>
            <w:pPr>
              <w:pStyle w:val="Style17"/>
              <w:spacing w:before="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633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посадовий оклад – 4400 грн., надбавки відповідно до статті 52 Закону України "Про державну службу".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безстроково</w:t>
            </w:r>
          </w:p>
        </w:tc>
      </w:tr>
      <w:tr>
        <w:trPr>
          <w:trHeight w:val="6165" w:hRule="atLeast"/>
        </w:trPr>
        <w:tc>
          <w:tcPr>
            <w:tcW w:w="3025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330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5) оригінал посвідчення атестації щодо вільного володіння державною мовою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6) заповнену особову картку встановленого зразка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7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45</w:t>
            </w:r>
            <w:r>
              <w:rPr/>
              <w:t xml:space="preserve"> Закону України "Про запобігання корупції".</w:t>
            </w:r>
          </w:p>
          <w:p>
            <w:pPr>
              <w:pStyle w:val="Style17"/>
              <w:spacing w:before="240" w:after="240"/>
              <w:jc w:val="both"/>
              <w:rPr/>
            </w:pPr>
            <w:r>
              <w:rPr/>
              <w:t xml:space="preserve">Документи приймаються по </w:t>
            </w:r>
            <w:r>
              <w:rPr>
                <w:lang w:val="ru-RU"/>
              </w:rPr>
              <w:t>13</w:t>
            </w:r>
            <w:r>
              <w:rPr/>
              <w:t xml:space="preserve"> квітня 2018 року.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330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вул. Саксаганського, 13, м. Львів</w:t>
            </w:r>
            <w:r>
              <w:rPr>
                <w:b/>
              </w:rPr>
              <w:t xml:space="preserve">, 10 год 00 хв,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</w:rPr>
              <w:t>з 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по 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квітня 2018 року 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30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Поцюрко Оксана Богданівн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(0322)36-75-16</w:t>
            </w:r>
          </w:p>
          <w:p>
            <w:pPr>
              <w:pStyle w:val="Style17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kadry@apladm.lv.court.gov.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6"/>
        <w:gridCol w:w="2409"/>
        <w:gridCol w:w="637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637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вища освіта не нижче молодшого бакалавра </w:t>
            </w:r>
            <w:r>
              <w:rPr>
                <w:color w:val="000000"/>
              </w:rPr>
              <w:t>у галузі знань «Управління та адміністрування» за спеціальностями: «Облік і оподаткування», «Фінанси, банківська справа та страхування», «Менеджмент», «Публічне управління та адміністрування»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637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637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5"/>
        <w:gridCol w:w="2440"/>
        <w:gridCol w:w="637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Вимога</w:t>
            </w:r>
          </w:p>
        </w:tc>
        <w:tc>
          <w:tcPr>
            <w:tcW w:w="637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сне виконання поставлених завдань</w:t>
            </w:r>
          </w:p>
        </w:tc>
        <w:tc>
          <w:tcPr>
            <w:tcW w:w="63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міння працювати з інформаціє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здатність працювати одночасно в декількох напрямка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орієнтація на досягнення кінцевих результат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вміння вирішувати комплексні завда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вміння надавати пропозиції, їх аргументувати та презентувати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ндна робота та взаємодія</w:t>
            </w:r>
          </w:p>
        </w:tc>
        <w:tc>
          <w:tcPr>
            <w:tcW w:w="63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міння працювати в команд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вміння ефективної координації з іншим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) вміння надавати зворотний зв'язок  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йняття змін</w:t>
            </w:r>
          </w:p>
        </w:tc>
        <w:tc>
          <w:tcPr>
            <w:tcW w:w="63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здатність сприймати зміни;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2) вміння самостійно організовувати роботу відповідно до нововведень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сні компетенції</w:t>
            </w:r>
          </w:p>
        </w:tc>
        <w:tc>
          <w:tcPr>
            <w:tcW w:w="63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відповідаль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системність і самостійність в робо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уважність до деталей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) наполеглив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) креативність та ініціатив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) орієнтація на саморозвиток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) вміння працювати в стресових ситуаціях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6370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rnet), вільне користування законодавчою базою ЛІГА:ЗАКОН, автоматизованою системою документообігу суду, вміння використовувати офісну техні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фесійні знання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49"/>
        <w:gridCol w:w="2357"/>
        <w:gridCol w:w="6349"/>
      </w:tblGrid>
      <w:tr>
        <w:trPr/>
        <w:tc>
          <w:tcPr>
            <w:tcW w:w="649" w:type="dxa"/>
            <w:tcBorders/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5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Вимога</w:t>
            </w:r>
          </w:p>
        </w:tc>
        <w:tc>
          <w:tcPr>
            <w:tcW w:w="6349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Закон України «Про державну службу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) 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»</w:t>
            </w:r>
          </w:p>
        </w:tc>
      </w:tr>
      <w:tr>
        <w:trPr>
          <w:trHeight w:val="499" w:hRule="atLeast"/>
        </w:trPr>
        <w:tc>
          <w:tcPr>
            <w:tcW w:w="64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Закони України «Про бухгалтерський облік та фінансову звітність в Україні»,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2) Бюджетний кодекс України, </w:t>
            </w:r>
            <w:r>
              <w:rPr>
                <w:lang w:val="uk-UA"/>
              </w:rPr>
              <w:t>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4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рофесійні знання</w:t>
            </w:r>
          </w:p>
        </w:tc>
        <w:tc>
          <w:tcPr>
            <w:tcW w:w="6349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знання з питань судоустрою та державного управління, діловодства, звітності та судової статистик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ий текст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6:14:00Z</dcterms:created>
  <dc:creator>Кириленко Олександр</dc:creator>
  <dc:description/>
  <cp:keywords/>
  <dc:language>en-US</dc:language>
  <cp:lastModifiedBy>Користувач Windows</cp:lastModifiedBy>
  <cp:lastPrinted>2018-03-29T15:51:00Z</cp:lastPrinted>
  <dcterms:modified xsi:type="dcterms:W3CDTF">2018-03-29T12:52:00Z</dcterms:modified>
  <cp:revision>22</cp:revision>
  <dc:subject/>
  <dc:title> </dc:title>
</cp:coreProperties>
</file>