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даток № 7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lang w:val="uk-UA"/>
        </w:rPr>
        <w:t>«03» жовтня 2017 року  № 300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>проведення конкурсу на заміщення  вакантної посади державного службовця категорії «В» - провідного спеціаліста фінансово-економічного відділу Львівського апеляційного адміністративного суд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036"/>
        <w:gridCol w:w="6319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319" w:type="dxa"/>
            <w:tcBorders/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1. 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2. Виконує розпорядження та доручення начальника відділу, при цьому діючи в межах своїх повноважень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3. Проводить банківські операції та операції пов’язані з рухом коштів і товарно-матеріальних цінностей суд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Відображає рух коштів, які надходять у розпорядження суду, і обліковуються на спеціальних реєстраційних рахунках відкритих у Державній казначейській службі України. 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lang w:val="uk-UA"/>
              </w:rPr>
            </w:pPr>
            <w:r>
              <w:rPr>
                <w:lang w:val="uk-UA"/>
              </w:rPr>
              <w:t>5. Подає платіжні доручення в органи Державної казначейської служби України, для перерахування коштів згідно визначеними податками і платежами, а також іншими кредиторами відповідно до договірних зобов’язань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6. При направленні суддів чи працівників апарату суду у службові відрядження складає звіти про використання коштів з належним чином оформленими документами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7. Здійснює видачу довіреностей на одержання товарно-матеріальних цінностей, належне оформлення та проведення інвентаризації необоротних активів, товарно-матеріальних цінностей, грошових коштів, документів, розрахунків та інших статей балансу.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iCs/>
                <w:lang w:val="uk-UA"/>
              </w:rPr>
            </w:pPr>
            <w:r>
              <w:rPr>
                <w:lang w:val="uk-UA"/>
              </w:rPr>
              <w:t xml:space="preserve">8. Складає та подає статистичну звітність у встановлені терміни. 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9. Здійснює формування номенклатурних справ відділу та своєчасну їх передачу в архів суду.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lang w:val="uk-UA"/>
              </w:rPr>
              <w:t>10. Підвищує рівень своєї професійної компетентності.</w:t>
            </w:r>
          </w:p>
          <w:p>
            <w:pPr>
              <w:pStyle w:val="Style15"/>
              <w:spacing w:before="0" w:after="0"/>
              <w:ind w:firstLine="34"/>
              <w:jc w:val="both"/>
              <w:rPr/>
            </w:pPr>
            <w:r>
              <w:rPr/>
              <w:t>11. Додержується вимог законодавства у сфері запобігання корупції та запобігати виникненню конфлікту інтересів під час проходження державної служби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3352 грн., надбавки відповідно до статті</w:t>
            </w:r>
            <w:r>
              <w:rPr>
                <w:lang w:val="ru-RU"/>
              </w:rPr>
              <w:t xml:space="preserve"> 52 </w:t>
            </w:r>
            <w:r>
              <w:rPr/>
              <w:t>Закону України "Про державну службу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>
                <w:lang w:val="ru-RU"/>
              </w:rPr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до 31 жовтня 2017 року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06 по 10 листопада 2017 року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10 год. 00 хв., </w:t>
            </w:r>
            <w:r>
              <w:rPr/>
              <w:t>вул. Саксаганського, 13, м. Львів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1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kadry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apl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l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76"/>
        <w:gridCol w:w="2409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ища освіта не нижче молодшого бакалавра </w:t>
            </w:r>
            <w:r>
              <w:rPr>
                <w:color w:val="000000"/>
              </w:rPr>
              <w:t>у галузі знань «Управління та адміністрування» за спеціальностями: «Облік і оподаткування», «Фінанси, банківська справа та страхування», «Менеджмент», «Публічне управління та адміністрування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5"/>
        <w:gridCol w:w="2440"/>
        <w:gridCol w:w="637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не виконання поставлених завдань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з інформацією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датність працювати одночасно в декількох напрямка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орієнтація на досягнення кінцевих результат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вміння вирішувати комплексні завдан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надавати пропозиції, їх аргументувати та презентуват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ндна робота та взаємодія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вміння працювати в команді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вміння ефективної координації з іншим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) вміння надавати зворотний зв'язок  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йняття змін</w:t>
            </w:r>
          </w:p>
        </w:tc>
        <w:tc>
          <w:tcPr>
            <w:tcW w:w="637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датність сприймати змін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2) вміння самостійно організовувати роботу відповідно до нововведень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компетенції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 відповідальність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 системність і самостійність в робо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 уважність до деталей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) наполеглив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) креативність та ініціативність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) орієнтація на саморозвиток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) вміння працювати в стресових ситуаціях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37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</w:t>
            </w:r>
            <w:r>
              <w:rPr>
                <w:lang w:val="en-US"/>
              </w:rPr>
              <w:t>rn</w:t>
            </w:r>
            <w:r>
              <w:rPr/>
              <w:t>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5000" w:type="pct"/>
        <w:jc w:val="left"/>
        <w:tblInd w:w="-84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49"/>
        <w:gridCol w:w="2357"/>
        <w:gridCol w:w="6349"/>
      </w:tblGrid>
      <w:tr>
        <w:trPr/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349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1188" w:hRule="atLeast"/>
        </w:trPr>
        <w:tc>
          <w:tcPr>
            <w:tcW w:w="649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34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Minutka15</cp:lastModifiedBy>
  <cp:lastPrinted>2017-10-04T11:14:00Z</cp:lastPrinted>
  <dcterms:modified xsi:type="dcterms:W3CDTF">2017-10-04T08:15:00Z</dcterms:modified>
  <cp:revision>5</cp:revision>
  <dc:subject/>
  <dc:title> </dc:title>
</cp:coreProperties>
</file>