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3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«03» жовтня 2017 року  № 300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Б» - заступника начальника відділу забезпечення роботи третьої судової палати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36"/>
        <w:gridCol w:w="6319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4045" w:hRule="atLeast"/>
        </w:trPr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осадові обов'язки</w:t>
            </w:r>
          </w:p>
        </w:tc>
        <w:tc>
          <w:tcPr>
            <w:tcW w:w="6319" w:type="dxa"/>
            <w:tcBorders/>
          </w:tcPr>
          <w:p>
            <w:pPr>
              <w:pStyle w:val="Style17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 Здійснює контроль за своєчасним, добросовісним, повним та якісним виконанням працівниками відділу їх посадових обов’язків.</w:t>
            </w:r>
          </w:p>
          <w:p>
            <w:pPr>
              <w:pStyle w:val="Style17"/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Забезпечує контроль за належним виконанням працівниками відділу доручень, наказів і розпоряджень голови суду та його заступників, керівника апарату суду та його заступника, начальника відділу, інформує їх про результати виконаної роботи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3. Здійснює контроль за своєчасним надісланням працівниками відділу процесуальних документів згідно з вимогами Кодексу адміністративного судочинства України та інструкції з діловодства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 xml:space="preserve">4. Здійснює контроль за веденням документації відділу відповідно до установленого в суді порядку та згідно із затвердженою номенклатурою справ, інструкцією з діловодства. 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5. Складає графік відпусток працівників відділу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6. Організовує перевірку ведення журналів розгляду  судових справ і матеріалів суддями третьої судової палати відповідно до затверджених планів роботи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7. Контролює своєчасне і правильне надсилання адресатам окремих ухвал, а також їх виконання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>
                <w:bCs/>
              </w:rPr>
              <w:t>8. Виконує розпорядження і доручення голови суду та його заступників, керівника апарату суду та його заступника, а також начальника відділу з питань, які належать до його компетенції.</w:t>
            </w:r>
            <w:r>
              <w:rPr/>
              <w:t xml:space="preserve"> 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9. Підвищує рівень своєї професійної компетентності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 xml:space="preserve">10. Додержується вимог законодавства у сфері запобігання корупції та </w:t>
            </w:r>
            <w:r>
              <w:rPr>
                <w:bCs/>
              </w:rPr>
              <w:t>виникнення конфлікту інтересів під час проходження державної служби.</w:t>
            </w:r>
          </w:p>
          <w:p>
            <w:pPr>
              <w:pStyle w:val="Normal"/>
              <w:tabs>
                <w:tab w:val="clear" w:pos="708"/>
                <w:tab w:val="left" w:pos="892" w:leader="none"/>
              </w:tabs>
              <w:ind w:firstLine="34"/>
              <w:jc w:val="both"/>
              <w:rPr>
                <w:lang w:val="uk-UA" w:eastAsia="uk-UA"/>
              </w:rPr>
            </w:pPr>
            <w:r>
              <w:rPr>
                <w:bCs/>
                <w:lang w:val="uk-UA"/>
              </w:rPr>
              <w:t>11. Здійснює контроль за дотриманням працівниками відділу Правил поведінки працівника суду, правил внутрішнього службового чи трудового розпорядку суду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55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до 31 жовтня 2017 року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ата, час і місце проведення конкурсу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з 06 по 10 листопада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10 год. 00 хв.,</w:t>
            </w:r>
            <w:r>
              <w:rPr>
                <w:b/>
              </w:rPr>
              <w:t xml:space="preserve">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7"/>
        <w:gridCol w:w="2308"/>
        <w:gridCol w:w="64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ща освіта ступеня магістра у галузі знань «Право» за спеціальністю «Право» або «Міжнародне право», у галузі знань «Управління та адміністрування» за спеціальністю «Публічне управління та адміністрування»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Досвід роботи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2 років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едення ділових перегово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обґрунтовувати власну позиці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досягнення запланованих результатів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йняття ефективних рішень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становлення цілей, пріоритетів та орієнтир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вирішувати комплексні завда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вміння ефективно використовувати ресурс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працювати з великими масивами інформ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працювати при багатозадачності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ції та взаємодія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вміння ефективної комунікації, публічних виступ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відкритість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вміння організовувати роботу в колективі на основі співпраці та партнерської взаємодії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) організація і контроль роботи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) вміння працювати у команді та керувати командою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) мотивування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оцінка і сприяння розвитку підлеглих працівників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вміння конструктивно вирішувати конфлікти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обистісні компетенції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аналітичні здібн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дисципліна і систем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самоорганізація та орієнтація на розвиток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)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5) наполегливість;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дипломатичність та гнучк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) вміння працювати у стресових ситуаціях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8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учасних інформаційних технологій</w:t>
            </w:r>
          </w:p>
        </w:tc>
        <w:tc>
          <w:tcPr>
            <w:tcW w:w="64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 xml:space="preserve">et), вільне користування законодавчою базою ЛІГА:ЗАКОН, автоматизованою системою документообігу суду,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spacing w:before="12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фесійні чи техніч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управління персоналом та планування роботи суду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23:00Z</dcterms:created>
  <dc:creator>Кириленко Олександр</dc:creator>
  <dc:description/>
  <cp:keywords/>
  <dc:language>en-US</dc:language>
  <cp:lastModifiedBy>Minutka15</cp:lastModifiedBy>
  <cp:lastPrinted>2017-10-04T11:23:00Z</cp:lastPrinted>
  <dcterms:modified xsi:type="dcterms:W3CDTF">2017-10-05T14:25:00Z</dcterms:modified>
  <cp:revision>10</cp:revision>
  <dc:subject/>
  <dc:title> </dc:title>
</cp:coreProperties>
</file>