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даток № 2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«03» жовтня 2017 року  № 300-к/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>проведення конкурсу на заміщення  вакантної посади державного службовця категорії «Б» - заступника начальника відділу управління персоналом та кадрової роботи Львівського апеляційного адміністративного суд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48"/>
        <w:gridCol w:w="6307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4045" w:hRule="atLeast"/>
        </w:trPr>
        <w:tc>
          <w:tcPr>
            <w:tcW w:w="3048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осадові обов'язки</w:t>
            </w:r>
          </w:p>
        </w:tc>
        <w:tc>
          <w:tcPr>
            <w:tcW w:w="6307" w:type="dxa"/>
            <w:tcBorders/>
          </w:tcPr>
          <w:p>
            <w:pPr>
              <w:pStyle w:val="Style17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 Здійснює контроль за своєчасним, добросовісним, повним та якісним виконанням працівниками відділу їх посадових обов’язків.</w:t>
            </w:r>
          </w:p>
          <w:p>
            <w:pPr>
              <w:pStyle w:val="Style17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Забезпечує контроль за належним виконанням працівниками відділу доручень, наказів і розпоряджень голови суду та його заступників, керівника апарату суду та його заступника, начальника відділу, інформує їх про результати виконаної робот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. </w:t>
            </w:r>
            <w:r>
              <w:rPr>
                <w:lang w:val="uk-UA"/>
              </w:rPr>
              <w:t>За дорученням керівника апарату суду перевіряє дотримання вимог законодавства про працю та державну службу, правил внутрішнього службового чи трудового розпорядку в суді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4. Проводить роботу щодо створення сприятливого організаційного та психологічного клімату, формування корпоративної культури у колективі, розв’язання конфліктних ситуацій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5. Здійснює планування професійного навчання суддів та працівників апарату суду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6. Розробляє спеціальні вимоги до осіб, які претендують на зайняття посад державної служби категорії «Б» і «В» та подає їх на затвердження керівнику апарату суду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7. Контролює розроблення посадових інструкцій працівників суду, які затверджує керівник апарату суду, а також переглядає їх на відповідність встановленим законодавством вимогам. Організовує роботу щодо розроблення положень про структурні підрозділи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 xml:space="preserve">. </w:t>
            </w:r>
            <w:r>
              <w:rPr>
                <w:lang w:val="uk-UA"/>
              </w:rPr>
              <w:t>Організовує роботу щодо стажування державних службовців та молоді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9. Забезпечує відповідність кадрової документації у сфері захисту персональних даних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10. Забезпечує дотримання порядку доступу до баз персональних даних та їх захист від доступу до них сторонніх осіб, що може призвести до розголошення або втрати інформації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>
                <w:bCs/>
              </w:rPr>
              <w:t xml:space="preserve">11. </w:t>
            </w:r>
            <w:r>
              <w:rPr/>
              <w:t>Організовує і забезпечує своєчасне та якісне складання звітності з кадрових питань.</w:t>
            </w:r>
            <w:r>
              <w:rPr>
                <w:bCs/>
              </w:rPr>
              <w:t xml:space="preserve"> 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12. Організовує ведення, облік і зберігання особових справ та трудових книжок суддів і працівників апарату суду, підготовку графіків відпусток, документів, необхідних для розгляду призначення пенсійного забезпечення, видачу службових посвідчень, довідок з місця роботи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13. Організовує і забезпечує своєчасне та якісне складання звітності з кадрових питань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>
                <w:bCs/>
              </w:rPr>
              <w:t xml:space="preserve">14. </w:t>
            </w:r>
            <w:r>
              <w:rPr/>
              <w:t>Організовує та забезпечує належне проведення конкурсного відбору на вакантні посади державних службовців апарату суду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15. Здійснює організаційне забезпечення проведення спеціальної перевірки щодо кандидатів, які претендують на зайняття посади державного службовця та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готує довідки про їх результати.</w:t>
            </w:r>
            <w:r>
              <w:rPr>
                <w:bCs/>
              </w:rPr>
              <w:t xml:space="preserve"> 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>
                <w:bCs/>
              </w:rPr>
              <w:t>16. Виконує розпорядження і доручення голови суду та його заступників, керівника апарату суду та його заступника, а також начальника відділу з питань, які належать до його компетенції.</w:t>
            </w:r>
            <w:r>
              <w:rPr/>
              <w:t xml:space="preserve"> 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17. Підвищує рівень своєї професійної компетентності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 xml:space="preserve">18. Додержується вимог законодавства у сфері запобігання корупції та </w:t>
            </w:r>
            <w:r>
              <w:rPr>
                <w:bCs/>
              </w:rPr>
              <w:t>виникнення конфлікту інтересів під час проходження державної служби.</w:t>
            </w:r>
          </w:p>
          <w:p>
            <w:pPr>
              <w:pStyle w:val="Normal"/>
              <w:tabs>
                <w:tab w:val="clear" w:pos="708"/>
                <w:tab w:val="left" w:pos="892" w:leader="none"/>
              </w:tabs>
              <w:ind w:firstLine="34"/>
              <w:jc w:val="both"/>
              <w:rPr>
                <w:lang w:val="uk-UA" w:eastAsia="uk-UA"/>
              </w:rPr>
            </w:pPr>
            <w:r>
              <w:rPr>
                <w:bCs/>
                <w:lang w:val="uk-UA"/>
              </w:rPr>
              <w:t>19</w:t>
            </w:r>
            <w:r>
              <w:rPr>
                <w:bCs/>
              </w:rPr>
              <w:t xml:space="preserve">. </w:t>
            </w:r>
            <w:r>
              <w:rPr>
                <w:bCs/>
                <w:lang w:val="uk-UA"/>
              </w:rPr>
              <w:t>Здійснює контроль за дотриманням працівниками відділу Правил поведінки працівника суду, правил внутрішнього службового чи трудового розпорядку суду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630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5500 грн., надбавки відповідно до статті</w:t>
            </w:r>
            <w:r>
              <w:rPr>
                <w:lang w:val="ru-RU"/>
              </w:rPr>
              <w:t xml:space="preserve"> 52 </w:t>
            </w:r>
            <w:r>
              <w:rPr/>
              <w:t>Закону України "Про державну службу"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307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оригінал посвідчення атестації щодо вільного володіння державною мовою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"Про запобігання корупції".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/>
              <w:t>Документи приймаються до 31</w:t>
            </w:r>
            <w:r>
              <w:rPr>
                <w:color w:val="FF0000"/>
              </w:rPr>
              <w:t xml:space="preserve"> </w:t>
            </w:r>
            <w:r>
              <w:rPr/>
              <w:t>жовтня 2017 року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ата, час і місце проведення конкурсу</w:t>
            </w:r>
          </w:p>
        </w:tc>
        <w:tc>
          <w:tcPr>
            <w:tcW w:w="6307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з 06 по 10 листопада 2017 року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10 год. 00 хв.,</w:t>
            </w:r>
            <w:r>
              <w:rPr>
                <w:b/>
              </w:rPr>
              <w:t xml:space="preserve"> </w:t>
            </w:r>
            <w:r>
              <w:rPr/>
              <w:t>вул. Саксаганського, 13, м. Львів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07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цюрко Оксана Богдан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ru-RU"/>
              </w:rPr>
              <w:t>(0322)36</w:t>
            </w:r>
            <w:r>
              <w:rPr/>
              <w:t>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kadry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aplad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l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cour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go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7"/>
        <w:gridCol w:w="2308"/>
        <w:gridCol w:w="647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8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64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ща освіта ступеня магістра у галузі знань «Право» за спеціальністю «Право» або «Міжнародне право», у галузі знань «Управління та адміністрування» за спеціальністю «Публічне управління та адміністрування»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8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647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2 років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8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64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47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едення ділових перегово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вміння обґрунтовувати власну позиці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досягнення запланованих результатів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йняття ефективних рішень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становлення цілей, пріоритетів та орієнти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вміння вирішувати комплексні завда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 вміння ефективно використовувати ресурс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вміння працювати з великими масивами інформ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вміння працювати при багатозадачності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ції та взаємодія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вміння ефективної комунікації, публічних виступів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відкритість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 вміння організовувати роботу в колективі на основі співпраці та партнерської взаємодії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) організація і контроль робот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) вміння працювати у команді та керувати командою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) мотивування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) оцінка і сприяння розвитку підлеглих працівник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) вміння конструктивно вирішувати конфлікти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обистісні компетенції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аналітичні здібно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дисципліна і систем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самоорганізація та орієнтація на розвито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) ініціативн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) наполегливість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) дипломатичність та гнучк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) вміння працювати у стресових ситуаціях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8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сучасних інформаційних технологій</w:t>
            </w:r>
          </w:p>
        </w:tc>
        <w:tc>
          <w:tcPr>
            <w:tcW w:w="64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</w:t>
            </w:r>
            <w:r>
              <w:rPr>
                <w:lang w:val="en-US"/>
              </w:rPr>
              <w:t>rn</w:t>
            </w:r>
            <w:r>
              <w:rPr/>
              <w:t>et), вільне користування законодавчою базою ЛІГА:ЗАКОН, автоматизованою системою документообігу суду, Єдиною інформаційною системою обліку суддівських кадрів, інформаційно-аналітичною системою «Кадри-</w:t>
            </w:r>
            <w:r>
              <w:rPr>
                <w:lang w:val="en-US"/>
              </w:rPr>
              <w:t>WEB</w:t>
            </w:r>
            <w:r>
              <w:rPr/>
              <w:t>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рофесійні знання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49"/>
        <w:gridCol w:w="2357"/>
        <w:gridCol w:w="6349"/>
      </w:tblGrid>
      <w:tr>
        <w:trPr/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6349" w:type="dxa"/>
            <w:tcBorders/>
          </w:tcPr>
          <w:p>
            <w:pPr>
              <w:pStyle w:val="Normal"/>
              <w:spacing w:before="1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)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»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Закони України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) </w:t>
            </w:r>
            <w:r>
              <w:rPr>
                <w:lang w:val="uk-UA"/>
              </w:rPr>
              <w:t>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4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фесійні чи технічні знання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управління персоналом та планування роботи суду, діловодства, звітності та судової статистики 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16:00Z</dcterms:created>
  <dc:creator>Кириленко Олександр</dc:creator>
  <dc:description/>
  <cp:keywords/>
  <dc:language>en-US</dc:language>
  <cp:lastModifiedBy>Minutka15</cp:lastModifiedBy>
  <cp:lastPrinted>2017-10-04T11:19:00Z</cp:lastPrinted>
  <dcterms:modified xsi:type="dcterms:W3CDTF">2017-10-05T14:28:00Z</dcterms:modified>
  <cp:revision>11</cp:revision>
  <dc:subject/>
  <dc:title> </dc:title>
</cp:coreProperties>
</file>