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Додаток №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>на зайняття вакантної посади державної служби категорії «Б» –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  <w:lang w:eastAsia="ru-RU"/>
        </w:rPr>
        <w:t>начальника відділу виконання та документального забезпечення Вінницького міського суду Вінницької області</w:t>
      </w:r>
    </w:p>
    <w:p>
      <w:pPr>
        <w:pStyle w:val="Normal"/>
        <w:spacing w:lineRule="auto" w:line="240" w:before="0" w:after="0"/>
        <w:rPr>
          <w:rFonts w:ascii="Antiqua;Arial Narrow" w:hAnsi="Antiqua;Arial Narrow" w:cs="Antiqua;Arial Narrow"/>
          <w:b/>
          <w:b/>
          <w:sz w:val="26"/>
          <w:szCs w:val="20"/>
          <w:lang w:eastAsia="ru-RU"/>
        </w:rPr>
      </w:pPr>
      <w:r>
        <w:rPr>
          <w:rFonts w:cs="Antiqua;Arial Narrow" w:ascii="Antiqua;Arial Narrow" w:hAnsi="Antiqua;Arial Narrow"/>
          <w:b/>
          <w:sz w:val="26"/>
          <w:szCs w:val="20"/>
          <w:lang w:eastAsia="ru-RU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39"/>
      </w:tblGrid>
      <w:tr>
        <w:trPr/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Загальні умов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осадові обов’язки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1.Начальник відділу виконання та документального забезпечення є користувачем автоматизованої системи документообігу суду  і вносить до бази даних системи інформацію згідно з обов’язками наданими на підставі наказу керівника апарату.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.</w:t>
            </w:r>
            <w:r>
              <w:rPr>
                <w:color w:val="000000"/>
                <w:spacing w:val="1"/>
                <w:sz w:val="24"/>
                <w:szCs w:val="24"/>
              </w:rPr>
              <w:t>Організовує та спрямовує  роботу   відділу на виконання працівниками відділу посадових інструкцій.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</w:t>
            </w:r>
            <w:r>
              <w:rPr>
                <w:color w:val="000000"/>
                <w:spacing w:val="2"/>
                <w:sz w:val="24"/>
                <w:szCs w:val="24"/>
              </w:rPr>
              <w:t>Контролює ведення діловодства та внесення відомостей до автоматизованої системи документообігу суду працівниками відділу виконання та документального забезпечення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4.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Координує роботу відділу виконання та документального забезпечення, надає методичну та практичну </w:t>
            </w:r>
            <w:r>
              <w:rPr>
                <w:color w:val="000000"/>
                <w:sz w:val="24"/>
                <w:szCs w:val="24"/>
              </w:rPr>
              <w:t>допомогу працівникам відділу виконання та документального забезпеченн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Контролює виконання рішень, постанов, ухвал, вироків суду по цивільних справах, кримінальних провадженнях, по справам в порядку адміністративного судочинства, по справа про вчинення адміністративного правопорушення та по справам в порядку виконання судових рішен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Контролює виготовлення та видачу рішень суду та виконавчих листі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Організовує розподіл заяв та запитів щодо видачі рішень суду та виконавчих листів між працівниками відділу виконання та документального забезпечення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Створює контрольні картки на заяви та запити, контролює їх виконанн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Веде номенклатурні справ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Надає відповіді на запити громадян, правоохоронних органів та інших організаці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Направляє судові справи до Вищого спеціалізованого суду України з розгляду цивільних і кримінальних справ, Вищого адміністративного суду України, Верховного Суду Україн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Надає інформацію електронною поштою до Вищого спеціалізованого суду України з розгляду цивільних і кримінальних справ та Верховного Суду України щодо місць проживання (перебування) учасників кримінальних проваджен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Контролює направлення справ до апеляційного суду Вінницької області, Вінницького апеляційного адміністративного суду.</w:t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Готує інформацію про стан роботи відділу виконання та документального забезпечення на сайт с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5.Готує інформацію   голові   суду  та  керівникові   апарату  про   стан     роботи відділу виконання та документального забезпечення.</w:t>
              <w:br/>
            </w:r>
            <w:r>
              <w:rPr>
                <w:color w:val="000000"/>
                <w:sz w:val="24"/>
                <w:szCs w:val="24"/>
              </w:rPr>
              <w:t>16. Вносить  пропозиції щодо покращення роботи с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. </w:t>
            </w:r>
            <w:r>
              <w:rPr>
                <w:color w:val="000000"/>
                <w:spacing w:val="-1"/>
                <w:sz w:val="24"/>
                <w:szCs w:val="24"/>
              </w:rPr>
              <w:t>Бере участь у плануванні роботи суду, за дорученням голови суду</w:t>
              <w:br/>
            </w:r>
            <w:r>
              <w:rPr>
                <w:color w:val="000000"/>
                <w:spacing w:val="6"/>
                <w:sz w:val="24"/>
                <w:szCs w:val="24"/>
              </w:rPr>
              <w:t>або керівника апарату здійснює контроль за виконанням окремих розділів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плану роботу с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8.</w:t>
            </w:r>
            <w:r>
              <w:rPr>
                <w:color w:val="000000"/>
                <w:spacing w:val="2"/>
                <w:sz w:val="24"/>
                <w:szCs w:val="24"/>
              </w:rPr>
              <w:t>Вивчає питання організаційного забезпечення діяльності суду та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готує   пропозиції   щодо   його   поліпшен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19.Здійснює контроль та несе відповідальність за дотримання вимог  Інструкції з діловодства в місцевих загальних судах, апеляційних судах областей, апеляційних судах міст Києва та Севастополя, Апеляційному суді АР Крим та Вищому спеціалізованому суді України з розгляду цивільних і кримінальних справ, Положення про автоматизовану систему документообігу суду, Цивільного процесуального кодексу України, Кодексу адміністративного судочинства, Кодексу України про адміністративні правопорушення, Кримінального процесуального кодексу України та інших нормативно-правових акті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Вносить керівнику апарату пропозиції щодо штатної чисельності відділу, призначення на посади, звільнення з посад, заохочення та притягнення до дисциплінарної відповідальності, а також пропозиції щодо преміювання працівників. Вносить керівнику апарату пропозиції щодо штатної чисельності відділу, призначення на посади, звільнення з посад, заохочення та притягнення до дисциплінарної відповідальності, а також пропозиції щодо преміювання працівникі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21.Начальник відділу здійснює оцінювання результатів службової діяльності працівників відділу, які йому безпосередньо підпорядкован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2.Представляє відділ на нарадах голови суду та керівника апарату су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23.Надає методичну та практичну допомогу працівникам відділу з питань, які виникають під час виконання ними своїх посадових обов’язкі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4.Організовує та скликає наради з працівниками відділу з питань, що належать до їх компетенції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5.Несе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відповідальність за неналежне виконання посадових обов’язків працівниками відділ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6.Забезпечує збереження майна, що знаходиться у відділі, та дотримання правил пожежної безпе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7.Постійно підвищує рівень своєї професійної компетенції та забезпечує підвищення рівня працівників відділ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8. Здійснює контроль  за дотриманням працівниками відділу Правил поведінки працівників судів та Правил внутрішнього трудового розпорядку, вимог у сфері запобігання коруп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29.</w:t>
            </w:r>
            <w:r>
              <w:rPr>
                <w:color w:val="000000"/>
                <w:sz w:val="24"/>
                <w:szCs w:val="24"/>
              </w:rPr>
              <w:t xml:space="preserve"> Виконує  інші  доручення  та  розпорядження  голови суду,   керівника апарату суду та їх заступників.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мови оплати праці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адовий оклад – 3 5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зстроково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) заповнену особову картку встановленого зраз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6) декларацію особи, уповноваженої на виконання функцій держави або місцевого самоврядування, за 2016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Строк подання документів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  <w:r>
              <w:rPr>
                <w:rFonts w:eastAsia="Calibri"/>
                <w:sz w:val="24"/>
                <w:szCs w:val="24"/>
              </w:rPr>
              <w:t xml:space="preserve"> 20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Дата, час і місце проведення конкурсу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14 березня 2017 року, о 1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. Вінниця, вул. Грушевського, 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color w:val="000000"/>
                <w:lang w:eastAsia="ru-RU"/>
              </w:rPr>
              <w:t>Прізвище, ім</w:t>
            </w:r>
            <w:r>
              <w:rPr>
                <w:b/>
                <w:lang w:eastAsia="ru-RU"/>
              </w:rPr>
              <w:t>’</w:t>
            </w:r>
            <w:r>
              <w:rPr>
                <w:b/>
                <w:color w:val="000000"/>
                <w:lang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конкурсу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хова Олеся Віталіївна тел. (0432) 67-25-4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gorohova.ov@vnm.vn.court.gov.u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7762"/>
      </w:tblGrid>
      <w:tr>
        <w:trPr>
          <w:trHeight w:val="563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Вимоги до професійної компетентност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 xml:space="preserve">Освіта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Вища, магіст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 xml:space="preserve">Досвід роботи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C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Юридична освіта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sz w:val="24"/>
                <w:szCs w:val="24"/>
              </w:rPr>
              <w:t>Цивільно-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, Закон України «Про доступ до публічної інформації», Закон України «Про звернення громадян»</w:t>
              <w:br/>
            </w:r>
          </w:p>
        </w:tc>
      </w:tr>
      <w:tr>
        <w:trPr>
          <w:trHeight w:val="2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Професійні знанн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Cs/>
                <w:color w:val="000000"/>
                <w:spacing w:val="-13"/>
                <w:lang w:val="uk-UA"/>
              </w:rPr>
            </w:pPr>
            <w:r>
              <w:rPr>
                <w:lang w:val="uk-UA"/>
              </w:rPr>
              <w:t xml:space="preserve">Інструкція з діловодства в місцевому загальному суді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 </w:t>
            </w:r>
            <w:bookmarkStart w:id="0" w:name="_GoBack"/>
            <w:r>
              <w:rPr>
                <w:lang w:val="uk-UA"/>
              </w:rPr>
              <w:t>Положення про автоматизовану систему документообігу суду</w:t>
            </w:r>
            <w:bookmarkEnd w:id="0"/>
            <w:r>
              <w:rPr>
                <w:lang w:val="uk-UA"/>
              </w:rPr>
              <w:t>,</w:t>
            </w:r>
            <w:r>
              <w:rPr>
                <w:color w:val="000000"/>
                <w:spacing w:val="2"/>
                <w:lang w:val="uk-UA"/>
              </w:rPr>
              <w:t xml:space="preserve"> Закон України «Про виконавче провадження», Закон України «Про судовий збір», Перелік судових справ і документів, що утворюються в діяльності суду із зазначенням строків зберігання, Інструкція з організації примусового виконання рішень, Інструкція про порядок роботи з технічними засобами фіксування судового процесу (судового засідання), Інструкція про порядок вилучення обліку, зберігання та передачі речових доказів у кримінальних справах цінностей та інше майно органами дізнання, досудового слідства і суд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) вміння працювати з документами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) вміння спілкуватися з людьми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4) вміння вирішувати комплексні завдання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) вміння ефективно використовувати робочий ча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здатність 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вносити пропозиції щодо удосконалення роботи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) уміння діяти в надзвичайних ситуаціях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8) взаємодія з органами внутрішніх справ та Управлінням з надзвичайних ситуацій;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Командна робота та взаємоді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) вміння працювати в колективі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Calibri"/>
                <w:sz w:val="24"/>
                <w:szCs w:val="24"/>
                <w:lang w:eastAsia="ru-RU"/>
              </w:rPr>
              <w:t>вміння ефективно співпрацювати з іншими працівниками суду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Сприйняття змін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) виконання плану змін та покращень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) здатність приймати зміни та змінюватись</w:t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Технічні вмінн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ідповідно до посади з урахуванням вимог спеціальних законів в</w:t>
            </w:r>
            <w:r>
              <w:rPr>
                <w:rFonts w:eastAsia="Calibri"/>
                <w:sz w:val="24"/>
                <w:szCs w:val="24"/>
                <w:lang w:eastAsia="ru-RU"/>
              </w:rPr>
              <w:t>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rFonts w:eastAsia="Calibri"/>
                <w:color w:val="FF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Особисті компетенції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1) відповідаль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 xml:space="preserve">3) уважність та зосередженість в роботі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 xml:space="preserve">4) наполегливість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5) ініціатив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6) прагнення до самовдосконалення шляхом самоосві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7) не конфлікт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8) вміння знаходити вихід з складних ситуаці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9) комунікабельність, вміння спілкуватися з людь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eastAsia="ru-RU"/>
              </w:rPr>
              <w:t>10) ввічливі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3:00Z</dcterms:created>
  <dc:creator>User</dc:creator>
  <dc:description/>
  <dc:language>en-US</dc:language>
  <cp:lastModifiedBy>User</cp:lastModifiedBy>
  <cp:lastPrinted>2017-02-14T17:48:00Z</cp:lastPrinted>
  <dcterms:modified xsi:type="dcterms:W3CDTF">2017-02-17T08:43:00Z</dcterms:modified>
  <cp:revision>2</cp:revision>
  <dc:subject/>
  <dc:title/>
</cp:coreProperties>
</file>