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567"/>
        <w:jc w:val="center"/>
        <w:rPr>
          <w:rFonts w:ascii="Times New Roman" w:hAnsi="Times New Roman" w:cs="Times New Roman"/>
          <w:b/>
          <w:b/>
          <w:bCs/>
          <w:sz w:val="28"/>
          <w:szCs w:val="28"/>
          <w:lang w:val="uk-UA"/>
        </w:rPr>
      </w:pPr>
      <w:r>
        <w:rPr>
          <w:rFonts w:cs="Times New Roman" w:ascii="Times New Roman" w:hAnsi="Times New Roman"/>
          <w:sz w:val="28"/>
          <w:szCs w:val="28"/>
          <w:lang w:val="en-US" w:eastAsia="en-US"/>
        </w:rPr>
        <w:drawing>
          <wp:inline distT="0" distB="0" distL="0" distR="0">
            <wp:extent cx="593090" cy="8559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10" r="-14" b="-10"/>
                    <a:stretch>
                      <a:fillRect/>
                    </a:stretch>
                  </pic:blipFill>
                  <pic:spPr bwMode="auto">
                    <a:xfrm>
                      <a:off x="0" y="0"/>
                      <a:ext cx="593090" cy="855980"/>
                    </a:xfrm>
                    <a:prstGeom prst="rect">
                      <a:avLst/>
                    </a:prstGeom>
                  </pic:spPr>
                </pic:pic>
              </a:graphicData>
            </a:graphic>
          </wp:inline>
        </w:drawing>
      </w:r>
    </w:p>
    <w:p>
      <w:pPr>
        <w:pStyle w:val="Normal"/>
        <w:autoSpaceDE w:val="false"/>
        <w:spacing w:lineRule="auto" w:line="240" w:before="0" w:after="0"/>
        <w:ind w:firstLine="567"/>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Львівський апеляційний адміністративний суд</w:t>
      </w:r>
      <w:r>
        <w:rPr>
          <w:rFonts w:cs="Times New Roman" w:ascii="Times New Roman" w:hAnsi="Times New Roman"/>
          <w:sz w:val="32"/>
          <w:szCs w:val="32"/>
          <w:lang w:val="uk-UA"/>
        </w:rPr>
        <w:t xml:space="preserve"> </w:t>
      </w:r>
    </w:p>
    <w:p>
      <w:pPr>
        <w:pStyle w:val="Normal"/>
        <w:autoSpaceDE w:val="false"/>
        <w:spacing w:lineRule="auto" w:line="240" w:before="0" w:after="0"/>
        <w:ind w:firstLine="56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Узагальнення</w:t>
      </w:r>
    </w:p>
    <w:p>
      <w:pPr>
        <w:pStyle w:val="Normal"/>
        <w:autoSpaceDE w:val="false"/>
        <w:spacing w:lineRule="auto" w:line="240" w:before="0" w:after="0"/>
        <w:ind w:firstLine="567"/>
        <w:jc w:val="center"/>
        <w:rPr>
          <w:rFonts w:ascii="Times New Roman" w:hAnsi="Times New Roman" w:cs="Times New Roman"/>
          <w:sz w:val="32"/>
          <w:szCs w:val="32"/>
          <w:shd w:fill="FFFFFF" w:val="clear"/>
          <w:lang w:val="uk-UA"/>
        </w:rPr>
      </w:pPr>
      <w:r>
        <w:rPr>
          <w:rFonts w:cs="Times New Roman" w:ascii="Times New Roman" w:hAnsi="Times New Roman"/>
          <w:sz w:val="32"/>
          <w:szCs w:val="32"/>
          <w:lang w:val="uk-UA"/>
        </w:rPr>
        <w:t>причин скасування та зміни судових рішень Львівського окружного адміністративного суду та місцевих загальних судів Львівської області як адміністративних судів</w:t>
      </w:r>
    </w:p>
    <w:p>
      <w:pPr>
        <w:pStyle w:val="Normal"/>
        <w:autoSpaceDE w:val="false"/>
        <w:spacing w:lineRule="auto" w:line="240" w:before="0" w:after="0"/>
        <w:ind w:firstLine="567"/>
        <w:jc w:val="center"/>
        <w:rPr/>
      </w:pPr>
      <w:r>
        <w:rPr>
          <w:rFonts w:cs="Times New Roman" w:ascii="Times New Roman" w:hAnsi="Times New Roman"/>
          <w:sz w:val="32"/>
          <w:szCs w:val="32"/>
          <w:lang w:val="uk-UA"/>
        </w:rPr>
        <w:t>у 2017 році</w:t>
      </w:r>
    </w:p>
    <w:p>
      <w:pPr>
        <w:pStyle w:val="Normal"/>
        <w:autoSpaceDE w:val="false"/>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center"/>
        <w:rPr>
          <w:rFonts w:ascii="Times New Roman" w:hAnsi="Times New Roman" w:cs="Times New Roman"/>
          <w:i/>
          <w:i/>
          <w:iCs/>
          <w:sz w:val="28"/>
          <w:szCs w:val="28"/>
          <w:lang w:val="uk-UA"/>
        </w:rPr>
      </w:pPr>
      <w:r>
        <w:rPr>
          <w:rFonts w:cs="Times New Roman" w:ascii="Times New Roman" w:hAnsi="Times New Roman"/>
          <w:i/>
          <w:iCs/>
          <w:sz w:val="28"/>
          <w:szCs w:val="28"/>
          <w:lang w:val="uk-UA"/>
        </w:rPr>
        <w:t>проведено на виконання п.4.3 Плану роботи</w:t>
      </w:r>
    </w:p>
    <w:p>
      <w:pPr>
        <w:pStyle w:val="Normal"/>
        <w:autoSpaceDE w:val="false"/>
        <w:spacing w:lineRule="auto" w:line="240" w:before="0" w:after="0"/>
        <w:ind w:firstLine="567"/>
        <w:jc w:val="center"/>
        <w:rPr>
          <w:rFonts w:ascii="Times New Roman" w:hAnsi="Times New Roman" w:cs="Times New Roman"/>
          <w:i/>
          <w:i/>
          <w:iCs/>
          <w:sz w:val="28"/>
          <w:szCs w:val="28"/>
          <w:lang w:val="uk-UA"/>
        </w:rPr>
      </w:pPr>
      <w:r>
        <w:rPr>
          <w:rFonts w:cs="Times New Roman" w:ascii="Times New Roman" w:hAnsi="Times New Roman"/>
          <w:i/>
          <w:iCs/>
          <w:sz w:val="28"/>
          <w:szCs w:val="28"/>
          <w:lang w:val="uk-UA"/>
        </w:rPr>
        <w:t xml:space="preserve">Львівського апеляційного адміністративного суду </w:t>
      </w:r>
    </w:p>
    <w:p>
      <w:pPr>
        <w:pStyle w:val="Normal"/>
        <w:autoSpaceDE w:val="false"/>
        <w:spacing w:lineRule="auto" w:line="240" w:before="0" w:after="0"/>
        <w:ind w:firstLine="567"/>
        <w:jc w:val="center"/>
        <w:rPr/>
      </w:pPr>
      <w:r>
        <w:rPr>
          <w:rFonts w:cs="Times New Roman" w:ascii="Times New Roman" w:hAnsi="Times New Roman"/>
          <w:i/>
          <w:iCs/>
          <w:sz w:val="28"/>
          <w:szCs w:val="28"/>
          <w:lang w:val="uk-UA"/>
        </w:rPr>
        <w:t>на перше півріччя 2018 року</w:t>
      </w:r>
    </w:p>
    <w:p>
      <w:pPr>
        <w:pStyle w:val="Normal"/>
        <w:autoSpaceDE w:val="false"/>
        <w:spacing w:lineRule="auto" w:line="240" w:before="0" w:after="0"/>
        <w:ind w:firstLine="567"/>
        <w:jc w:val="center"/>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Normal"/>
        <w:autoSpaceDE w:val="false"/>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Львів</w:t>
      </w:r>
    </w:p>
    <w:p>
      <w:pPr>
        <w:pStyle w:val="Normal"/>
        <w:autoSpaceDE w:val="false"/>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2018</w:t>
      </w:r>
    </w:p>
    <w:p>
      <w:pPr>
        <w:pStyle w:val="Normal"/>
        <w:autoSpaceDE w:val="false"/>
        <w:spacing w:lineRule="auto" w:line="240" w:before="0" w:after="0"/>
        <w:ind w:firstLine="56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міст</w:t>
      </w:r>
    </w:p>
    <w:p>
      <w:pPr>
        <w:pStyle w:val="Normal"/>
        <w:autoSpaceDE w:val="false"/>
        <w:spacing w:lineRule="auto" w:line="240" w:before="0" w:after="0"/>
        <w:ind w:firstLine="56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464" w:type="dxa"/>
        <w:jc w:val="left"/>
        <w:tblInd w:w="-108" w:type="dxa"/>
        <w:tblLayout w:type="fixed"/>
        <w:tblCellMar>
          <w:top w:w="0" w:type="dxa"/>
          <w:left w:w="108" w:type="dxa"/>
          <w:bottom w:w="0" w:type="dxa"/>
          <w:right w:w="108" w:type="dxa"/>
        </w:tblCellMar>
      </w:tblPr>
      <w:tblGrid>
        <w:gridCol w:w="8046"/>
        <w:gridCol w:w="1418"/>
      </w:tblGrid>
      <w:tr>
        <w:trPr/>
        <w:tc>
          <w:tcPr>
            <w:tcW w:w="8046" w:type="dxa"/>
            <w:tcBorders/>
          </w:tcPr>
          <w:p>
            <w:pPr>
              <w:pStyle w:val="Normal"/>
              <w:autoSpaceDE w:val="false"/>
              <w:spacing w:lineRule="auto" w:line="36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Вступ</w:t>
            </w:r>
          </w:p>
        </w:tc>
        <w:tc>
          <w:tcPr>
            <w:tcW w:w="1418" w:type="dxa"/>
            <w:tcBorders/>
          </w:tcPr>
          <w:p>
            <w:pPr>
              <w:pStyle w:val="Normal"/>
              <w:autoSpaceDE w:val="false"/>
              <w:spacing w:lineRule="auto" w:line="36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c>
          <w:tcPr>
            <w:tcW w:w="8046" w:type="dxa"/>
            <w:tcBorders/>
          </w:tcPr>
          <w:p>
            <w:pPr>
              <w:pStyle w:val="Normal"/>
              <w:autoSpaceDE w:val="false"/>
              <w:spacing w:lineRule="auto" w:line="36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1.Аналіз статистичних даних скасованих та змінених судових рішень місцевих адміністративних судів Львівського апеляційного адміністративного округу</w:t>
            </w:r>
          </w:p>
        </w:tc>
        <w:tc>
          <w:tcPr>
            <w:tcW w:w="1418" w:type="dxa"/>
            <w:tcBorders/>
          </w:tcPr>
          <w:p>
            <w:pPr>
              <w:pStyle w:val="Normal"/>
              <w:autoSpaceDE w:val="false"/>
              <w:snapToGrid w:val="false"/>
              <w:spacing w:lineRule="auto" w:line="36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c>
          <w:tcPr>
            <w:tcW w:w="8046" w:type="dxa"/>
            <w:tcBorders/>
          </w:tcPr>
          <w:p>
            <w:pPr>
              <w:pStyle w:val="Normal"/>
              <w:autoSpaceDE w:val="false"/>
              <w:spacing w:lineRule="auto" w:line="36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2.Аналіз причин скасування та зміни судових рішень Львівського окружного адміністративного суду та місцевих загальних судів Львівської області як адміністративних судів</w:t>
            </w:r>
          </w:p>
        </w:tc>
        <w:tc>
          <w:tcPr>
            <w:tcW w:w="1418" w:type="dxa"/>
            <w:tcBorders/>
          </w:tcPr>
          <w:p>
            <w:pPr>
              <w:pStyle w:val="Normal"/>
              <w:autoSpaceDE w:val="false"/>
              <w:snapToGrid w:val="false"/>
              <w:spacing w:lineRule="auto" w:line="36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62" w:hRule="atLeast"/>
        </w:trPr>
        <w:tc>
          <w:tcPr>
            <w:tcW w:w="8046" w:type="dxa"/>
            <w:tcBorders/>
          </w:tcPr>
          <w:p>
            <w:pPr>
              <w:pStyle w:val="Normal"/>
              <w:autoSpaceDE w:val="false"/>
              <w:spacing w:lineRule="auto" w:line="360" w:before="0" w:after="0"/>
              <w:ind w:left="284" w:firstLine="567"/>
              <w:rPr>
                <w:rFonts w:ascii="Times New Roman" w:hAnsi="Times New Roman" w:cs="Times New Roman"/>
                <w:sz w:val="28"/>
                <w:szCs w:val="28"/>
                <w:lang w:val="uk-UA"/>
              </w:rPr>
            </w:pPr>
            <w:r>
              <w:rPr>
                <w:rFonts w:cs="Times New Roman" w:ascii="Times New Roman" w:hAnsi="Times New Roman"/>
                <w:sz w:val="28"/>
                <w:szCs w:val="28"/>
                <w:lang w:val="uk-UA"/>
              </w:rPr>
              <w:t>2.1.Приклади скасування судових рішень з причин порушення правил предметної підсудності</w:t>
            </w:r>
          </w:p>
        </w:tc>
        <w:tc>
          <w:tcPr>
            <w:tcW w:w="1418" w:type="dxa"/>
            <w:tcBorders/>
          </w:tcPr>
          <w:p>
            <w:pPr>
              <w:pStyle w:val="Normal"/>
              <w:autoSpaceDE w:val="false"/>
              <w:snapToGrid w:val="false"/>
              <w:spacing w:lineRule="auto" w:line="36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20</w:t>
            </w:r>
          </w:p>
        </w:tc>
      </w:tr>
      <w:tr>
        <w:trPr/>
        <w:tc>
          <w:tcPr>
            <w:tcW w:w="8046" w:type="dxa"/>
            <w:tcBorders/>
          </w:tcPr>
          <w:p>
            <w:pPr>
              <w:pStyle w:val="Normal"/>
              <w:autoSpaceDE w:val="false"/>
              <w:spacing w:lineRule="auto" w:line="360" w:before="0" w:after="0"/>
              <w:ind w:left="284" w:firstLine="567"/>
              <w:rPr>
                <w:rFonts w:ascii="Times New Roman" w:hAnsi="Times New Roman" w:cs="Times New Roman"/>
                <w:sz w:val="28"/>
                <w:szCs w:val="28"/>
                <w:lang w:val="uk-UA"/>
              </w:rPr>
            </w:pPr>
            <w:r>
              <w:rPr>
                <w:rFonts w:cs="Times New Roman" w:ascii="Times New Roman" w:hAnsi="Times New Roman"/>
                <w:sz w:val="28"/>
                <w:szCs w:val="28"/>
                <w:lang w:val="uk-UA"/>
              </w:rPr>
              <w:t>2.2.Приклади скасування судових рішень з причин порушення норм матеріального права в контексті правових позицій, викладених у інформаційних листах Вищого адміністративного суду України та судових рішеннях Верховного Суду України</w:t>
            </w:r>
          </w:p>
        </w:tc>
        <w:tc>
          <w:tcPr>
            <w:tcW w:w="1418" w:type="dxa"/>
            <w:tcBorders/>
          </w:tcPr>
          <w:p>
            <w:pPr>
              <w:pStyle w:val="Normal"/>
              <w:autoSpaceDE w:val="false"/>
              <w:snapToGrid w:val="false"/>
              <w:spacing w:lineRule="auto" w:line="36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27</w:t>
            </w:r>
          </w:p>
        </w:tc>
      </w:tr>
      <w:tr>
        <w:trPr/>
        <w:tc>
          <w:tcPr>
            <w:tcW w:w="8046" w:type="dxa"/>
            <w:tcBorders/>
          </w:tcPr>
          <w:p>
            <w:pPr>
              <w:pStyle w:val="Normal"/>
              <w:autoSpaceDE w:val="false"/>
              <w:spacing w:lineRule="auto" w:line="360" w:before="0" w:after="0"/>
              <w:ind w:left="284" w:firstLine="567"/>
              <w:rPr>
                <w:rFonts w:ascii="Times New Roman" w:hAnsi="Times New Roman" w:cs="Times New Roman"/>
                <w:sz w:val="28"/>
                <w:szCs w:val="28"/>
                <w:lang w:val="uk-UA"/>
              </w:rPr>
            </w:pPr>
            <w:r>
              <w:rPr>
                <w:rFonts w:cs="Times New Roman" w:ascii="Times New Roman" w:hAnsi="Times New Roman"/>
                <w:sz w:val="28"/>
                <w:szCs w:val="28"/>
                <w:lang w:val="uk-UA"/>
              </w:rPr>
              <w:t>2.3.Приклади скасування судових рішень з причин порушення норм процесуального права, що призвело до неправильного вирішення справи</w:t>
            </w:r>
          </w:p>
        </w:tc>
        <w:tc>
          <w:tcPr>
            <w:tcW w:w="1418" w:type="dxa"/>
            <w:tcBorders/>
          </w:tcPr>
          <w:p>
            <w:pPr>
              <w:pStyle w:val="Normal"/>
              <w:autoSpaceDE w:val="false"/>
              <w:snapToGrid w:val="false"/>
              <w:spacing w:lineRule="auto" w:line="36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47</w:t>
            </w:r>
          </w:p>
        </w:tc>
      </w:tr>
      <w:tr>
        <w:trPr/>
        <w:tc>
          <w:tcPr>
            <w:tcW w:w="8046" w:type="dxa"/>
            <w:tcBorders/>
          </w:tcPr>
          <w:p>
            <w:pPr>
              <w:pStyle w:val="Normal"/>
              <w:autoSpaceDE w:val="false"/>
              <w:spacing w:lineRule="auto" w:line="360" w:before="0" w:after="0"/>
              <w:ind w:firstLine="567"/>
              <w:rPr/>
            </w:pPr>
            <w:r>
              <w:rPr>
                <w:rFonts w:cs="Times New Roman" w:ascii="Times New Roman" w:hAnsi="Times New Roman"/>
                <w:sz w:val="28"/>
                <w:szCs w:val="28"/>
                <w:lang w:val="uk-UA"/>
              </w:rPr>
              <w:t>3. Адміністративні справи, на які поширюються скорочені строки розгляду, що були розглянуті Львівським окружним адміністративним судом та місцевими загальними судами Львівської області як адміністративними судами з порушенням встановлених законом строків розгляду</w:t>
            </w:r>
          </w:p>
        </w:tc>
        <w:tc>
          <w:tcPr>
            <w:tcW w:w="1418" w:type="dxa"/>
            <w:tcBorders/>
          </w:tcPr>
          <w:p>
            <w:pPr>
              <w:pStyle w:val="Normal"/>
              <w:autoSpaceDE w:val="false"/>
              <w:snapToGrid w:val="false"/>
              <w:spacing w:lineRule="auto" w:line="36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93</w:t>
            </w:r>
          </w:p>
        </w:tc>
      </w:tr>
      <w:tr>
        <w:trPr/>
        <w:tc>
          <w:tcPr>
            <w:tcW w:w="8046" w:type="dxa"/>
            <w:tcBorders/>
          </w:tcPr>
          <w:p>
            <w:pPr>
              <w:pStyle w:val="Normal"/>
              <w:autoSpaceDE w:val="false"/>
              <w:spacing w:lineRule="auto" w:line="36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4.Висновки</w:t>
            </w:r>
          </w:p>
        </w:tc>
        <w:tc>
          <w:tcPr>
            <w:tcW w:w="1418" w:type="dxa"/>
            <w:tcBorders/>
          </w:tcPr>
          <w:p>
            <w:pPr>
              <w:pStyle w:val="Normal"/>
              <w:autoSpaceDE w:val="false"/>
              <w:spacing w:lineRule="auto" w:line="36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95</w:t>
            </w:r>
          </w:p>
        </w:tc>
      </w:tr>
    </w:tbl>
    <w:p>
      <w:pPr>
        <w:pStyle w:val="Normal"/>
        <w:autoSpaceDE w:val="false"/>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ступ</w:t>
      </w:r>
    </w:p>
    <w:p>
      <w:pPr>
        <w:pStyle w:val="Normal"/>
        <w:autoSpaceDE w:val="false"/>
        <w:spacing w:lineRule="auto" w:line="240" w:before="0" w:after="0"/>
        <w:ind w:firstLine="567"/>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0"/>
        <w:ind w:firstLine="567"/>
        <w:jc w:val="both"/>
        <w:rPr/>
      </w:pPr>
      <w:r>
        <w:rPr>
          <w:rFonts w:cs="Times New Roman" w:ascii="Times New Roman" w:hAnsi="Times New Roman"/>
          <w:sz w:val="28"/>
          <w:szCs w:val="28"/>
          <w:lang w:val="uk-UA"/>
        </w:rPr>
        <w:t>Узагальнення проведено на виконання п.4.3 Плану роботи Львівського апеляційного адміністративного суду на перше півріччя 2018 року, затвердженого головою Львівського апеляційного адміністративного суду Богаченком С.І. 28 грудня 2017 року.</w:t>
      </w:r>
    </w:p>
    <w:p>
      <w:pPr>
        <w:pStyle w:val="Normal"/>
        <w:autoSpaceDE w:val="false"/>
        <w:spacing w:lineRule="auto" w:line="240" w:before="0" w:after="0"/>
        <w:ind w:firstLine="567"/>
        <w:jc w:val="both"/>
        <w:rPr/>
      </w:pPr>
      <w:r>
        <w:rPr>
          <w:rFonts w:cs="Times New Roman" w:ascii="Times New Roman" w:hAnsi="Times New Roman"/>
          <w:sz w:val="28"/>
          <w:szCs w:val="28"/>
          <w:lang w:val="uk-UA"/>
        </w:rPr>
        <w:t>Метою зазначеного узагальнення є виявлення тенденцій та характерних особливостей діяльності місцевих адміністративних судів Львівської області, вивчення найбільш поширених помилок при застосуванні норм матеріального та процесуального права, що допускаються суддями при ухваленні судових рішень в адміністративних справах, аналіз причин скасування та зміни судових рішень протягом 2017 року, виявлення складних та спірних питань у судовій практиці й законодавстві, підготовка пропозицій для забезпечення правильного та однакового застосування суддями норм права у правозастосовній діяльності суду.</w:t>
      </w:r>
    </w:p>
    <w:p>
      <w:pPr>
        <w:pStyle w:val="Normal"/>
        <w:autoSpaceDE w:val="false"/>
        <w:spacing w:lineRule="auto" w:line="240" w:before="0" w:after="0"/>
        <w:ind w:firstLine="567"/>
        <w:jc w:val="both"/>
        <w:rPr>
          <w:rFonts w:ascii="Times New Roman" w:hAnsi="Times New Roman" w:cs="Times New Roman"/>
          <w:i/>
          <w:i/>
          <w:sz w:val="28"/>
          <w:szCs w:val="28"/>
          <w:lang w:val="uk-UA"/>
        </w:rPr>
      </w:pPr>
      <w:r>
        <w:rPr>
          <w:rFonts w:cs="Times New Roman" w:ascii="Times New Roman" w:hAnsi="Times New Roman"/>
          <w:i/>
          <w:sz w:val="28"/>
          <w:szCs w:val="28"/>
          <w:lang w:val="uk-UA"/>
        </w:rPr>
        <w:t>Мета узагальнення зумовлює розв’язання таких завдань:</w:t>
      </w:r>
    </w:p>
    <w:p>
      <w:pPr>
        <w:pStyle w:val="Normal"/>
        <w:autoSpaceDE w:val="false"/>
        <w:spacing w:lineRule="auto" w:line="240" w:before="0" w:after="0"/>
        <w:ind w:firstLine="567"/>
        <w:jc w:val="both"/>
        <w:rPr/>
      </w:pPr>
      <w:r>
        <w:rPr>
          <w:rFonts w:cs="Times New Roman" w:ascii="Times New Roman" w:hAnsi="Times New Roman"/>
          <w:sz w:val="28"/>
          <w:szCs w:val="28"/>
          <w:lang w:val="uk-UA"/>
        </w:rPr>
        <w:t>провести аналіз причин скасування та зміни судових рішень місцевих адміністративних судів Львівської області;</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окремити приклади скасування судових рішень з причин:</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рушення правил предметної підсудності;</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рушення норм матеріального права в контексті правових позицій, викладених у інформаційних листах Вищого адміністративного суду України та судових рішеннях Верховного Суду України;</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рушення норм процесуального права, що призвело до неправильного вирішення справи;</w:t>
      </w:r>
    </w:p>
    <w:p>
      <w:pPr>
        <w:pStyle w:val="Normal"/>
        <w:autoSpaceDE w:val="false"/>
        <w:spacing w:lineRule="auto" w:line="240" w:before="0" w:after="0"/>
        <w:ind w:firstLine="567"/>
        <w:jc w:val="both"/>
        <w:rPr/>
      </w:pPr>
      <w:r>
        <w:rPr>
          <w:rFonts w:cs="Times New Roman" w:ascii="Times New Roman" w:hAnsi="Times New Roman"/>
          <w:sz w:val="28"/>
          <w:szCs w:val="28"/>
          <w:lang w:val="uk-UA"/>
        </w:rPr>
        <w:t>виокремити приклади адміністративних справ, на які поширюються скорочені строки розгляду, що були розглянуті відповідним місцевим адміністративним судом Львівської області з порушенням встановлених законом строків розгляду (ст.ст. 181, 182, 183, 183-2, 183-3, 183-4, 183-5 КАС України) (ст.ст. 273-277, 280-289 КАС України в редакції Закону України від 03.10.2017 №2147-</w:t>
      </w:r>
      <w:r>
        <w:rPr>
          <w:rFonts w:cs="Times New Roman" w:ascii="Times New Roman" w:hAnsi="Times New Roman"/>
          <w:sz w:val="28"/>
          <w:szCs w:val="28"/>
        </w:rPr>
        <w:t>VIII</w:t>
      </w:r>
      <w:r>
        <w:rPr>
          <w:rFonts w:cs="Times New Roman" w:ascii="Times New Roman" w:hAnsi="Times New Roman"/>
          <w:sz w:val="28"/>
          <w:szCs w:val="28"/>
          <w:lang w:val="uk-UA"/>
        </w:rPr>
        <w:t xml:space="preserve"> «Про внесення змін до ГПК України, ЦПК України, КАС України та інших законодавчих актів», що набув чинності 15.12.2017).</w:t>
      </w:r>
    </w:p>
    <w:p>
      <w:pPr>
        <w:pStyle w:val="Normal"/>
        <w:autoSpaceDE w:val="false"/>
        <w:spacing w:lineRule="auto" w:line="240" w:before="0" w:after="0"/>
        <w:ind w:firstLine="567"/>
        <w:jc w:val="both"/>
        <w:rPr/>
      </w:pPr>
      <w:r>
        <w:rPr>
          <w:rFonts w:cs="Times New Roman" w:ascii="Times New Roman" w:hAnsi="Times New Roman"/>
          <w:sz w:val="28"/>
          <w:szCs w:val="28"/>
          <w:lang w:val="uk-UA"/>
        </w:rPr>
        <w:t>Узагальнення проведено на підставі офіційних статистичних даних та аналітичних довідок місцевих адміністративних судів Львівської області, а також судових рішень вказаних судів, інформаційних листів та практики Вищого адміністративного суду України та Верховного суду України.</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 місцевих адміністративних судів Львівської області належать Львівський окружний адміністративний суд та двадцять дев’ять місцевих загальних судів як адміністративних судів.</w:t>
      </w:r>
    </w:p>
    <w:p>
      <w:pPr>
        <w:pStyle w:val="Normal"/>
        <w:autoSpaceDE w:val="false"/>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sz w:val="28"/>
          <w:szCs w:val="28"/>
          <w:lang w:val="uk-UA"/>
        </w:rPr>
        <w:t>На виконання вказаного п.4.3 Плану роботи Львівського апеляційного адміністративного суду на перше півріччя 2018 року Львівському окружному адміністративному суду та місцевим загальним судам як адміністративним судам Львівської області надіслано запити з проханням подати аналітичну довідку за підсумками діяльності відповідного суду.</w:t>
      </w:r>
    </w:p>
    <w:p>
      <w:pPr>
        <w:pStyle w:val="Normal"/>
        <w:autoSpaceDE w:val="false"/>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240"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1. </w:t>
      </w:r>
      <w:r>
        <w:rPr>
          <w:rFonts w:cs="Times New Roman" w:ascii="Times New Roman" w:hAnsi="Times New Roman"/>
          <w:b/>
          <w:sz w:val="28"/>
          <w:szCs w:val="28"/>
          <w:lang w:val="uk-UA"/>
        </w:rPr>
        <w:t>Аналіз статистичних даних скасованих та змінених судових рішень місцевих адміністративних судів Львівського апеляційного адміністративного округу</w:t>
      </w:r>
    </w:p>
    <w:p>
      <w:pPr>
        <w:pStyle w:val="Normal"/>
        <w:spacing w:lineRule="auto" w:line="240"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продовж 2017 року до Львівського апеляційного адміністративного суду надійшло 12 774 справи та матеріали проти 12 374 справ та матеріалів в аналогічному періоді минулого року, тобто на 400 справ та матеріалів або на 3,2% більше.</w:t>
      </w:r>
    </w:p>
    <w:p>
      <w:pPr>
        <w:pStyle w:val="Heading"/>
        <w:rPr>
          <w:rFonts w:ascii="Times New Roman" w:hAnsi="Times New Roman" w:cs="Times New Roman"/>
          <w:sz w:val="28"/>
          <w:szCs w:val="28"/>
          <w:lang w:val="en-US" w:eastAsia="en-US"/>
        </w:rPr>
      </w:pPr>
      <w:r>
        <w:rPr>
          <w:rFonts w:cs="Times New Roman"/>
          <w:sz w:val="28"/>
          <w:szCs w:val="28"/>
          <w:lang w:val="en-US" w:eastAsia="en-US"/>
        </w:rPr>
      </w:r>
    </w:p>
    <w:p>
      <w:pPr>
        <w:pStyle w:val="Heading"/>
        <w:rPr>
          <w:lang w:val="en-US" w:eastAsia="en-US"/>
        </w:rPr>
      </w:pPr>
      <w:r>
        <w:rPr>
          <w:lang w:val="en-US" w:eastAsia="en-US"/>
        </w:rPr>
        <w:t xml:space="preserve">Показники надходження справ та матеріалів </w:t>
      </w:r>
    </w:p>
    <w:p>
      <w:pPr>
        <w:pStyle w:val="Heading"/>
        <w:rPr>
          <w:lang w:val="en-US" w:eastAsia="en-US"/>
        </w:rPr>
      </w:pPr>
      <w:r>
        <w:rPr>
          <w:lang w:val="en-US" w:eastAsia="en-US"/>
        </w:rPr>
        <w:t xml:space="preserve">з окружних адміністративних судів </w:t>
      </w:r>
    </w:p>
    <w:p>
      <w:pPr>
        <w:pStyle w:val="Heading"/>
        <w:rPr>
          <w:lang w:val="en-US" w:eastAsia="en-US"/>
        </w:rPr>
      </w:pPr>
      <w:r>
        <w:rPr>
          <w:lang w:val="en-US" w:eastAsia="en-US"/>
        </w:rPr>
        <w:t>до Львівського апеляційного адміністративного суду</w:t>
      </w:r>
    </w:p>
    <w:p>
      <w:pPr>
        <w:pStyle w:val="Heading"/>
        <w:rPr/>
      </w:pPr>
      <w:r>
        <w:rPr/>
        <w:t>упродовж 2016-2017 років</w:t>
      </w:r>
    </w:p>
    <w:tbl>
      <w:tblPr>
        <w:tblW w:w="5000" w:type="pct"/>
        <w:jc w:val="left"/>
        <w:tblInd w:w="-113" w:type="dxa"/>
        <w:tblLayout w:type="fixed"/>
        <w:tblCellMar>
          <w:top w:w="0" w:type="dxa"/>
          <w:left w:w="108" w:type="dxa"/>
          <w:bottom w:w="0" w:type="dxa"/>
          <w:right w:w="108" w:type="dxa"/>
        </w:tblCellMar>
      </w:tblPr>
      <w:tblGrid>
        <w:gridCol w:w="2991"/>
        <w:gridCol w:w="1745"/>
        <w:gridCol w:w="1745"/>
        <w:gridCol w:w="1745"/>
        <w:gridCol w:w="1746"/>
      </w:tblGrid>
      <w:tr>
        <w:trPr>
          <w:trHeight w:val="567" w:hRule="exact"/>
        </w:trPr>
        <w:tc>
          <w:tcPr>
            <w:tcW w:w="299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ласть</w:t>
            </w:r>
          </w:p>
        </w:tc>
        <w:tc>
          <w:tcPr>
            <w:tcW w:w="3490" w:type="dxa"/>
            <w:gridSpan w:val="2"/>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ількість апеляційних скарг</w:t>
            </w:r>
          </w:p>
        </w:tc>
        <w:tc>
          <w:tcPr>
            <w:tcW w:w="3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наміка надходження апеляційних скарг</w:t>
            </w:r>
          </w:p>
        </w:tc>
      </w:tr>
      <w:tr>
        <w:trPr>
          <w:trHeight w:val="454" w:hRule="exact"/>
        </w:trPr>
        <w:tc>
          <w:tcPr>
            <w:tcW w:w="299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рік</w:t>
            </w:r>
          </w:p>
        </w:tc>
        <w:tc>
          <w:tcPr>
            <w:tcW w:w="17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рік</w:t>
            </w:r>
          </w:p>
        </w:tc>
        <w:tc>
          <w:tcPr>
            <w:tcW w:w="17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бс.</w:t>
            </w:r>
          </w:p>
        </w:tc>
        <w:tc>
          <w:tcPr>
            <w:tcW w:w="17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ідносн.</w:t>
            </w:r>
          </w:p>
        </w:tc>
      </w:tr>
      <w:tr>
        <w:trPr>
          <w:trHeight w:val="397" w:hRule="exact"/>
        </w:trPr>
        <w:tc>
          <w:tcPr>
            <w:tcW w:w="29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ИНСЬКА</w:t>
            </w:r>
          </w:p>
        </w:tc>
        <w:tc>
          <w:tcPr>
            <w:tcW w:w="174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216</w:t>
            </w:r>
          </w:p>
        </w:tc>
        <w:tc>
          <w:tcPr>
            <w:tcW w:w="174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7</w:t>
            </w:r>
          </w:p>
        </w:tc>
        <w:tc>
          <w:tcPr>
            <w:tcW w:w="174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9</w:t>
            </w:r>
          </w:p>
        </w:tc>
        <w:tc>
          <w:tcPr>
            <w:tcW w:w="1746"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9%</w:t>
            </w:r>
          </w:p>
        </w:tc>
      </w:tr>
      <w:tr>
        <w:trPr>
          <w:trHeight w:val="397" w:hRule="exact"/>
        </w:trPr>
        <w:tc>
          <w:tcPr>
            <w:tcW w:w="29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РПАТСЬКА</w:t>
            </w:r>
          </w:p>
        </w:tc>
        <w:tc>
          <w:tcPr>
            <w:tcW w:w="17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5</w:t>
            </w:r>
          </w:p>
        </w:tc>
        <w:tc>
          <w:tcPr>
            <w:tcW w:w="17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4</w:t>
            </w:r>
          </w:p>
        </w:tc>
        <w:tc>
          <w:tcPr>
            <w:tcW w:w="17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17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w:t>
            </w:r>
          </w:p>
        </w:tc>
      </w:tr>
      <w:tr>
        <w:trPr>
          <w:trHeight w:val="397" w:hRule="exact"/>
        </w:trPr>
        <w:tc>
          <w:tcPr>
            <w:tcW w:w="29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ВАНО-ФРАНКІВСЬКА</w:t>
            </w:r>
          </w:p>
        </w:tc>
        <w:tc>
          <w:tcPr>
            <w:tcW w:w="174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7</w:t>
            </w:r>
          </w:p>
        </w:tc>
        <w:tc>
          <w:tcPr>
            <w:tcW w:w="174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1</w:t>
            </w:r>
          </w:p>
        </w:tc>
        <w:tc>
          <w:tcPr>
            <w:tcW w:w="174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746"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r>
      <w:tr>
        <w:trPr>
          <w:trHeight w:val="397" w:hRule="exact"/>
        </w:trPr>
        <w:tc>
          <w:tcPr>
            <w:tcW w:w="29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ЬВІВСЬКА</w:t>
            </w:r>
          </w:p>
        </w:tc>
        <w:tc>
          <w:tcPr>
            <w:tcW w:w="17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240</w:t>
            </w:r>
          </w:p>
        </w:tc>
        <w:tc>
          <w:tcPr>
            <w:tcW w:w="17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215</w:t>
            </w:r>
          </w:p>
        </w:tc>
        <w:tc>
          <w:tcPr>
            <w:tcW w:w="17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7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rHeight w:val="397" w:hRule="exact"/>
        </w:trPr>
        <w:tc>
          <w:tcPr>
            <w:tcW w:w="29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НОПІЛЬСЬКА</w:t>
            </w:r>
          </w:p>
        </w:tc>
        <w:tc>
          <w:tcPr>
            <w:tcW w:w="174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1</w:t>
            </w:r>
          </w:p>
        </w:tc>
        <w:tc>
          <w:tcPr>
            <w:tcW w:w="174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9</w:t>
            </w:r>
          </w:p>
        </w:tc>
        <w:tc>
          <w:tcPr>
            <w:tcW w:w="174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w:t>
            </w:r>
          </w:p>
        </w:tc>
        <w:tc>
          <w:tcPr>
            <w:tcW w:w="1746"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6%</w:t>
            </w:r>
          </w:p>
        </w:tc>
      </w:tr>
      <w:tr>
        <w:trPr>
          <w:trHeight w:val="397" w:hRule="exact"/>
        </w:trPr>
        <w:tc>
          <w:tcPr>
            <w:tcW w:w="299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ЬОГО</w:t>
            </w:r>
          </w:p>
        </w:tc>
        <w:tc>
          <w:tcPr>
            <w:tcW w:w="1745"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209</w:t>
            </w:r>
          </w:p>
        </w:tc>
        <w:tc>
          <w:tcPr>
            <w:tcW w:w="1745"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976</w:t>
            </w:r>
          </w:p>
        </w:tc>
        <w:tc>
          <w:tcPr>
            <w:tcW w:w="1745"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3</w:t>
            </w:r>
          </w:p>
        </w:tc>
        <w:tc>
          <w:tcPr>
            <w:tcW w:w="1746"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bl>
    <w:p>
      <w:pPr>
        <w:pStyle w:val="Heading"/>
        <w:rPr>
          <w:lang w:val="en-US" w:eastAsia="en-US"/>
        </w:rPr>
      </w:pPr>
      <w:r>
        <w:rPr>
          <w:lang w:val="en-US" w:eastAsia="en-US"/>
        </w:rPr>
      </w:r>
    </w:p>
    <w:p>
      <w:pPr>
        <w:pStyle w:val="Heading"/>
        <w:rPr>
          <w:lang w:val="en-US" w:eastAsia="en-US"/>
        </w:rPr>
      </w:pPr>
      <w:r>
        <w:rPr>
          <w:lang w:val="en-US" w:eastAsia="en-US"/>
        </w:rPr>
        <w:t>Показники надходження справ та матеріалів</w:t>
      </w:r>
    </w:p>
    <w:p>
      <w:pPr>
        <w:pStyle w:val="Heading"/>
        <w:rPr>
          <w:lang w:val="en-US" w:eastAsia="en-US"/>
        </w:rPr>
      </w:pPr>
      <w:r>
        <w:rPr>
          <w:lang w:val="en-US" w:eastAsia="en-US"/>
        </w:rPr>
        <w:t>з місцевих загальних судів як адміністративних судів</w:t>
      </w:r>
    </w:p>
    <w:p>
      <w:pPr>
        <w:pStyle w:val="Heading"/>
        <w:rPr>
          <w:lang w:val="en-US" w:eastAsia="en-US"/>
        </w:rPr>
      </w:pPr>
      <w:r>
        <w:rPr>
          <w:lang w:val="en-US" w:eastAsia="en-US"/>
        </w:rPr>
        <w:t>до Львівського апеляційного адміністративного суду</w:t>
      </w:r>
    </w:p>
    <w:p>
      <w:pPr>
        <w:pStyle w:val="Heading"/>
        <w:rPr>
          <w:b w:val="false"/>
          <w:b w:val="false"/>
          <w:lang w:val="en-US" w:eastAsia="en-US"/>
        </w:rPr>
      </w:pPr>
      <w:r>
        <w:rPr>
          <w:b w:val="false"/>
          <w:lang w:val="en-US" w:eastAsia="en-US"/>
        </w:rPr>
        <w:t>упродовж 2016-2017 років</w:t>
      </w:r>
    </w:p>
    <w:tbl>
      <w:tblPr>
        <w:tblW w:w="5000" w:type="pct"/>
        <w:jc w:val="left"/>
        <w:tblInd w:w="-113" w:type="dxa"/>
        <w:tblLayout w:type="fixed"/>
        <w:tblCellMar>
          <w:top w:w="0" w:type="dxa"/>
          <w:left w:w="108" w:type="dxa"/>
          <w:bottom w:w="0" w:type="dxa"/>
          <w:right w:w="108" w:type="dxa"/>
        </w:tblCellMar>
      </w:tblPr>
      <w:tblGrid>
        <w:gridCol w:w="2990"/>
        <w:gridCol w:w="1744"/>
        <w:gridCol w:w="1745"/>
        <w:gridCol w:w="1745"/>
        <w:gridCol w:w="1748"/>
      </w:tblGrid>
      <w:tr>
        <w:trPr>
          <w:trHeight w:val="567" w:hRule="exact"/>
        </w:trPr>
        <w:tc>
          <w:tcPr>
            <w:tcW w:w="299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ласть</w:t>
            </w:r>
          </w:p>
        </w:tc>
        <w:tc>
          <w:tcPr>
            <w:tcW w:w="3489" w:type="dxa"/>
            <w:gridSpan w:val="2"/>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ількість апеляційних скарг</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наміка надходження апеляційних скарг</w:t>
            </w:r>
          </w:p>
        </w:tc>
      </w:tr>
      <w:tr>
        <w:trPr>
          <w:trHeight w:val="454" w:hRule="exact"/>
        </w:trPr>
        <w:tc>
          <w:tcPr>
            <w:tcW w:w="299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рік</w:t>
            </w:r>
          </w:p>
        </w:tc>
        <w:tc>
          <w:tcPr>
            <w:tcW w:w="17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рік</w:t>
            </w:r>
          </w:p>
        </w:tc>
        <w:tc>
          <w:tcPr>
            <w:tcW w:w="17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бс.</w:t>
            </w:r>
          </w:p>
        </w:tc>
        <w:tc>
          <w:tcPr>
            <w:tcW w:w="174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ідносн.</w:t>
            </w:r>
          </w:p>
        </w:tc>
      </w:tr>
      <w:tr>
        <w:trPr>
          <w:trHeight w:val="397" w:hRule="exact"/>
        </w:trPr>
        <w:tc>
          <w:tcPr>
            <w:tcW w:w="2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ИНСЬКА</w:t>
            </w:r>
          </w:p>
        </w:tc>
        <w:tc>
          <w:tcPr>
            <w:tcW w:w="1744"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74</w:t>
            </w:r>
          </w:p>
        </w:tc>
        <w:tc>
          <w:tcPr>
            <w:tcW w:w="174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809</w:t>
            </w:r>
          </w:p>
        </w:tc>
        <w:tc>
          <w:tcPr>
            <w:tcW w:w="174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5</w:t>
            </w:r>
          </w:p>
        </w:tc>
        <w:tc>
          <w:tcPr>
            <w:tcW w:w="174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4%</w:t>
            </w:r>
          </w:p>
        </w:tc>
      </w:tr>
      <w:tr>
        <w:trPr>
          <w:trHeight w:val="397" w:hRule="exact"/>
        </w:trPr>
        <w:tc>
          <w:tcPr>
            <w:tcW w:w="2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РПАТСЬКА</w:t>
            </w:r>
          </w:p>
        </w:tc>
        <w:tc>
          <w:tcPr>
            <w:tcW w:w="17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1</w:t>
            </w:r>
          </w:p>
        </w:tc>
        <w:tc>
          <w:tcPr>
            <w:tcW w:w="17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5</w:t>
            </w:r>
          </w:p>
        </w:tc>
        <w:tc>
          <w:tcPr>
            <w:tcW w:w="17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4</w:t>
            </w:r>
          </w:p>
        </w:tc>
        <w:tc>
          <w:tcPr>
            <w:tcW w:w="1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397" w:hRule="exact"/>
        </w:trPr>
        <w:tc>
          <w:tcPr>
            <w:tcW w:w="2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ВАНО-ФРАНКІВСЬКА</w:t>
            </w:r>
          </w:p>
        </w:tc>
        <w:tc>
          <w:tcPr>
            <w:tcW w:w="1744"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251</w:t>
            </w:r>
          </w:p>
        </w:tc>
        <w:tc>
          <w:tcPr>
            <w:tcW w:w="174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635</w:t>
            </w:r>
          </w:p>
        </w:tc>
        <w:tc>
          <w:tcPr>
            <w:tcW w:w="174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4</w:t>
            </w:r>
          </w:p>
        </w:tc>
        <w:tc>
          <w:tcPr>
            <w:tcW w:w="174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7%</w:t>
            </w:r>
          </w:p>
        </w:tc>
      </w:tr>
      <w:tr>
        <w:trPr>
          <w:trHeight w:val="397" w:hRule="exact"/>
        </w:trPr>
        <w:tc>
          <w:tcPr>
            <w:tcW w:w="2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ЬВІВСЬКА</w:t>
            </w:r>
          </w:p>
        </w:tc>
        <w:tc>
          <w:tcPr>
            <w:tcW w:w="17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818</w:t>
            </w:r>
          </w:p>
        </w:tc>
        <w:tc>
          <w:tcPr>
            <w:tcW w:w="17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261</w:t>
            </w:r>
          </w:p>
        </w:tc>
        <w:tc>
          <w:tcPr>
            <w:tcW w:w="17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3</w:t>
            </w:r>
          </w:p>
        </w:tc>
        <w:tc>
          <w:tcPr>
            <w:tcW w:w="17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4%</w:t>
            </w:r>
          </w:p>
        </w:tc>
      </w:tr>
      <w:tr>
        <w:trPr>
          <w:trHeight w:val="397" w:hRule="exact"/>
        </w:trPr>
        <w:tc>
          <w:tcPr>
            <w:tcW w:w="2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НОПІЛЬСЬКА</w:t>
            </w:r>
          </w:p>
        </w:tc>
        <w:tc>
          <w:tcPr>
            <w:tcW w:w="1744"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4</w:t>
            </w:r>
          </w:p>
        </w:tc>
        <w:tc>
          <w:tcPr>
            <w:tcW w:w="174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272</w:t>
            </w:r>
          </w:p>
        </w:tc>
        <w:tc>
          <w:tcPr>
            <w:tcW w:w="174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w:t>
            </w:r>
          </w:p>
        </w:tc>
        <w:tc>
          <w:tcPr>
            <w:tcW w:w="174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6%</w:t>
            </w:r>
          </w:p>
        </w:tc>
      </w:tr>
      <w:tr>
        <w:trPr>
          <w:trHeight w:val="397" w:hRule="exact"/>
        </w:trPr>
        <w:tc>
          <w:tcPr>
            <w:tcW w:w="29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ЬОГО</w:t>
            </w:r>
          </w:p>
        </w:tc>
        <w:tc>
          <w:tcPr>
            <w:tcW w:w="1744"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429</w:t>
            </w:r>
          </w:p>
        </w:tc>
        <w:tc>
          <w:tcPr>
            <w:tcW w:w="1745"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722</w:t>
            </w:r>
          </w:p>
        </w:tc>
        <w:tc>
          <w:tcPr>
            <w:tcW w:w="1745"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293</w:t>
            </w:r>
          </w:p>
        </w:tc>
        <w:tc>
          <w:tcPr>
            <w:tcW w:w="1748"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2%</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продовж 2017 року надійшло справ та матеріал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з окружних адміністративних судів – 4 976, що в структурі надходження апеляційних скарг складає 39,2%;</w:t>
      </w:r>
    </w:p>
    <w:p>
      <w:pPr>
        <w:pStyle w:val="Normal"/>
        <w:spacing w:lineRule="auto" w:line="240" w:before="0" w:after="0"/>
        <w:ind w:firstLine="567"/>
        <w:jc w:val="both"/>
        <w:rPr/>
      </w:pPr>
      <w:r>
        <w:rPr>
          <w:rFonts w:cs="Times New Roman" w:ascii="Times New Roman" w:hAnsi="Times New Roman"/>
          <w:sz w:val="28"/>
          <w:szCs w:val="28"/>
        </w:rPr>
        <w:t xml:space="preserve">- з місцевих загальних судів </w:t>
      </w:r>
      <w:r>
        <w:rPr>
          <w:rFonts w:cs="Times New Roman" w:ascii="Times New Roman" w:hAnsi="Times New Roman"/>
          <w:sz w:val="28"/>
          <w:szCs w:val="28"/>
          <w:lang w:val="en-US" w:eastAsia="en-US"/>
        </w:rPr>
        <w:t>як адміністративних судів</w:t>
      </w:r>
      <w:r>
        <w:rPr>
          <w:rFonts w:cs="Times New Roman" w:ascii="Times New Roman" w:hAnsi="Times New Roman"/>
          <w:sz w:val="28"/>
          <w:szCs w:val="28"/>
        </w:rPr>
        <w:t xml:space="preserve"> – 7 722, що становить 60,8% серед загальної кількості надходжень до Львівського апеляційного адміністративного суду.</w:t>
      </w:r>
    </w:p>
    <w:p>
      <w:pPr>
        <w:pStyle w:val="Normal"/>
        <w:spacing w:lineRule="auto" w:line="240" w:before="0" w:after="0"/>
        <w:ind w:firstLine="567"/>
        <w:jc w:val="both"/>
        <w:rPr/>
      </w:pPr>
      <w:r>
        <w:rPr>
          <w:rFonts w:cs="Times New Roman" w:ascii="Times New Roman" w:hAnsi="Times New Roman"/>
          <w:sz w:val="28"/>
          <w:szCs w:val="28"/>
        </w:rPr>
        <w:t xml:space="preserve">Як бачимо, у звітному періоді структура надходжень апеляційних скарг суттєво зросла у бік місцевих загальних судів </w:t>
      </w:r>
      <w:r>
        <w:rPr>
          <w:rFonts w:cs="Times New Roman" w:ascii="Times New Roman" w:hAnsi="Times New Roman"/>
          <w:sz w:val="28"/>
          <w:szCs w:val="28"/>
          <w:lang w:val="en-US" w:eastAsia="en-US"/>
        </w:rPr>
        <w:t>як адміністративних судів</w:t>
      </w:r>
      <w:r>
        <w:rPr>
          <w:rFonts w:cs="Times New Roman" w:ascii="Times New Roman" w:hAnsi="Times New Roman"/>
          <w:sz w:val="28"/>
          <w:szCs w:val="28"/>
        </w:rPr>
        <w:t>. Це явище відбулось, в основному, за рахунок справ, пов’язаних з соціальними виплат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 урахуванням залишку нерозглянутих в апеляційному порядку справ і матеріалів на початок звітного періоду, на розгляді Львівського апеляційного адміністративного суду перебувало 14 983 справи та матеріали, що на 399 або 2,7% більше, ніж у 2016 році [14 584 справ та матеріал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продовж 2017 року розглянуто 13 255 справ та матеріалів із загальної кількості справ, що перебували на розгляді. У аналогічному періоді минулого року такий кількісний показник становив 12 374 справи та матеріал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працювання сталої судової практики розгляду окремих категорій справ, постійний моніторинг та підвищення якості роботи колективу суду, дозволило забезпечити розгляд 88,5% справ та матеріалів, що перебували у Львівському апеляційному адміністративному суді упродовж 2017 року. В аналогічному періоді минулого року цей показник становив 84,8%. Таким чином, даний показник у порівнянні з аналогічним періодом минулого року збільшився у відносному значенні на 3,7%.</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 розглянутих упродовж 2017 року Львівським апеляційним адміністративним судом 13 192 адміністративних справ та матеріалів за апеляційними скарг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540 поданих апеляційних скарг повернуто або 11,7% загальної кількості розглянутих адміністративних справ та матеріал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1 238 випадках (9,4%) відмовлено у відкритті апеляційного провадже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матеріалів (0,05%) передано для розгляду в інший апеляційний адміністративний суд на підставі п.6 ч.1 ст.22 КАС Украї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апеляційні скарги (0,02%) залишені без розгляд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щодо 10 406 справ (78,9%) закінчено апеляційний розгляд, з яких у 26 справах апеляційні скарги повернуто, у 19 справах судом апеляційної інстанції апеляційні скарги залишено без розгляду, у 29 справах апеляційне провадження закрито, у 21 справі визнано постанови або ухвали судів першої інстанції нечинними та у 10 311 справах здійснено апеляційний перегляд судових рішень по суті.</w:t>
      </w:r>
    </w:p>
    <w:p>
      <w:pPr>
        <w:pStyle w:val="Heading"/>
        <w:rPr>
          <w:rFonts w:ascii="Times New Roman" w:hAnsi="Times New Roman" w:cs="Times New Roman"/>
          <w:sz w:val="28"/>
          <w:szCs w:val="28"/>
        </w:rPr>
      </w:pPr>
      <w:r>
        <w:rPr>
          <w:rFonts w:cs="Times New Roman"/>
          <w:sz w:val="28"/>
          <w:szCs w:val="28"/>
        </w:rPr>
      </w:r>
    </w:p>
    <w:p>
      <w:pPr>
        <w:pStyle w:val="Heading"/>
        <w:rPr/>
      </w:pPr>
      <w:r>
        <w:rPr/>
        <w:t>Рух справ та матеріалів за апеляційними скаргами</w:t>
      </w:r>
    </w:p>
    <w:p>
      <w:pPr>
        <w:pStyle w:val="Heading"/>
        <w:rPr/>
      </w:pPr>
      <w:r>
        <w:rPr/>
        <w:t xml:space="preserve">Львівським апеляційним адміністративним судом </w:t>
      </w:r>
    </w:p>
    <w:p>
      <w:pPr>
        <w:pStyle w:val="Heading"/>
        <w:rPr/>
      </w:pPr>
      <w:r>
        <w:rPr/>
        <w:t>упродовж 2017 року</w:t>
      </w:r>
    </w:p>
    <w:p>
      <w:pPr>
        <w:pStyle w:val="Style26"/>
        <w:ind w:firstLine="708"/>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341245" cy="2837180"/>
            <wp:effectExtent l="0" t="0" r="0" b="0"/>
            <wp:docPr id="2"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5" descr=""/>
                    <pic:cNvPicPr>
                      <a:picLocks noChangeAspect="1" noChangeArrowheads="1"/>
                    </pic:cNvPicPr>
                  </pic:nvPicPr>
                  <pic:blipFill>
                    <a:blip r:embed="rId3"/>
                    <a:srcRect l="-15" t="-13" r="-15" b="-64"/>
                    <a:stretch>
                      <a:fillRect/>
                    </a:stretch>
                  </pic:blipFill>
                  <pic:spPr bwMode="auto">
                    <a:xfrm>
                      <a:off x="0" y="0"/>
                      <a:ext cx="2341245" cy="2837180"/>
                    </a:xfrm>
                    <a:prstGeom prst="rect">
                      <a:avLst/>
                    </a:prstGeom>
                  </pic:spPr>
                </pic:pic>
              </a:graphicData>
            </a:graphic>
          </wp:inline>
        </w:drawing>
      </w:r>
      <w:r>
        <w:rPr>
          <w:rFonts w:cs="Times New Roman" w:ascii="Times New Roman" w:hAnsi="Times New Roman"/>
          <w:sz w:val="28"/>
          <w:szCs w:val="28"/>
          <w:lang w:val="en-US" w:eastAsia="en-US"/>
        </w:rPr>
        <w:object w:dxaOrig="512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0.4pt;height:244.5pt" filled="f" o:ole="">
            <v:imagedata r:id="rId5" o:title=""/>
          </v:shape>
          <o:OLEObject Type="Embed" ProgID="Excel.Sheet.12" ShapeID="ole_rId4" DrawAspect="Content" ObjectID="_110655783" r:id="rId4"/>
        </w:object>
      </w:r>
    </w:p>
    <w:p>
      <w:pPr>
        <w:pStyle w:val="Style26"/>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lang w:val="uk-UA"/>
        </w:rPr>
        <w:t>Для порівняння в аналогічному періоді 2016 року Львівським апеляційним адміністративним судом із загальної кількості розглянутих адміністративних справ (12</w:t>
      </w:r>
      <w:r>
        <w:rPr>
          <w:rFonts w:cs="Times New Roman" w:ascii="Times New Roman" w:hAnsi="Times New Roman"/>
          <w:sz w:val="28"/>
          <w:szCs w:val="28"/>
        </w:rPr>
        <w:t> </w:t>
      </w:r>
      <w:r>
        <w:rPr>
          <w:rFonts w:cs="Times New Roman" w:ascii="Times New Roman" w:hAnsi="Times New Roman"/>
          <w:sz w:val="28"/>
          <w:szCs w:val="28"/>
          <w:lang w:val="uk-UA"/>
        </w:rPr>
        <w:t>339):</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891 поданої апеляційної скарги повернуто або 31,5% загальної кількості розглянутих адміністративних справ та матеріал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382 випадках (3,1%) відмовлено у відкритті апеляційного провадже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5 матеріалів (0,12%) передано для розгляду в інший апеляційний адміністративний суд на підставі п.6 ч.1 ст.22 КАС Украї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апеляційні скарги (0,02%) залишені без розгляд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щодо 8 049 справ (65,2%) закінчено апеляційний розгляд, з яких 5 справ на підставі ст.22 КАС України передано на розгляд до іншого адміністративного суду, у 49 справах апеляційні скарги повернуто, у 21 справі судом апеляційної інстанції апеляційні скарги залишено без розгляду, у 33 справах апеляційне провадження закрито, у 39 справах визнано постанови або ухвали судів першої інстанції нечинними та у 7 902 справах здійснено апеляційний перегляд судових рішень по су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Порівняння кількості розглянутих </w:t>
      </w:r>
    </w:p>
    <w:p>
      <w:pPr>
        <w:pStyle w:val="Style26"/>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Львівським апеляційним адміністративним судом справ </w:t>
      </w:r>
    </w:p>
    <w:p>
      <w:pPr>
        <w:pStyle w:val="Style26"/>
        <w:ind w:firstLine="709"/>
        <w:jc w:val="center"/>
        <w:rPr>
          <w:rFonts w:ascii="Times New Roman" w:hAnsi="Times New Roman" w:cs="Times New Roman"/>
          <w:b/>
          <w:b/>
          <w:sz w:val="28"/>
          <w:szCs w:val="28"/>
        </w:rPr>
      </w:pPr>
      <w:r>
        <w:rPr>
          <w:rFonts w:cs="Times New Roman" w:ascii="Times New Roman" w:hAnsi="Times New Roman"/>
          <w:b/>
          <w:sz w:val="28"/>
          <w:szCs w:val="28"/>
        </w:rPr>
        <w:t>упродовж 2016 року та 2017 року</w:t>
      </w:r>
    </w:p>
    <w:p>
      <w:pPr>
        <w:pStyle w:val="Style26"/>
        <w:ind w:firstLine="708"/>
        <w:jc w:val="center"/>
        <w:rPr>
          <w:rFonts w:ascii="Times New Roman" w:hAnsi="Times New Roman" w:cs="Times New Roman"/>
          <w:b/>
          <w:b/>
          <w:sz w:val="28"/>
          <w:szCs w:val="28"/>
        </w:rPr>
      </w:pPr>
      <w:r>
        <w:rPr>
          <w:rFonts w:cs="Times New Roman" w:ascii="Times New Roman" w:hAnsi="Times New Roman"/>
          <w:sz w:val="28"/>
          <w:szCs w:val="28"/>
          <w:lang w:val="en-US" w:eastAsia="en-US"/>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4.9pt;height:253.45pt" filled="f" o:ole="">
            <v:imagedata r:id="rId7" o:title=""/>
          </v:shape>
          <o:OLEObject Type="Embed" ProgID="Excel.Sheet.12" ShapeID="ole_rId6" DrawAspect="Content" ObjectID="_261422166" r:id="rId6"/>
        </w:objec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ож, упродовж 2017 року після відкриття провадження апеляційною інстанцією ухвалено рішення щод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6 апеляційних скарг, які судом апеляційної інстанції повернуто (у зв’язку з відкликанням апеляційної скарги до початку розгляду справи судом апеляційної інстанції на підставі ч.2 ст.193 КАС України та через неусунення недоліків після залишення апеляційної скарги без руху внаслідок недотримання вимог ст.187 КАС України (ч.3 ст.189 КАС Украї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у 19 справах апеляційну скаргу судом апеляційної інстанції залишено без розгляду (на підставі п.7 ч.1 ст.155 КАС Украї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Із загальної кількості справ, у яких закінчено апеляційний розгляд (10 406 або 69,8% від тих, що перебували на розгляді), апеляційні скарги задоволено повністю або частково у 3 766 справах або 36,2% справ, у яких закінчено провадження [у 2016 році – відповідно закінчено апеляційний розгляд у 8 049 справах або 55,4% від тих, що перебували на розгляді, задоволено апеляційні скарги у 2 867 справах або 35,6% справ, у яких закінчено провадження]. Із задоволених апеляційних скарг у 21 справі (0,2%) закінчено провадження у справі у зв’язку з визнанням постанови або ухвали нечинною ( ст. 203 КАС України) [у 2016 році – 0,5% або у 39 справах з 8 049 справ, у яких закінчено провадження], 145 рішень судів першої інстанції змінено або 1,4% [у 2016 році – 1,1% або у 90 справах з 8 049 справи, у яких закінчено провадження], та скасовано апеляційною інстанцією 3 600 рішень або 34,6% закінчених провадженням справ [у 2016 році – 34% або у 2 738 справах з 8 049 справ, у яких закінчено провадження]. Відносно 29 справ (0,3%) закрито апеляційне провадження [у аналогічному періоді минулого року – 33 або 0,4%].</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Із наведеного можна зробити висновок, що упродовж 2017 року серед загальної кількості справ, у яких закінчено провадження, збільшилась частка задоволених апеляційних скарг (з 35,6% у минулорічному звітному періоді до 36,2% у поточному звітному періоді). Зазначене свідчить про незначне зменшення відсотка залишених без змін апеляційною інстанцією рішень судів першої інстанції та про необхідність проведення Львівським апеляційним адміністративним судом роботи в частині надання методичної допомоги місцевим судам в застосуванні законодавства, систематичного аналізу та обговорення причин та підстав скасування судових рішень як суддями судів першої інстанції, так і суддями Львівського апеляційного адміністративного суду.</w:t>
        <w:tab/>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Із загальної кількості розглянутих (13 192) у 2017 році справ 11 315 (85,8%) – це апеляційні скарги на постанови судів першої інстанції, щодо яких апеляційною інстанцією винесено кінцеві рішення, 1 877 (14,2%) – на ухвали судів першої інстанції.</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порівняння у 2016 році із загальної кількості розглянутих (12 339) справ 10 536 (85,4%) – це апеляційні скарги на постанови судів першої інстанції, щодо яких апеляційною інстанцією винесено кінцеві рішення, 1 803 (14,6%) – на ухвали судів першої інстанції.</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 даними звіту форми 22-А упродовж 2017 року відповідно до ст.197 КАС України у порядку письмового провадження апеляційним судом розглянуто 1 738 справ, що становить 16,7% загальної кількості справ, у яких закінчено провадження [у 2016 році – 13,5% або у 1 085 справах з 8 049 справи, у яких закінчено провадже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Апеляційний перегляд постанов судів першої інстанції.</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галом, в апеляційному порядку розглянуто справ за апеляційними скаргами на постанови адміністративних судів у 2017 році – 11 315 [10 536] або 88,3% [84%] від кількості усіх справ за апеляційними скаргами на постанови судів першої інстанції, що перебували на розгляді (12 819 [12 55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відси випливає, що відносний показник переглянутих справ за апеляційними скаргами на постанови адміністративних судів першої інстанції збільшився в порівнянні з 2016 роком на 4%.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 8 978 [6 938] справ, у яких закінчено апеляційне провадження за апеляційними скаргами на постанови адміністративних судів, подані апеляційні скарги задоволено (скасовано та змінено апеляційною інстанцією) у 3 121 [2 298] справах, що у відсотковому відношенні складає 34,8% [33,1%]. Цей показник свідчить про невелике збільшення, на 1,7% питомої ваги винесених адміністративними судами постанов, в яких невірно чи неоднозначно застосовано норми матеріального та процесуального права судами першої інстанції. Отже, необхідно продовжувати інтенсивно та дієво надавати роз’яснення, методичну допомогу судам нижчого рівня, виробити єдину судову практику щодо вирішення окремих категорій адміністративних справ, проводити навчання суддів щодо вирішення тих чи інших різновидів адміністративних спор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пеляційне провадження закрито у 22 [23] справах щодо переглянутих постанов судів першої інстанції або 0,2% [0,3%] від тих, апеляційний розгляд у яких закінч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 8 978 [6 938] справ, у яких закінчено апеляційне провадження за апеляційними скаргами на постанови адміністративних судів, 21 [39] постанов судів першої інстанції визнано нечинними або 0,2% [0,6%].</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кремому аналізу підлягають адміністративні справи, у яких постанови судів першої інстанції за наслідками їх перегляду були скасовані апеляційним адміністративним суд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гальна кількість таких справ у звітному періоді склала 2 985 [2 216] справ або 33,2% [32%] справ, у яких закінчено апеляційний розгляд щодо постанов судів першої інстанції (8 978 [6 938]).</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слідками скасування постанов судів першої інстанції є:</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криття провадження у справі – 137 [374] адміністративні справи (5% [16,9%] скасованих постан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лишення позовної заяви без розгляду – 55 [39] адміністративних справ (1,8% [1,8%]);</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йняття нової постанови – 2 793 [1 803] постанов (93,6% [81,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b/>
          <w:b/>
          <w:sz w:val="28"/>
          <w:szCs w:val="28"/>
        </w:rPr>
      </w:pPr>
      <w:r>
        <w:rPr>
          <w:rFonts w:cs="Times New Roman" w:ascii="Times New Roman" w:hAnsi="Times New Roman"/>
          <w:b/>
          <w:sz w:val="28"/>
          <w:szCs w:val="28"/>
        </w:rPr>
        <w:t>Результати перегляду апеляційним адміністративним судом справ</w:t>
      </w:r>
    </w:p>
    <w:p>
      <w:pPr>
        <w:pStyle w:val="Style26"/>
        <w:jc w:val="center"/>
        <w:rPr>
          <w:rFonts w:ascii="Times New Roman" w:hAnsi="Times New Roman" w:cs="Times New Roman"/>
          <w:b/>
          <w:b/>
          <w:sz w:val="28"/>
          <w:szCs w:val="28"/>
        </w:rPr>
      </w:pPr>
      <w:r>
        <w:rPr>
          <w:rFonts w:cs="Times New Roman" w:ascii="Times New Roman" w:hAnsi="Times New Roman"/>
          <w:b/>
          <w:sz w:val="28"/>
          <w:szCs w:val="28"/>
        </w:rPr>
        <w:t>за апеляційними скаргами, де постанови місцевих загальних судів</w:t>
      </w:r>
    </w:p>
    <w:p>
      <w:pPr>
        <w:pStyle w:val="Style26"/>
        <w:jc w:val="center"/>
        <w:rPr/>
      </w:pPr>
      <w:r>
        <w:rPr/>
        <w:t>першої інстанції скасовано</w:t>
      </w:r>
    </w:p>
    <w:tbl>
      <w:tblPr>
        <w:tblW w:w="5000" w:type="pct"/>
        <w:jc w:val="left"/>
        <w:tblInd w:w="-113" w:type="dxa"/>
        <w:tblLayout w:type="fixed"/>
        <w:tblCellMar>
          <w:top w:w="0" w:type="dxa"/>
          <w:left w:w="108" w:type="dxa"/>
          <w:bottom w:w="0" w:type="dxa"/>
          <w:right w:w="108" w:type="dxa"/>
        </w:tblCellMar>
      </w:tblPr>
      <w:tblGrid>
        <w:gridCol w:w="2613"/>
        <w:gridCol w:w="920"/>
        <w:gridCol w:w="922"/>
        <w:gridCol w:w="919"/>
        <w:gridCol w:w="921"/>
        <w:gridCol w:w="919"/>
        <w:gridCol w:w="921"/>
        <w:gridCol w:w="919"/>
        <w:gridCol w:w="918"/>
      </w:tblGrid>
      <w:tr>
        <w:trPr>
          <w:trHeight w:val="844" w:hRule="atLeas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ласть</w:t>
            </w:r>
          </w:p>
        </w:tc>
        <w:tc>
          <w:tcPr>
            <w:tcW w:w="184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ількість переглянутих постанов</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итома вага від усіх переглянутих постанов місцевих загальних судів регіону</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ількість скасованих постанов</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итома вага скасованих постанов (гр.5-6 до гр. 1-2)</w:t>
            </w:r>
          </w:p>
        </w:tc>
      </w:tr>
      <w:tr>
        <w:trPr>
          <w:trHeight w:val="397"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рік</w:t>
            </w:r>
          </w:p>
        </w:tc>
        <w:tc>
          <w:tcPr>
            <w:tcW w:w="9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рік</w:t>
            </w:r>
          </w:p>
        </w:tc>
        <w:tc>
          <w:tcPr>
            <w:tcW w:w="9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рік</w:t>
            </w:r>
          </w:p>
        </w:tc>
        <w:tc>
          <w:tcPr>
            <w:tcW w:w="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рік</w:t>
            </w:r>
          </w:p>
        </w:tc>
        <w:tc>
          <w:tcPr>
            <w:tcW w:w="9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рік</w:t>
            </w:r>
          </w:p>
        </w:tc>
        <w:tc>
          <w:tcPr>
            <w:tcW w:w="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рік</w:t>
            </w:r>
          </w:p>
        </w:tc>
        <w:tc>
          <w:tcPr>
            <w:tcW w:w="9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рік</w:t>
            </w:r>
          </w:p>
        </w:tc>
        <w:tc>
          <w:tcPr>
            <w:tcW w:w="9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рік</w:t>
            </w:r>
          </w:p>
        </w:tc>
      </w:tr>
      <w:tr>
        <w:trPr>
          <w:trHeight w:val="397" w:hRule="exact"/>
        </w:trPr>
        <w:tc>
          <w:tcPr>
            <w:tcW w:w="26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ИНСЬКА</w:t>
            </w:r>
          </w:p>
        </w:tc>
        <w:tc>
          <w:tcPr>
            <w:tcW w:w="92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7</w:t>
            </w:r>
          </w:p>
        </w:tc>
        <w:tc>
          <w:tcPr>
            <w:tcW w:w="922"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8</w:t>
            </w:r>
          </w:p>
        </w:tc>
        <w:tc>
          <w:tcPr>
            <w:tcW w:w="91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6%</w:t>
            </w:r>
          </w:p>
        </w:tc>
        <w:tc>
          <w:tcPr>
            <w:tcW w:w="92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1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w:t>
            </w:r>
          </w:p>
        </w:tc>
        <w:tc>
          <w:tcPr>
            <w:tcW w:w="92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4</w:t>
            </w:r>
          </w:p>
        </w:tc>
        <w:tc>
          <w:tcPr>
            <w:tcW w:w="91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4%</w:t>
            </w:r>
          </w:p>
        </w:tc>
        <w:tc>
          <w:tcPr>
            <w:tcW w:w="91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5%</w:t>
            </w:r>
          </w:p>
        </w:tc>
      </w:tr>
      <w:tr>
        <w:trPr>
          <w:trHeight w:val="397" w:hRule="exact"/>
        </w:trPr>
        <w:tc>
          <w:tcPr>
            <w:tcW w:w="26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РПАТСЬКА</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4</w:t>
            </w:r>
          </w:p>
        </w:tc>
        <w:tc>
          <w:tcPr>
            <w:tcW w:w="9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9</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w:t>
            </w:r>
          </w:p>
        </w:tc>
        <w:tc>
          <w:tcPr>
            <w:tcW w:w="9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9</w:t>
            </w:r>
          </w:p>
        </w:tc>
        <w:tc>
          <w:tcPr>
            <w:tcW w:w="9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6</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9%</w:t>
            </w:r>
          </w:p>
        </w:tc>
        <w:tc>
          <w:tcPr>
            <w:tcW w:w="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3%</w:t>
            </w:r>
          </w:p>
        </w:tc>
      </w:tr>
      <w:tr>
        <w:trPr>
          <w:trHeight w:val="583" w:hRule="exact"/>
        </w:trPr>
        <w:tc>
          <w:tcPr>
            <w:tcW w:w="26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ВАНО-ФРАНКІВСЬКА</w:t>
            </w:r>
          </w:p>
        </w:tc>
        <w:tc>
          <w:tcPr>
            <w:tcW w:w="92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6</w:t>
            </w:r>
          </w:p>
        </w:tc>
        <w:tc>
          <w:tcPr>
            <w:tcW w:w="922"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0</w:t>
            </w:r>
          </w:p>
        </w:tc>
        <w:tc>
          <w:tcPr>
            <w:tcW w:w="91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7%</w:t>
            </w:r>
          </w:p>
        </w:tc>
        <w:tc>
          <w:tcPr>
            <w:tcW w:w="92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5%</w:t>
            </w:r>
          </w:p>
        </w:tc>
        <w:tc>
          <w:tcPr>
            <w:tcW w:w="91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5</w:t>
            </w:r>
          </w:p>
        </w:tc>
        <w:tc>
          <w:tcPr>
            <w:tcW w:w="921"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3</w:t>
            </w:r>
          </w:p>
        </w:tc>
        <w:tc>
          <w:tcPr>
            <w:tcW w:w="919"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5%</w:t>
            </w:r>
          </w:p>
        </w:tc>
        <w:tc>
          <w:tcPr>
            <w:tcW w:w="918"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3%</w:t>
            </w:r>
          </w:p>
        </w:tc>
      </w:tr>
      <w:tr>
        <w:trPr>
          <w:trHeight w:val="397" w:hRule="exact"/>
        </w:trPr>
        <w:tc>
          <w:tcPr>
            <w:tcW w:w="26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ЬВІВСЬКА</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3</w:t>
            </w:r>
          </w:p>
        </w:tc>
        <w:tc>
          <w:tcPr>
            <w:tcW w:w="9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7</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8%</w:t>
            </w:r>
          </w:p>
        </w:tc>
        <w:tc>
          <w:tcPr>
            <w:tcW w:w="9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8</w:t>
            </w:r>
          </w:p>
        </w:tc>
        <w:tc>
          <w:tcPr>
            <w:tcW w:w="9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9</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8%</w:t>
            </w:r>
          </w:p>
        </w:tc>
        <w:tc>
          <w:tcPr>
            <w:tcW w:w="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5%</w:t>
            </w:r>
          </w:p>
        </w:tc>
      </w:tr>
      <w:tr>
        <w:trPr>
          <w:trHeight w:val="397" w:hRule="exact"/>
        </w:trPr>
        <w:tc>
          <w:tcPr>
            <w:tcW w:w="26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НОПІЛЬСЬКА</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8</w:t>
            </w:r>
          </w:p>
        </w:tc>
        <w:tc>
          <w:tcPr>
            <w:tcW w:w="9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w:t>
            </w:r>
          </w:p>
        </w:tc>
        <w:tc>
          <w:tcPr>
            <w:tcW w:w="9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4%</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w:t>
            </w:r>
          </w:p>
        </w:tc>
        <w:tc>
          <w:tcPr>
            <w:tcW w:w="9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6%</w:t>
            </w:r>
          </w:p>
        </w:tc>
        <w:tc>
          <w:tcPr>
            <w:tcW w:w="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rHeight w:val="397" w:hRule="exact"/>
        </w:trPr>
        <w:tc>
          <w:tcPr>
            <w:tcW w:w="261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ЬОГО</w:t>
            </w:r>
          </w:p>
        </w:tc>
        <w:tc>
          <w:tcPr>
            <w:tcW w:w="920"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308</w:t>
            </w:r>
          </w:p>
        </w:tc>
        <w:tc>
          <w:tcPr>
            <w:tcW w:w="922"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04</w:t>
            </w:r>
          </w:p>
        </w:tc>
        <w:tc>
          <w:tcPr>
            <w:tcW w:w="919"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21"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19"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05</w:t>
            </w:r>
          </w:p>
        </w:tc>
        <w:tc>
          <w:tcPr>
            <w:tcW w:w="921"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62</w:t>
            </w:r>
          </w:p>
        </w:tc>
        <w:tc>
          <w:tcPr>
            <w:tcW w:w="919"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5%</w:t>
            </w:r>
          </w:p>
        </w:tc>
        <w:tc>
          <w:tcPr>
            <w:tcW w:w="918"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3%</w:t>
            </w:r>
          </w:p>
        </w:tc>
      </w:tr>
    </w:tbl>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708"/>
        <w:jc w:val="both"/>
        <w:rPr>
          <w:rFonts w:ascii="Times New Roman" w:hAnsi="Times New Roman" w:cs="Times New Roman"/>
          <w:b/>
          <w:b/>
          <w:sz w:val="28"/>
          <w:szCs w:val="28"/>
        </w:rPr>
      </w:pPr>
      <w:r>
        <w:rPr>
          <w:rFonts w:cs="Times New Roman" w:ascii="Times New Roman" w:hAnsi="Times New Roman"/>
          <w:sz w:val="28"/>
          <w:szCs w:val="28"/>
        </w:rPr>
        <w:t>Необхідно відмітити, що загалом у звітному періоді наявна тенденція до суттєвого зменшення частки (на 4,2%) скасованих постанов місцевих загальних судів серед переглянутих Львівським апеляційним адміністративним судом та частки (на 2,6%) скасованих постанов окружних адміністративних судів, що перебувають у територіальній юрисдикції Львівського апеляційного адміністративного суду, по відношенню до переглянутих апеляційною інстанцією.</w:t>
      </w:r>
    </w:p>
    <w:p>
      <w:pPr>
        <w:pStyle w:val="Style26"/>
        <w:ind w:firstLine="708"/>
        <w:jc w:val="both"/>
        <w:rPr/>
      </w:pPr>
      <w:r>
        <w:rPr>
          <w:rFonts w:cs="Times New Roman" w:ascii="Times New Roman" w:hAnsi="Times New Roman"/>
          <w:sz w:val="28"/>
          <w:szCs w:val="28"/>
        </w:rPr>
        <w:t xml:space="preserve">Із окружних адміністративних судів, які станом на початок звітного періоду перебувають в межах територіальної юрисдикції Львівського апеляційного адміністративного суду, у 2017 році скасовано найменшу частку постанов Закарпатського окружного адміністративного суду – </w:t>
      </w:r>
      <w:r>
        <w:rPr>
          <w:rFonts w:cs="Times New Roman" w:ascii="Times New Roman" w:hAnsi="Times New Roman"/>
          <w:b/>
          <w:sz w:val="28"/>
          <w:szCs w:val="28"/>
        </w:rPr>
        <w:t>18,4</w:t>
      </w:r>
      <w:r>
        <w:rPr>
          <w:rFonts w:cs="Times New Roman" w:ascii="Times New Roman" w:hAnsi="Times New Roman"/>
          <w:sz w:val="28"/>
          <w:szCs w:val="28"/>
        </w:rPr>
        <w:t>% (54 скасовані з 293 переглянутих).</w:t>
      </w:r>
    </w:p>
    <w:p>
      <w:pPr>
        <w:pStyle w:val="Style26"/>
        <w:jc w:val="both"/>
        <w:rPr>
          <w:rFonts w:ascii="Times New Roman" w:hAnsi="Times New Roman" w:cs="Times New Roman"/>
          <w:b/>
          <w:b/>
          <w:sz w:val="28"/>
          <w:szCs w:val="28"/>
        </w:rPr>
      </w:pPr>
      <w:r>
        <w:rPr>
          <w:rFonts w:cs="Times New Roman" w:ascii="Times New Roman" w:hAnsi="Times New Roman"/>
          <w:b/>
          <w:sz w:val="28"/>
          <w:szCs w:val="28"/>
        </w:rPr>
      </w:r>
    </w:p>
    <w:p>
      <w:pPr>
        <w:pStyle w:val="Style26"/>
        <w:ind w:right="-143" w:hanging="0"/>
        <w:jc w:val="center"/>
        <w:rPr>
          <w:rFonts w:ascii="Times New Roman" w:hAnsi="Times New Roman" w:cs="Times New Roman"/>
          <w:b/>
          <w:b/>
          <w:sz w:val="28"/>
          <w:szCs w:val="28"/>
        </w:rPr>
      </w:pPr>
      <w:r>
        <w:rPr>
          <w:rFonts w:cs="Times New Roman" w:ascii="Times New Roman" w:hAnsi="Times New Roman"/>
          <w:b/>
          <w:sz w:val="28"/>
          <w:szCs w:val="28"/>
        </w:rPr>
        <w:t>Результати перегляду апеляційним адміністративним судом справ</w:t>
      </w:r>
    </w:p>
    <w:p>
      <w:pPr>
        <w:pStyle w:val="Style26"/>
        <w:ind w:right="-143" w:hanging="0"/>
        <w:jc w:val="center"/>
        <w:rPr>
          <w:rFonts w:ascii="Times New Roman" w:hAnsi="Times New Roman" w:cs="Times New Roman"/>
          <w:b/>
          <w:b/>
          <w:sz w:val="28"/>
          <w:szCs w:val="28"/>
        </w:rPr>
      </w:pPr>
      <w:r>
        <w:rPr>
          <w:rFonts w:cs="Times New Roman" w:ascii="Times New Roman" w:hAnsi="Times New Roman"/>
          <w:b/>
          <w:sz w:val="28"/>
          <w:szCs w:val="28"/>
        </w:rPr>
        <w:t>за апеляційними скаргами, де постанови</w:t>
      </w:r>
    </w:p>
    <w:p>
      <w:pPr>
        <w:pStyle w:val="Style26"/>
        <w:ind w:right="-143" w:hanging="0"/>
        <w:jc w:val="center"/>
        <w:rPr/>
      </w:pPr>
      <w:r>
        <w:rPr/>
        <w:t>окружних адміністративних судів скасовано</w:t>
      </w:r>
    </w:p>
    <w:tbl>
      <w:tblPr>
        <w:tblW w:w="5000" w:type="pct"/>
        <w:jc w:val="left"/>
        <w:tblInd w:w="-113" w:type="dxa"/>
        <w:tblLayout w:type="fixed"/>
        <w:tblCellMar>
          <w:top w:w="0" w:type="dxa"/>
          <w:left w:w="108" w:type="dxa"/>
          <w:bottom w:w="0" w:type="dxa"/>
          <w:right w:w="108" w:type="dxa"/>
        </w:tblCellMar>
      </w:tblPr>
      <w:tblGrid>
        <w:gridCol w:w="2592"/>
        <w:gridCol w:w="900"/>
        <w:gridCol w:w="903"/>
        <w:gridCol w:w="988"/>
        <w:gridCol w:w="989"/>
        <w:gridCol w:w="900"/>
        <w:gridCol w:w="902"/>
        <w:gridCol w:w="901"/>
        <w:gridCol w:w="897"/>
      </w:tblGrid>
      <w:tr>
        <w:trPr>
          <w:trHeight w:val="975"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ласть</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ількість переглянутих постанов</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итома вага від усіх переглянутих постанов окружних адміністративних регіону</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ількість скасованих постанов</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Питома вага скасованих постанов (гр.5-6 до гр. 1-2)</w:t>
            </w:r>
          </w:p>
        </w:tc>
      </w:tr>
      <w:tr>
        <w:trPr>
          <w:trHeight w:val="397" w:hRule="exac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рік</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рік</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рі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рі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рік</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рік</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рі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рік</w:t>
            </w:r>
          </w:p>
        </w:tc>
      </w:tr>
      <w:tr>
        <w:trPr>
          <w:trHeight w:val="397" w:hRule="exac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ИНСЬКА</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8</w:t>
            </w:r>
          </w:p>
        </w:tc>
        <w:tc>
          <w:tcPr>
            <w:tcW w:w="90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7</w:t>
            </w:r>
          </w:p>
        </w:tc>
        <w:tc>
          <w:tcPr>
            <w:tcW w:w="9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w:t>
            </w:r>
          </w:p>
        </w:tc>
        <w:tc>
          <w:tcPr>
            <w:tcW w:w="9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7</w:t>
            </w:r>
          </w:p>
        </w:tc>
        <w:tc>
          <w:tcPr>
            <w:tcW w:w="90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w:t>
            </w:r>
          </w:p>
        </w:tc>
        <w:tc>
          <w:tcPr>
            <w:tcW w:w="9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5%</w:t>
            </w:r>
          </w:p>
        </w:tc>
        <w:tc>
          <w:tcPr>
            <w:tcW w:w="89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w:t>
            </w:r>
          </w:p>
        </w:tc>
      </w:tr>
      <w:tr>
        <w:trPr>
          <w:trHeight w:val="397" w:hRule="exac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РПАТСЬ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4%</w:t>
            </w:r>
          </w:p>
        </w:tc>
      </w:tr>
      <w:tr>
        <w:trPr>
          <w:trHeight w:val="583" w:hRule="exac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ВАНО-ФРАНКІВСЬКА</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3</w:t>
            </w:r>
          </w:p>
        </w:tc>
        <w:tc>
          <w:tcPr>
            <w:tcW w:w="90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5</w:t>
            </w:r>
          </w:p>
        </w:tc>
        <w:tc>
          <w:tcPr>
            <w:tcW w:w="9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4%</w:t>
            </w:r>
          </w:p>
        </w:tc>
        <w:tc>
          <w:tcPr>
            <w:tcW w:w="9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8%</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w:t>
            </w:r>
          </w:p>
        </w:tc>
        <w:tc>
          <w:tcPr>
            <w:tcW w:w="90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8</w:t>
            </w:r>
          </w:p>
        </w:tc>
        <w:tc>
          <w:tcPr>
            <w:tcW w:w="9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4%</w:t>
            </w:r>
          </w:p>
        </w:tc>
        <w:tc>
          <w:tcPr>
            <w:tcW w:w="89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5%</w:t>
            </w:r>
          </w:p>
        </w:tc>
      </w:tr>
      <w:tr>
        <w:trPr>
          <w:trHeight w:val="397" w:hRule="exac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ЬВІВСЬ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 98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2%</w:t>
            </w:r>
          </w:p>
        </w:tc>
      </w:tr>
      <w:tr>
        <w:trPr>
          <w:trHeight w:val="397" w:hRule="exac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НОПІЛЬСЬ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3%</w:t>
            </w:r>
          </w:p>
        </w:tc>
      </w:tr>
      <w:tr>
        <w:trPr>
          <w:trHeight w:val="397" w:hRule="exac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ЬОГО</w:t>
            </w:r>
          </w:p>
        </w:tc>
        <w:tc>
          <w:tcPr>
            <w:tcW w:w="90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508</w:t>
            </w:r>
          </w:p>
        </w:tc>
        <w:tc>
          <w:tcPr>
            <w:tcW w:w="90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94</w:t>
            </w:r>
          </w:p>
        </w:tc>
        <w:tc>
          <w:tcPr>
            <w:tcW w:w="98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8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0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209</w:t>
            </w:r>
          </w:p>
        </w:tc>
        <w:tc>
          <w:tcPr>
            <w:tcW w:w="90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3</w:t>
            </w:r>
          </w:p>
        </w:tc>
        <w:tc>
          <w:tcPr>
            <w:tcW w:w="90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8%</w:t>
            </w:r>
          </w:p>
        </w:tc>
        <w:tc>
          <w:tcPr>
            <w:tcW w:w="89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2%</w:t>
            </w:r>
          </w:p>
        </w:tc>
      </w:tr>
    </w:tbl>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звіту форми 22-А серед основних підстав для скасування судового рішення та ухвалення апеляційним судом нового (2 793 [1 803] постанов відповідно до ст.202 КАС України або 93,6% [81,4%] усіх скасованих 2 985 [2 216] постанов) бул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повнота з’ясування судом обставин, що мають значення для справи (п.1 ч.1 ст.202 КАС України) – прийнято 93 [70] постанови або 3,3% [3,9%] (з 2 793 [1 80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рушення норм матеріального та процесуального права, що призвело до неправильного вирішення справи (п.4 ч.1 ст.202 КАС України) – скасовано 2 689 [1 711] постанов або 96,3% [94,9%] (з 2 793 [1 80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доведеністю обставин, що мають значення для справи, які суд першої інстанції вважав встановленими (п.2 ч.1 ст.202 КАС України) – прийнято 2 [9] постанову або 0,07% [0,5%] (з 2 793 [1 80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відповідність висновків суду обставинам справи (п.3 ч.1 ст.202 КАС України) – прийнято 9 [13] постанов або 0,3% [0,7%] (з 2 793 [1 80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ідставами для скасування судового рішення із залишенням позовної заяви без розгляду (55 [39] постанов відповідно до ч.1 ст.203 КАС України або 1,8% [1,8%] усіх скасованих 2 985 [2 216] постанов) бул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ання заяви від імені позивача особою, яка не має повноважень на ведення справи – 1 [0] спра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 провадженні цього або іншого адміністративного суду є адміністративна справа про спір між тими мамими сторонами, про той самий предмет і з тих самих підстав – 1 [0]  спра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дходження клопотання позивача про відкликання позовної заяви – 1 [0] справ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зовну заяву подано з пропущенням встановленого законом строку звернення до адміністративного суду і суд не знайшов підстав для визнання причин пропуску строку звернення до адміністративного суду поважними  (у звіті форми 22-А - інші підстави) – 52 справи або 1,7% [35 або 1,6%] усіх скасованих постан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ведені дані свідчать про те, що найпоширенішою підставою для скасування судового рішення із залишенням позовної заяви без розглядує неправильне застосування судами першої інстанції положень КАС України щодо строку звернення до суду (52 з 55 скасованих постанов із залишенням позовної заяви без розгляд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удове рішення скасовано із закриттям провадження у справі (137 [374] постанови відповідно до ч.1 ст.203 КАС України або 4,6% [16,9%] усіх скасованих 2 985 [2 216] постанов) у зв’язку із: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належністю розглядати справу в порядку адміністративного судочинства (п.1 ч.1 ст.157 КАС України) – скасовано 123 постанов або 4,1% [351 або 15,8%] з усіх скасованих постан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мовою позивача від адміністративного позову (п.2 ч.1 ст.157 КАС України) - 4 справа або 0,1% [10 або 0,5%] усіх скасованих постан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иренням сторін (п.3 ч.1 ст.157 КАС України) - 0 справ [2 або 0,1%усіх скасованих постан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явністю таких, що набрали законної сили, постанови чи ухвали суду з того самого спору і між тими самими сторонами (п.4 ч.1 ст.157 КАС України) – 7 справ або 0,2% [4 або 0,2%] усіх скасованих постан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мертю або оголошенням в установленому порядку померлою особи, яка була стороною у справі, якщо спірні правовідносини не допускають правонаступництва, або ліквідації підприємства, установи, організації, які були стороною у справі (п.5 ч.1 ст.157 КАС України) – 2 справа або 0,06% [5 або 0,2%] усіх скасованих постан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звіту форми 22-А упродовж 2017 року Львівським апеляційним адміністративним судом змінено 136 [82] постанови або 1,5% [1,2%] справ, у яких закінчено апеляційний розгляд (8 898 [6 82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чиною зміни судом апеляційної інстанції у 94,1% [90,2%] постанов судів першої інстанції є помилкове застосування норм матеріального чи процесуального права відповідно до ч.1 п.1 ст.201 КАС України.</w:t>
      </w:r>
    </w:p>
    <w:p>
      <w:pPr>
        <w:pStyle w:val="Heading"/>
        <w:jc w:val="both"/>
        <w:rPr>
          <w:rFonts w:ascii="Times New Roman" w:hAnsi="Times New Roman" w:cs="Times New Roman"/>
          <w:b w:val="false"/>
          <w:b w:val="false"/>
          <w:sz w:val="28"/>
          <w:szCs w:val="28"/>
          <w:lang w:val="ru-RU"/>
        </w:rPr>
      </w:pPr>
      <w:r>
        <w:rPr>
          <w:rFonts w:cs="Times New Roman"/>
          <w:b w:val="false"/>
          <w:sz w:val="28"/>
          <w:szCs w:val="28"/>
          <w:lang w:val="ru-RU"/>
        </w:rPr>
      </w:r>
    </w:p>
    <w:p>
      <w:pPr>
        <w:pStyle w:val="Style26"/>
        <w:jc w:val="center"/>
        <w:rPr/>
      </w:pPr>
      <w:r>
        <w:rPr/>
        <w:t>Результати перегляду апеляційним адміністративним судом справ за апеляційними скаргами, де постановимісцевих загальних судів змінено</w:t>
      </w:r>
    </w:p>
    <w:tbl>
      <w:tblPr>
        <w:tblW w:w="5000" w:type="pct"/>
        <w:jc w:val="center"/>
        <w:tblInd w:w="0" w:type="dxa"/>
        <w:tblLayout w:type="fixed"/>
        <w:tblCellMar>
          <w:top w:w="0" w:type="dxa"/>
          <w:left w:w="108" w:type="dxa"/>
          <w:bottom w:w="0" w:type="dxa"/>
          <w:right w:w="108" w:type="dxa"/>
        </w:tblCellMar>
      </w:tblPr>
      <w:tblGrid>
        <w:gridCol w:w="2617"/>
        <w:gridCol w:w="920"/>
        <w:gridCol w:w="922"/>
        <w:gridCol w:w="919"/>
        <w:gridCol w:w="919"/>
        <w:gridCol w:w="919"/>
        <w:gridCol w:w="919"/>
        <w:gridCol w:w="919"/>
        <w:gridCol w:w="918"/>
      </w:tblGrid>
      <w:tr>
        <w:trPr>
          <w:trHeight w:val="844"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ласть</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ількість переглянутих постанов</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итома вага від усіх переглянутих постанов місцевих загальних судів регіону</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ількість змінених постанов</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итома вага змінених постанов (гр.5-6 до гр. 1-2)</w:t>
            </w:r>
          </w:p>
        </w:tc>
      </w:tr>
      <w:tr>
        <w:trPr>
          <w:trHeight w:val="543" w:hRule="exac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рік</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рік</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рік</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рік</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рік</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рік</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рік</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рік</w:t>
            </w:r>
          </w:p>
        </w:tc>
      </w:tr>
      <w:tr>
        <w:trPr>
          <w:trHeight w:val="397" w:hRule="exac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ИНСЬКА</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7</w:t>
            </w:r>
          </w:p>
        </w:tc>
        <w:tc>
          <w:tcPr>
            <w:tcW w:w="92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8</w:t>
            </w:r>
          </w:p>
        </w:tc>
        <w:tc>
          <w:tcPr>
            <w:tcW w:w="9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6%</w:t>
            </w:r>
          </w:p>
        </w:tc>
        <w:tc>
          <w:tcPr>
            <w:tcW w:w="9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9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9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rHeight w:val="397" w:hRule="exac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РПАТСЬК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553" w:hRule="exac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ВАНО-ФРАНКІВСЬКА</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6</w:t>
            </w:r>
          </w:p>
        </w:tc>
        <w:tc>
          <w:tcPr>
            <w:tcW w:w="92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0</w:t>
            </w:r>
          </w:p>
        </w:tc>
        <w:tc>
          <w:tcPr>
            <w:tcW w:w="9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7%</w:t>
            </w:r>
          </w:p>
        </w:tc>
        <w:tc>
          <w:tcPr>
            <w:tcW w:w="9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5%</w:t>
            </w:r>
          </w:p>
        </w:tc>
        <w:tc>
          <w:tcPr>
            <w:tcW w:w="9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9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9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trHeight w:val="397" w:hRule="exac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ЬВІВСЬК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397" w:hRule="exac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НОПІЛЬСЬК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397" w:hRule="exac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ЬОГО</w:t>
            </w:r>
          </w:p>
        </w:tc>
        <w:tc>
          <w:tcPr>
            <w:tcW w:w="9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308</w:t>
            </w:r>
          </w:p>
        </w:tc>
        <w:tc>
          <w:tcPr>
            <w:tcW w:w="92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04</w:t>
            </w:r>
          </w:p>
        </w:tc>
        <w:tc>
          <w:tcPr>
            <w:tcW w:w="91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1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1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91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w:t>
            </w:r>
          </w:p>
        </w:tc>
        <w:tc>
          <w:tcPr>
            <w:tcW w:w="91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91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bl>
    <w:p>
      <w:pPr>
        <w:pStyle w:val="Style26"/>
        <w:ind w:right="-14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6"/>
        <w:ind w:right="-143" w:hanging="0"/>
        <w:jc w:val="center"/>
        <w:rPr>
          <w:rFonts w:ascii="Times New Roman" w:hAnsi="Times New Roman" w:cs="Times New Roman"/>
          <w:b/>
          <w:b/>
          <w:sz w:val="28"/>
          <w:szCs w:val="28"/>
        </w:rPr>
      </w:pPr>
      <w:r>
        <w:rPr>
          <w:rFonts w:cs="Times New Roman" w:ascii="Times New Roman" w:hAnsi="Times New Roman"/>
          <w:b/>
          <w:sz w:val="28"/>
          <w:szCs w:val="28"/>
        </w:rPr>
        <w:t xml:space="preserve">Результати перегляду апеляційним адміністративним судом справ </w:t>
      </w:r>
    </w:p>
    <w:p>
      <w:pPr>
        <w:pStyle w:val="Style26"/>
        <w:ind w:right="-143" w:hanging="0"/>
        <w:jc w:val="center"/>
        <w:rPr>
          <w:rFonts w:ascii="Times New Roman" w:hAnsi="Times New Roman" w:cs="Times New Roman"/>
          <w:b/>
          <w:b/>
          <w:sz w:val="28"/>
          <w:szCs w:val="28"/>
        </w:rPr>
      </w:pPr>
      <w:r>
        <w:rPr>
          <w:rFonts w:cs="Times New Roman" w:ascii="Times New Roman" w:hAnsi="Times New Roman"/>
          <w:b/>
          <w:sz w:val="28"/>
          <w:szCs w:val="28"/>
        </w:rPr>
        <w:t xml:space="preserve">за апеляційними скаргами, де постанови окружних </w:t>
      </w:r>
    </w:p>
    <w:p>
      <w:pPr>
        <w:pStyle w:val="Style26"/>
        <w:ind w:right="-143" w:hanging="0"/>
        <w:jc w:val="center"/>
        <w:rPr/>
      </w:pPr>
      <w:r>
        <w:rPr/>
        <w:t>адміністративних судів змінено</w:t>
      </w:r>
    </w:p>
    <w:tbl>
      <w:tblPr>
        <w:tblW w:w="10188" w:type="dxa"/>
        <w:jc w:val="left"/>
        <w:tblInd w:w="-113" w:type="dxa"/>
        <w:tblLayout w:type="fixed"/>
        <w:tblCellMar>
          <w:top w:w="0" w:type="dxa"/>
          <w:left w:w="108" w:type="dxa"/>
          <w:bottom w:w="0" w:type="dxa"/>
          <w:right w:w="108" w:type="dxa"/>
        </w:tblCellMar>
      </w:tblPr>
      <w:tblGrid>
        <w:gridCol w:w="2238"/>
        <w:gridCol w:w="913"/>
        <w:gridCol w:w="913"/>
        <w:gridCol w:w="1047"/>
        <w:gridCol w:w="1047"/>
        <w:gridCol w:w="1090"/>
        <w:gridCol w:w="1090"/>
        <w:gridCol w:w="925"/>
        <w:gridCol w:w="925"/>
      </w:tblGrid>
      <w:tr>
        <w:trPr>
          <w:trHeight w:val="975"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ласть</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ількість переглянутих постанов</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итома вага від усіх переглянутих постанов регіону</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ількість зміненихпостанов</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итома вага змінених постанов (гр.5-6 до гр. 1-2)</w:t>
            </w:r>
          </w:p>
        </w:tc>
      </w:tr>
      <w:tr>
        <w:trPr>
          <w:trHeight w:val="495" w:hRule="exac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рік</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рік</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рік</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рік</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рік</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рі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рі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рік</w:t>
            </w:r>
          </w:p>
        </w:tc>
      </w:tr>
      <w:tr>
        <w:trPr>
          <w:trHeight w:val="397" w:hRule="exac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ИНСЬКА</w:t>
            </w:r>
          </w:p>
        </w:tc>
        <w:tc>
          <w:tcPr>
            <w:tcW w:w="9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8</w:t>
            </w:r>
          </w:p>
        </w:tc>
        <w:tc>
          <w:tcPr>
            <w:tcW w:w="9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7</w:t>
            </w:r>
          </w:p>
        </w:tc>
        <w:tc>
          <w:tcPr>
            <w:tcW w:w="10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w:t>
            </w:r>
          </w:p>
        </w:tc>
        <w:tc>
          <w:tcPr>
            <w:tcW w:w="10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w:t>
            </w:r>
          </w:p>
        </w:tc>
        <w:tc>
          <w:tcPr>
            <w:tcW w:w="10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0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9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97" w:hRule="exac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РПАТСЬК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rHeight w:val="608" w:hRule="exac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ВАНО-ФРАНКІВСЬКА</w:t>
            </w:r>
          </w:p>
        </w:tc>
        <w:tc>
          <w:tcPr>
            <w:tcW w:w="9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3</w:t>
            </w:r>
          </w:p>
        </w:tc>
        <w:tc>
          <w:tcPr>
            <w:tcW w:w="9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5</w:t>
            </w:r>
          </w:p>
        </w:tc>
        <w:tc>
          <w:tcPr>
            <w:tcW w:w="10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4%</w:t>
            </w:r>
          </w:p>
        </w:tc>
        <w:tc>
          <w:tcPr>
            <w:tcW w:w="10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8%</w:t>
            </w:r>
          </w:p>
        </w:tc>
        <w:tc>
          <w:tcPr>
            <w:tcW w:w="10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0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9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r>
      <w:tr>
        <w:trPr>
          <w:trHeight w:val="397" w:hRule="exac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ЬВІВСЬК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98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r>
      <w:tr>
        <w:trPr>
          <w:trHeight w:val="397" w:hRule="exac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НОПІЛЬСЬКА</w:t>
            </w:r>
          </w:p>
        </w:tc>
        <w:tc>
          <w:tcPr>
            <w:tcW w:w="9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9</w:t>
            </w:r>
          </w:p>
        </w:tc>
        <w:tc>
          <w:tcPr>
            <w:tcW w:w="9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1</w:t>
            </w:r>
          </w:p>
        </w:tc>
        <w:tc>
          <w:tcPr>
            <w:tcW w:w="10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w:t>
            </w:r>
          </w:p>
        </w:tc>
        <w:tc>
          <w:tcPr>
            <w:tcW w:w="104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w:t>
            </w:r>
          </w:p>
        </w:tc>
        <w:tc>
          <w:tcPr>
            <w:tcW w:w="10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0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9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9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rHeight w:val="397" w:hRule="exac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ЬОГО</w:t>
            </w:r>
          </w:p>
        </w:tc>
        <w:tc>
          <w:tcPr>
            <w:tcW w:w="91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08</w:t>
            </w:r>
          </w:p>
        </w:tc>
        <w:tc>
          <w:tcPr>
            <w:tcW w:w="91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94</w:t>
            </w:r>
          </w:p>
        </w:tc>
        <w:tc>
          <w:tcPr>
            <w:tcW w:w="104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04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09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109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92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92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r>
    </w:tbl>
    <w:p>
      <w:pPr>
        <w:pStyle w:val="Style26"/>
        <w:ind w:right="-143"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6"/>
        <w:ind w:right="-143" w:hanging="0"/>
        <w:jc w:val="center"/>
        <w:rPr>
          <w:rFonts w:ascii="Times New Roman" w:hAnsi="Times New Roman" w:cs="Times New Roman"/>
          <w:b/>
          <w:b/>
          <w:sz w:val="28"/>
          <w:szCs w:val="28"/>
        </w:rPr>
      </w:pPr>
      <w:r>
        <w:rPr>
          <w:rFonts w:cs="Times New Roman" w:ascii="Times New Roman" w:hAnsi="Times New Roman"/>
          <w:b/>
          <w:sz w:val="28"/>
          <w:szCs w:val="28"/>
        </w:rPr>
        <w:t>Результати перегляду апеляційним адміністративним судом</w:t>
      </w:r>
    </w:p>
    <w:p>
      <w:pPr>
        <w:pStyle w:val="Style26"/>
        <w:ind w:right="-143" w:hanging="0"/>
        <w:jc w:val="center"/>
        <w:rPr>
          <w:rFonts w:ascii="Times New Roman" w:hAnsi="Times New Roman" w:cs="Times New Roman"/>
          <w:b/>
          <w:b/>
          <w:sz w:val="28"/>
          <w:szCs w:val="28"/>
        </w:rPr>
      </w:pPr>
      <w:r>
        <w:rPr>
          <w:rFonts w:cs="Times New Roman" w:ascii="Times New Roman" w:hAnsi="Times New Roman"/>
          <w:b/>
          <w:sz w:val="28"/>
          <w:szCs w:val="28"/>
        </w:rPr>
        <w:t>справ за апеляційними скаргами, де постанови</w:t>
      </w:r>
    </w:p>
    <w:p>
      <w:pPr>
        <w:pStyle w:val="Style26"/>
        <w:ind w:right="-143" w:hanging="0"/>
        <w:jc w:val="center"/>
        <w:rPr/>
      </w:pPr>
      <w:r>
        <w:rPr/>
        <w:t>окружних адміністративних судів скасовано та змінено</w:t>
      </w:r>
    </w:p>
    <w:tbl>
      <w:tblPr>
        <w:tblW w:w="5000" w:type="pct"/>
        <w:jc w:val="left"/>
        <w:tblInd w:w="-113" w:type="dxa"/>
        <w:tblLayout w:type="fixed"/>
        <w:tblCellMar>
          <w:top w:w="0" w:type="dxa"/>
          <w:left w:w="108" w:type="dxa"/>
          <w:bottom w:w="0" w:type="dxa"/>
          <w:right w:w="108" w:type="dxa"/>
        </w:tblCellMar>
      </w:tblPr>
      <w:tblGrid>
        <w:gridCol w:w="2637"/>
        <w:gridCol w:w="1218"/>
        <w:gridCol w:w="1189"/>
        <w:gridCol w:w="1188"/>
        <w:gridCol w:w="1191"/>
        <w:gridCol w:w="1188"/>
        <w:gridCol w:w="1361"/>
      </w:tblGrid>
      <w:tr>
        <w:trPr>
          <w:trHeight w:val="975"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ласть</w:t>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ількість переглянутих постанов</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ількість задоволених апеляційних скарг повністю або частково</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итома вага скасованих та змінених постанов (гр.3-4 до гр.1-2)</w:t>
            </w:r>
          </w:p>
        </w:tc>
      </w:tr>
      <w:tr>
        <w:trPr>
          <w:trHeight w:val="397" w:hRule="exac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рік</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рік</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рі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рік</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рік</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рік</w:t>
            </w:r>
          </w:p>
        </w:tc>
      </w:tr>
      <w:tr>
        <w:trPr>
          <w:trHeight w:val="397" w:hRule="exac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ИНСЬКА</w:t>
            </w:r>
          </w:p>
        </w:tc>
        <w:tc>
          <w:tcPr>
            <w:tcW w:w="12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8</w:t>
            </w:r>
          </w:p>
        </w:tc>
        <w:tc>
          <w:tcPr>
            <w:tcW w:w="11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7</w:t>
            </w:r>
          </w:p>
        </w:tc>
        <w:tc>
          <w:tcPr>
            <w:tcW w:w="11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w:t>
            </w:r>
          </w:p>
        </w:tc>
        <w:tc>
          <w:tcPr>
            <w:tcW w:w="11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w:t>
            </w:r>
          </w:p>
        </w:tc>
        <w:tc>
          <w:tcPr>
            <w:tcW w:w="11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2%</w:t>
            </w:r>
          </w:p>
        </w:tc>
        <w:tc>
          <w:tcPr>
            <w:tcW w:w="13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w:t>
            </w:r>
          </w:p>
        </w:tc>
      </w:tr>
      <w:tr>
        <w:trPr>
          <w:trHeight w:val="397" w:hRule="exac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РПАТСЬК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w:t>
            </w:r>
          </w:p>
        </w:tc>
      </w:tr>
      <w:tr>
        <w:trPr>
          <w:trHeight w:val="591" w:hRule="exac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ВАНО-ФРАНКІВСЬКА</w:t>
            </w:r>
          </w:p>
        </w:tc>
        <w:tc>
          <w:tcPr>
            <w:tcW w:w="12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3</w:t>
            </w:r>
          </w:p>
        </w:tc>
        <w:tc>
          <w:tcPr>
            <w:tcW w:w="11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5</w:t>
            </w:r>
          </w:p>
        </w:tc>
        <w:tc>
          <w:tcPr>
            <w:tcW w:w="11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w:t>
            </w:r>
          </w:p>
        </w:tc>
        <w:tc>
          <w:tcPr>
            <w:tcW w:w="11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2</w:t>
            </w:r>
          </w:p>
        </w:tc>
        <w:tc>
          <w:tcPr>
            <w:tcW w:w="11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6%</w:t>
            </w:r>
          </w:p>
        </w:tc>
        <w:tc>
          <w:tcPr>
            <w:tcW w:w="13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3%</w:t>
            </w:r>
          </w:p>
        </w:tc>
      </w:tr>
      <w:tr>
        <w:trPr>
          <w:trHeight w:val="397" w:hRule="exac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ЬВІВСЬК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98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1%</w:t>
            </w:r>
          </w:p>
        </w:tc>
      </w:tr>
      <w:tr>
        <w:trPr>
          <w:trHeight w:val="397" w:hRule="exac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НОПІЛЬСЬК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9%</w:t>
            </w:r>
          </w:p>
        </w:tc>
      </w:tr>
      <w:tr>
        <w:trPr>
          <w:trHeight w:val="397" w:hRule="exac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ЬОГО</w:t>
            </w:r>
          </w:p>
        </w:tc>
        <w:tc>
          <w:tcPr>
            <w:tcW w:w="121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08</w:t>
            </w:r>
          </w:p>
        </w:tc>
        <w:tc>
          <w:tcPr>
            <w:tcW w:w="118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94</w:t>
            </w:r>
          </w:p>
        </w:tc>
        <w:tc>
          <w:tcPr>
            <w:tcW w:w="118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1</w:t>
            </w:r>
          </w:p>
        </w:tc>
        <w:tc>
          <w:tcPr>
            <w:tcW w:w="119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2</w:t>
            </w:r>
          </w:p>
        </w:tc>
        <w:tc>
          <w:tcPr>
            <w:tcW w:w="118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8%</w:t>
            </w:r>
          </w:p>
        </w:tc>
        <w:tc>
          <w:tcPr>
            <w:tcW w:w="136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1%</w:t>
            </w:r>
          </w:p>
        </w:tc>
      </w:tr>
    </w:tbl>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567"/>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567"/>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567"/>
        <w:jc w:val="both"/>
        <w:rPr/>
      </w:pPr>
      <w:r>
        <w:rPr>
          <w:rFonts w:cs="Times New Roman" w:ascii="Times New Roman" w:hAnsi="Times New Roman"/>
          <w:i/>
          <w:sz w:val="28"/>
          <w:szCs w:val="28"/>
        </w:rPr>
        <w:t>Апеляційний перегляд ухвал суду першої інстанції</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Щодо справ за апеляційними скаргами на ухвали судів першої інстанції, то таких Львівським апеляційним адміністративним судом розглянуто загалом у звітному періоді 1 877 справ або 90,2% від усіх справ з апеляційними скаргами на ухвали судів першої інстанції (з 2 080), що перебували на розгляді апеляційного суду [у 2016 році – 1 803 справ або 90,6% з 1991]. У звітному періоді відносний показник розгляду справ за апеляційними скаргами на ухвали судів першої інстанції залишився практично на рівні минулорічного звітного період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труктурі закінчених апеляційним розглядом у 2017 році 10 311 справ, у яких переглянуто рішення судів першої інстанції, ухвали складають 13,7% або 1 413 справ (решта – 8 898 або 86,3% - на постанови судів першої інстанції), або 75,3% з усіх 1 877 постановлених Львівським апеляційним адміністративним судом рішень у провадженнях, де оскаржуються ухвали судів першої інстанції.</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 них апеляційні скарги задоволено повністю або частково (скасовано або змінено) у 624 справах або 43,7% справ, у яких закінчено апеляційний розгляд на ухвали судів першої інстанції [у 2016 році – у 530 справах або 47,7%].</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пеляційне провадження закрито у 7 справах або 0,5% від усіх ухвал, провадження у яких закінчено [у 2016 році – у 10 справах або 0,9%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Із закінчених апеляційним розглядом справ у зв’язку зі визнанням ухвали нечинною, в яких оскаржено ухвали судів першої інстанції у 2017 році, як і в 2016 році, не бул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продовж 2017 року змінено 9 ухвал адміністративних судів Львівського апеляційного адміністративного округу або 0,6% від ухвал, апеляційний розгляд яких закінчено (з 1 428) [у 2016 році – у 8 справах або 0,7%].</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загальній кількості (1 413) ухвал, переглянутих в апеляційному порядк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31 ухвала (9,3%) про повернення позовної заяви, з яких скасовано 52 ухвали (71%) [105 або 9,7%];</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02 ухвали (7,2%) про відмову у відкритті провадження у справі. Із них скасовано 46 ухвал (45,1%) [84 або 7,7%];</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15 ухвал (8,1%) про закриття провадження у справі. Із них скасовано 51 ухвалу (44,3%) [134 або 12,4%];</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31 ухвала, або 23,4%, про залишення позовної заяви без розгляду. Із них 182 ухвали, або 55%, скасовано [295 або 27,3%] та змінено 2 ухвали або 0,6%;</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34 ухвали (52%) з інших процесуальних питань. Із них скасовано 243 ухвали (33,1%) [464 або 42,9%] та змінено 7 ухвал (1%).</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ind w:firstLine="708"/>
        <w:rPr>
          <w:rFonts w:ascii="Times New Roman" w:hAnsi="Times New Roman" w:cs="Times New Roman"/>
          <w:sz w:val="28"/>
          <w:szCs w:val="28"/>
        </w:rPr>
      </w:pPr>
      <w:r>
        <w:rPr>
          <w:rFonts w:cs="Times New Roman"/>
          <w:sz w:val="28"/>
          <w:szCs w:val="28"/>
        </w:rPr>
      </w:r>
    </w:p>
    <w:p>
      <w:pPr>
        <w:pStyle w:val="Heading"/>
        <w:ind w:firstLine="708"/>
        <w:rPr/>
      </w:pPr>
      <w:r>
        <w:rPr/>
        <w:t xml:space="preserve">Структура розглянутих </w:t>
      </w:r>
    </w:p>
    <w:p>
      <w:pPr>
        <w:pStyle w:val="Heading"/>
        <w:ind w:firstLine="708"/>
        <w:rPr/>
      </w:pPr>
      <w:r>
        <w:rPr/>
        <w:t xml:space="preserve">Львівським апеляційним адміністративним судом </w:t>
      </w:r>
    </w:p>
    <w:p>
      <w:pPr>
        <w:pStyle w:val="Heading"/>
        <w:ind w:firstLine="708"/>
        <w:rPr/>
      </w:pPr>
      <w:r>
        <w:rPr/>
        <w:t xml:space="preserve">справ на ухвали (за їх різновидами) судів першої інстанції </w:t>
      </w:r>
    </w:p>
    <w:p>
      <w:pPr>
        <w:pStyle w:val="Heading"/>
        <w:ind w:firstLine="708"/>
        <w:rPr/>
      </w:pPr>
      <w:r>
        <w:rPr/>
        <w:t>упродовж 2017 року</w:t>
      </w:r>
    </w:p>
    <w:p>
      <w:pPr>
        <w:pStyle w:val="Style26"/>
        <w:jc w:val="center"/>
        <w:rPr>
          <w:rFonts w:ascii="Times New Roman" w:hAnsi="Times New Roman" w:cs="Times New Roman"/>
          <w:b/>
          <w:b/>
          <w:sz w:val="28"/>
          <w:szCs w:val="28"/>
        </w:rPr>
      </w:pPr>
      <w:r>
        <w:rPr>
          <w:rFonts w:cs="Times New Roman" w:ascii="Times New Roman" w:hAnsi="Times New Roman"/>
          <w:b/>
          <w:sz w:val="28"/>
          <w:szCs w:val="28"/>
          <w:lang w:val="en-US" w:eastAsia="en-US"/>
        </w:rPr>
        <w:object w:dxaOrig="8960" w:dyaOrig="4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1pt;height:240.5pt" filled="f" o:ole="">
            <v:imagedata r:id="rId9" o:title=""/>
          </v:shape>
          <o:OLEObject Type="Embed" ProgID="Excel.Sheet.12" ShapeID="ole_rId8" DrawAspect="Content" ObjectID="_583277847" r:id="rId8"/>
        </w:object>
      </w:r>
    </w:p>
    <w:p>
      <w:pPr>
        <w:pStyle w:val="Heading"/>
        <w:ind w:firstLine="708"/>
        <w:rPr>
          <w:rFonts w:ascii="Times New Roman" w:hAnsi="Times New Roman" w:cs="Times New Roman"/>
          <w:b w:val="false"/>
          <w:b w:val="false"/>
          <w:sz w:val="28"/>
          <w:szCs w:val="28"/>
        </w:rPr>
      </w:pPr>
      <w:r>
        <w:rPr>
          <w:rFonts w:cs="Times New Roman"/>
          <w:b w:val="false"/>
          <w:sz w:val="28"/>
          <w:szCs w:val="28"/>
        </w:rPr>
      </w:r>
    </w:p>
    <w:p>
      <w:pPr>
        <w:pStyle w:val="Heading"/>
        <w:ind w:firstLine="708"/>
        <w:rPr/>
      </w:pPr>
      <w:r>
        <w:rPr/>
        <w:t xml:space="preserve">Кількість скасованих ухвал судів першої інстанції за видами </w:t>
      </w:r>
    </w:p>
    <w:p>
      <w:pPr>
        <w:pStyle w:val="Heading"/>
        <w:ind w:firstLine="708"/>
        <w:rPr/>
      </w:pPr>
      <w:r>
        <w:rPr/>
        <w:t>упродовж 2016- 2017 рокі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object w:dxaOrig="896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4.9pt;height:253.45pt" filled="f" o:ole="">
            <v:imagedata r:id="rId11" o:title=""/>
          </v:shape>
          <o:OLEObject Type="Embed" ProgID="Excel.Sheet.12" ShapeID="ole_rId10" DrawAspect="Content" ObjectID="_1203312117" r:id="rId10"/>
        </w:object>
      </w:r>
    </w:p>
    <w:p>
      <w:pPr>
        <w:pStyle w:val="Heading"/>
        <w:ind w:firstLine="708"/>
        <w:rPr>
          <w:rFonts w:ascii="Times New Roman" w:hAnsi="Times New Roman" w:cs="Times New Roman"/>
          <w:sz w:val="28"/>
          <w:szCs w:val="28"/>
        </w:rPr>
      </w:pPr>
      <w:r>
        <w:rPr>
          <w:rFonts w:cs="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йбільшийпоказник скасованих щодо переглянутих Львівським апеляційним адміністративним судом спостерігається серед ухвал про повернення позовної заяви (71% скасованих до переглянутих ухвал даного різновиду) та щодо ухвал про залишення позовної заяви без розгляду (55% скасованих до переглянутих ухвал даного різновид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ні показники, пов’язані з апеляційним переглядом ухвал місцевих загальних як адміністративних судів регіону у звітному періоді відображено в наступній таблиці.</w:t>
      </w:r>
    </w:p>
    <w:p>
      <w:pPr>
        <w:pStyle w:val="Heading"/>
        <w:ind w:firstLine="708"/>
        <w:rPr>
          <w:rFonts w:ascii="Times New Roman" w:hAnsi="Times New Roman" w:cs="Times New Roman"/>
          <w:sz w:val="28"/>
          <w:szCs w:val="28"/>
        </w:rPr>
      </w:pPr>
      <w:r>
        <w:rPr>
          <w:rFonts w:cs="Times New Roman"/>
          <w:sz w:val="28"/>
          <w:szCs w:val="28"/>
        </w:rPr>
      </w:r>
    </w:p>
    <w:p>
      <w:pPr>
        <w:pStyle w:val="Heading"/>
        <w:rPr/>
      </w:pPr>
      <w:r>
        <w:rPr/>
        <w:t>Результати перегляду апеляційним адміністративним судом справ за апеляційними скаргами, де ухвалу місцевого загального суду  скасовано</w:t>
      </w:r>
    </w:p>
    <w:tbl>
      <w:tblPr>
        <w:tblW w:w="5000" w:type="pct"/>
        <w:jc w:val="left"/>
        <w:tblInd w:w="-113" w:type="dxa"/>
        <w:tblLayout w:type="fixed"/>
        <w:tblCellMar>
          <w:top w:w="0" w:type="dxa"/>
          <w:left w:w="108" w:type="dxa"/>
          <w:bottom w:w="0" w:type="dxa"/>
          <w:right w:w="108" w:type="dxa"/>
        </w:tblCellMar>
      </w:tblPr>
      <w:tblGrid>
        <w:gridCol w:w="2613"/>
        <w:gridCol w:w="920"/>
        <w:gridCol w:w="920"/>
        <w:gridCol w:w="920"/>
        <w:gridCol w:w="920"/>
        <w:gridCol w:w="920"/>
        <w:gridCol w:w="920"/>
        <w:gridCol w:w="919"/>
        <w:gridCol w:w="920"/>
      </w:tblGrid>
      <w:tr>
        <w:trPr>
          <w:trHeight w:val="975" w:hRule="atLeas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ласть</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ількість переглянутих ухвал</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итома вага від усіх переглянутих ухвал місцевих загальних судів регіону</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ількість скасованих ухвал</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итома вага скасованих ухвал (гр.5-6 до гр. 1-2)</w:t>
            </w:r>
          </w:p>
        </w:tc>
      </w:tr>
      <w:tr>
        <w:trPr>
          <w:trHeight w:val="633"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рі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рі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рі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рі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рі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рік</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рі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рік</w:t>
            </w:r>
          </w:p>
        </w:tc>
      </w:tr>
      <w:tr>
        <w:trPr>
          <w:trHeight w:val="397"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ИНСЬКА</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9%</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9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7%</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7%</w:t>
            </w:r>
          </w:p>
        </w:tc>
      </w:tr>
      <w:tr>
        <w:trPr>
          <w:trHeight w:val="397"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РПАТСЬК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7%</w:t>
            </w:r>
          </w:p>
        </w:tc>
      </w:tr>
      <w:tr>
        <w:trPr>
          <w:trHeight w:val="561"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ВАНО-ФРАНКІВСЬКА</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pPr>
            <w:r>
              <w:rPr>
                <w:rFonts w:cs="Times New Roman" w:ascii="Times New Roman" w:hAnsi="Times New Roman"/>
                <w:sz w:val="24"/>
                <w:szCs w:val="24"/>
              </w:rPr>
              <w:t>14,2%</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9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3%</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4%</w:t>
            </w:r>
          </w:p>
        </w:tc>
      </w:tr>
      <w:tr>
        <w:trPr>
          <w:trHeight w:val="397"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ЬВІВСЬК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2%</w:t>
            </w:r>
          </w:p>
        </w:tc>
      </w:tr>
      <w:tr>
        <w:trPr>
          <w:trHeight w:val="397"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НОПІЛЬСЬКА</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9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1%</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7%</w:t>
            </w:r>
          </w:p>
        </w:tc>
      </w:tr>
      <w:tr>
        <w:trPr>
          <w:trHeight w:val="397"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ЬОГО</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9%</w:t>
            </w:r>
          </w:p>
        </w:tc>
      </w:tr>
    </w:tbl>
    <w:p>
      <w:pPr>
        <w:pStyle w:val="Heading"/>
        <w:jc w:val="both"/>
        <w:rPr>
          <w:b w:val="false"/>
          <w:b w:val="false"/>
        </w:rPr>
      </w:pPr>
      <w:r>
        <w:rPr>
          <w:b w:val="false"/>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цьому варто зазначити, що, спостерігається тенденція щодо зменшення відсотка скасованих ухвал по відношенню до переглянутих як в загальному по регіону, так і у більшості областей, що вказує на зменшення порушень місцевими загальними судами норм процесуального пра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ні показники, пов’язані з апеляційним переглядом ухвал окружних адміністративних судів регіону у звітному періоді відображено в наведеній нижче таблиці.</w:t>
      </w:r>
    </w:p>
    <w:p>
      <w:pPr>
        <w:pStyle w:val="Heading"/>
        <w:jc w:val="both"/>
        <w:rPr>
          <w:rFonts w:ascii="Times New Roman" w:hAnsi="Times New Roman" w:cs="Times New Roman"/>
          <w:b w:val="false"/>
          <w:b w:val="false"/>
          <w:sz w:val="28"/>
          <w:szCs w:val="28"/>
        </w:rPr>
      </w:pPr>
      <w:r>
        <w:rPr>
          <w:rFonts w:cs="Times New Roman"/>
          <w:b w:val="false"/>
          <w:sz w:val="28"/>
          <w:szCs w:val="28"/>
        </w:rPr>
      </w:r>
    </w:p>
    <w:p>
      <w:pPr>
        <w:pStyle w:val="Heading"/>
        <w:rPr>
          <w:b w:val="false"/>
          <w:b w:val="false"/>
        </w:rPr>
      </w:pPr>
      <w:r>
        <w:rPr>
          <w:b w:val="false"/>
        </w:rPr>
      </w:r>
    </w:p>
    <w:p>
      <w:pPr>
        <w:pStyle w:val="Heading"/>
        <w:rPr/>
      </w:pPr>
      <w:r>
        <w:rPr/>
      </w:r>
    </w:p>
    <w:p>
      <w:pPr>
        <w:pStyle w:val="Heading"/>
        <w:rPr/>
      </w:pPr>
      <w:r>
        <w:rPr/>
      </w:r>
    </w:p>
    <w:p>
      <w:pPr>
        <w:pStyle w:val="Heading"/>
        <w:rPr/>
      </w:pPr>
      <w:r>
        <w:rPr/>
      </w:r>
    </w:p>
    <w:p>
      <w:pPr>
        <w:pStyle w:val="Heading"/>
        <w:rPr/>
      </w:pPr>
      <w:r>
        <w:rPr/>
        <w:t>Результати перегляду апеляційним адміністративним судом</w:t>
      </w:r>
    </w:p>
    <w:p>
      <w:pPr>
        <w:pStyle w:val="Heading"/>
        <w:rPr>
          <w:b w:val="false"/>
          <w:b w:val="false"/>
        </w:rPr>
      </w:pPr>
      <w:r>
        <w:rPr>
          <w:b w:val="false"/>
        </w:rPr>
        <w:t>справ за апеляційними скаргами, де ухвалу окружного адміністративного суду скасовано</w:t>
      </w:r>
    </w:p>
    <w:tbl>
      <w:tblPr>
        <w:tblW w:w="5000" w:type="pct"/>
        <w:jc w:val="left"/>
        <w:tblInd w:w="-113" w:type="dxa"/>
        <w:tblLayout w:type="fixed"/>
        <w:tblCellMar>
          <w:top w:w="0" w:type="dxa"/>
          <w:left w:w="108" w:type="dxa"/>
          <w:bottom w:w="0" w:type="dxa"/>
          <w:right w:w="108" w:type="dxa"/>
        </w:tblCellMar>
      </w:tblPr>
      <w:tblGrid>
        <w:gridCol w:w="2613"/>
        <w:gridCol w:w="920"/>
        <w:gridCol w:w="920"/>
        <w:gridCol w:w="920"/>
        <w:gridCol w:w="920"/>
        <w:gridCol w:w="920"/>
        <w:gridCol w:w="920"/>
        <w:gridCol w:w="919"/>
        <w:gridCol w:w="920"/>
      </w:tblGrid>
      <w:tr>
        <w:trPr>
          <w:trHeight w:val="975" w:hRule="atLeas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ласть</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ількість переглянутих ухвал</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итома вага від усіх переглянутих ухвал регіону</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ількість скасованих ухвал</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итома вага скасованих ухвал (гр.5-6 до гр. 1-2)</w:t>
            </w:r>
          </w:p>
        </w:tc>
      </w:tr>
      <w:tr>
        <w:trPr>
          <w:trHeight w:val="397"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рі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рі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рі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рі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рі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рік</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рі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рік</w:t>
            </w:r>
          </w:p>
        </w:tc>
      </w:tr>
      <w:tr>
        <w:trPr>
          <w:trHeight w:val="397"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ИНСЬКА</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9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7%</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4%</w:t>
            </w:r>
          </w:p>
        </w:tc>
      </w:tr>
      <w:tr>
        <w:trPr>
          <w:trHeight w:val="397"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РПАТСЬК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2%</w:t>
            </w:r>
          </w:p>
        </w:tc>
      </w:tr>
      <w:tr>
        <w:trPr>
          <w:trHeight w:val="551"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ВАНО-ФРАНКІВСЬКА</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9%</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9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4%</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7%</w:t>
            </w:r>
          </w:p>
        </w:tc>
      </w:tr>
      <w:tr>
        <w:trPr>
          <w:trHeight w:val="397"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ЬВІВСЬК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2%</w:t>
            </w:r>
          </w:p>
        </w:tc>
      </w:tr>
      <w:tr>
        <w:trPr>
          <w:trHeight w:val="397"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НОПІЛЬСЬКА</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9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6%</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r>
      <w:tr>
        <w:trPr>
          <w:trHeight w:val="397"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ЬОГО</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1%</w:t>
            </w:r>
          </w:p>
        </w:tc>
      </w:tr>
    </w:tbl>
    <w:p>
      <w:pPr>
        <w:pStyle w:val="Heading"/>
        <w:jc w:val="both"/>
        <w:rPr>
          <w:b w:val="false"/>
          <w:b w:val="false"/>
        </w:rPr>
      </w:pPr>
      <w:r>
        <w:rPr>
          <w:b w:val="false"/>
        </w:rPr>
      </w:r>
    </w:p>
    <w:p>
      <w:pPr>
        <w:pStyle w:val="Heading"/>
        <w:rPr/>
      </w:pPr>
      <w:r>
        <w:rPr/>
        <w:t>Результати перегляду апеляційним адміністративним судом справ за апеляційними скаргами, де ухвалу окружного адміністративного суду скасовано та змінено</w:t>
      </w:r>
    </w:p>
    <w:tbl>
      <w:tblPr>
        <w:tblW w:w="5000" w:type="pct"/>
        <w:jc w:val="left"/>
        <w:tblInd w:w="-113" w:type="dxa"/>
        <w:tblLayout w:type="fixed"/>
        <w:tblCellMar>
          <w:top w:w="0" w:type="dxa"/>
          <w:left w:w="108" w:type="dxa"/>
          <w:bottom w:w="0" w:type="dxa"/>
          <w:right w:w="108" w:type="dxa"/>
        </w:tblCellMar>
      </w:tblPr>
      <w:tblGrid>
        <w:gridCol w:w="2637"/>
        <w:gridCol w:w="917"/>
        <w:gridCol w:w="916"/>
        <w:gridCol w:w="916"/>
        <w:gridCol w:w="917"/>
        <w:gridCol w:w="917"/>
        <w:gridCol w:w="917"/>
        <w:gridCol w:w="917"/>
        <w:gridCol w:w="918"/>
      </w:tblGrid>
      <w:tr>
        <w:trPr>
          <w:trHeight w:val="975"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ласть</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ількість переглянутих ухвал</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итома вага від усіх переглянутих ухвал регіону</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ількість скасованих та змінених ухвал</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итома вага скасованих та змінених ухвал (гр.5-6 до гр. 1-2)</w:t>
            </w:r>
          </w:p>
        </w:tc>
      </w:tr>
      <w:tr>
        <w:trPr>
          <w:trHeight w:val="397" w:hRule="exac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рі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рі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рі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рі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рі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рі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рік</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рік</w:t>
            </w:r>
          </w:p>
        </w:tc>
      </w:tr>
      <w:tr>
        <w:trPr>
          <w:trHeight w:val="397" w:hRule="exac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ИНСЬКА</w:t>
            </w:r>
          </w:p>
        </w:tc>
        <w:tc>
          <w:tcPr>
            <w:tcW w:w="9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w:t>
            </w:r>
          </w:p>
        </w:tc>
        <w:tc>
          <w:tcPr>
            <w:tcW w:w="91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91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w:t>
            </w:r>
          </w:p>
        </w:tc>
        <w:tc>
          <w:tcPr>
            <w:tcW w:w="9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w:t>
            </w:r>
          </w:p>
        </w:tc>
        <w:tc>
          <w:tcPr>
            <w:tcW w:w="9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9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9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9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4%</w:t>
            </w:r>
          </w:p>
        </w:tc>
      </w:tr>
      <w:tr>
        <w:trPr>
          <w:trHeight w:val="397" w:hRule="exac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РПАТСЬК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1%</w:t>
            </w:r>
          </w:p>
        </w:tc>
      </w:tr>
      <w:tr>
        <w:trPr>
          <w:trHeight w:val="617" w:hRule="exac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ВАНО-ФРАНКІВСЬКА</w:t>
            </w:r>
          </w:p>
        </w:tc>
        <w:tc>
          <w:tcPr>
            <w:tcW w:w="9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w:t>
            </w:r>
          </w:p>
        </w:tc>
        <w:tc>
          <w:tcPr>
            <w:tcW w:w="91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w:t>
            </w:r>
          </w:p>
        </w:tc>
        <w:tc>
          <w:tcPr>
            <w:tcW w:w="91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9%</w:t>
            </w:r>
          </w:p>
        </w:tc>
        <w:tc>
          <w:tcPr>
            <w:tcW w:w="9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w:t>
            </w:r>
          </w:p>
        </w:tc>
        <w:tc>
          <w:tcPr>
            <w:tcW w:w="9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9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9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4%</w:t>
            </w:r>
          </w:p>
        </w:tc>
        <w:tc>
          <w:tcPr>
            <w:tcW w:w="9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7%</w:t>
            </w:r>
          </w:p>
        </w:tc>
      </w:tr>
      <w:tr>
        <w:trPr>
          <w:trHeight w:val="397" w:hRule="exac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ЬВІВСЬК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2%</w:t>
            </w:r>
          </w:p>
        </w:tc>
      </w:tr>
      <w:tr>
        <w:trPr>
          <w:trHeight w:val="397" w:hRule="exac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НОПІЛЬСЬК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r>
      <w:tr>
        <w:trPr>
          <w:trHeight w:val="397" w:hRule="exac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ЬОГО</w:t>
            </w:r>
          </w:p>
        </w:tc>
        <w:tc>
          <w:tcPr>
            <w:tcW w:w="9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6</w:t>
            </w:r>
          </w:p>
        </w:tc>
        <w:tc>
          <w:tcPr>
            <w:tcW w:w="91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3</w:t>
            </w:r>
          </w:p>
        </w:tc>
        <w:tc>
          <w:tcPr>
            <w:tcW w:w="91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4</w:t>
            </w:r>
          </w:p>
        </w:tc>
        <w:tc>
          <w:tcPr>
            <w:tcW w:w="9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7</w:t>
            </w:r>
          </w:p>
        </w:tc>
        <w:tc>
          <w:tcPr>
            <w:tcW w:w="9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4%</w:t>
            </w:r>
          </w:p>
        </w:tc>
        <w:tc>
          <w:tcPr>
            <w:tcW w:w="9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4%</w:t>
            </w:r>
          </w:p>
        </w:tc>
      </w:tr>
    </w:tbl>
    <w:p>
      <w:pPr>
        <w:pStyle w:val="Heading"/>
        <w:ind w:firstLine="708"/>
        <w:jc w:val="both"/>
        <w:rPr>
          <w:b w:val="false"/>
          <w:b w:val="false"/>
        </w:rPr>
      </w:pPr>
      <w:r>
        <w:rPr>
          <w:b w:val="false"/>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Із загальної кількості скасованих апеляційним судом ухвал суду першої інстанції, результати перегляду виглядають наступним чин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 постановленням ухвали з направленням справи до суду першої інстанції для продовження розгляду справи – у 2017 році – 438 ухвал або 70,2% усіх скасованих ухвал [417 або 79,9%].</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 постановленням нової ухвали - у 2017 році – 180 або 29,3% усіх скасованих ухвал [97 або 18,6%].</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ільшість справ даної категорії складають справи за апеляційними скаргами на ухвали адміністративних судів з питань забезпечення адміністративного позову, роз’яснення судового рішення, окремі ухвал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із закриттям провадження у справі – 3 або 0,5% від усіх скасованих ухвал [6 або 1,1%].</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налізуючи результати перегляду апеляційним судом ухвал суду першої інстанції, слід відзначити, що у звітному періоді зменшився відсоток задоволених апеляційних скарг по відношенню до переглянутих (з 1 413 ухвал) на ухвали адміністративних судів Львівського апеляційного адміністративного округу у порівнянні з минулорічним звітним періодом (з 55,5% до 44,2%), що свідчить про позитивну динаміку щодо зниження рівня помилок в застосуванні судами першої інстанції норм процесуального прав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2. </w:t>
      </w:r>
      <w:r>
        <w:rPr>
          <w:rFonts w:cs="Times New Roman" w:ascii="Times New Roman" w:hAnsi="Times New Roman"/>
          <w:b/>
          <w:sz w:val="28"/>
          <w:szCs w:val="28"/>
          <w:lang w:val="uk-UA"/>
        </w:rPr>
        <w:t>Аналіз причин скасування та зміни судових рішень Львівського окружного адміністративного суду та місцевих загальних судів Львівської області як адміністративних судів</w:t>
      </w:r>
    </w:p>
    <w:p>
      <w:pPr>
        <w:pStyle w:val="Normal"/>
        <w:autoSpaceDE w:val="false"/>
        <w:spacing w:lineRule="auto" w:line="240"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0"/>
        <w:ind w:firstLine="567"/>
        <w:jc w:val="both"/>
        <w:rPr/>
      </w:pPr>
      <w:r>
        <w:rPr>
          <w:rFonts w:cs="Times New Roman" w:ascii="Times New Roman" w:hAnsi="Times New Roman"/>
          <w:sz w:val="28"/>
          <w:szCs w:val="28"/>
          <w:lang w:val="uk-UA"/>
        </w:rPr>
        <w:t>Здійснений аналіз причин скасування Львівським апеляційним адміністративним судом судових рішень, ухвалених Львівським окружним адміністративним судом та місцевими загальними судами як адміністративними судами Львівської області засвідчує, що основними</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причинами скасування є неправильне застосування ними норм матеріального та процесуального права, невідповідність судових рішень правовим позиціям Вищого адміністративного суду України та Верховного Суду України, недостатня досудова підготовка справ до розгляду, поверхневе дослідження матеріалів справи.</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2.1. </w:t>
      </w:r>
      <w:r>
        <w:rPr>
          <w:rFonts w:cs="Times New Roman" w:ascii="Times New Roman" w:hAnsi="Times New Roman"/>
          <w:b/>
          <w:sz w:val="28"/>
          <w:szCs w:val="28"/>
          <w:lang w:val="uk-UA"/>
        </w:rPr>
        <w:t>Приклади скасування судових рішень з причин порушення правил предметної підсудності</w:t>
      </w:r>
    </w:p>
    <w:p>
      <w:pPr>
        <w:pStyle w:val="Normal"/>
        <w:autoSpaceDE w:val="false"/>
        <w:spacing w:lineRule="auto" w:line="240"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Аналізуючи скасовані судові рішення Львівського окружного адміністративного суду та місцевих загальних судів Львівської області як адміністративних судів виявлено випадки порушення правил предметної підсудності.</w:t>
      </w:r>
    </w:p>
    <w:p>
      <w:pPr>
        <w:pStyle w:val="Normal"/>
        <w:autoSpaceDE w:val="false"/>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67"/>
        <w:jc w:val="both"/>
        <w:rPr/>
      </w:pPr>
      <w:r>
        <w:rPr>
          <w:rFonts w:cs="Times New Roman" w:ascii="Times New Roman" w:hAnsi="Times New Roman"/>
          <w:sz w:val="28"/>
          <w:szCs w:val="28"/>
        </w:rPr>
        <w:t>Так, у справі №464/9083/16-а (№876/896/17 в суді апеляційної інстанції) ухвалою Львівського апеляційного адміністративного суду від 07 березня 2017 року (</w:t>
      </w:r>
      <w:hyperlink r:id="rId12">
        <w:r>
          <w:rPr>
            <w:rStyle w:val="InternetLink"/>
            <w:rFonts w:cs="Times New Roman" w:ascii="Times New Roman" w:hAnsi="Times New Roman"/>
            <w:sz w:val="28"/>
            <w:szCs w:val="28"/>
          </w:rPr>
          <w:t>http://reyestr.court.gov.ua/Review/65190474</w:t>
        </w:r>
      </w:hyperlink>
      <w:r>
        <w:rPr>
          <w:rFonts w:cs="Times New Roman" w:ascii="Times New Roman" w:hAnsi="Times New Roman"/>
          <w:sz w:val="28"/>
          <w:szCs w:val="28"/>
        </w:rPr>
        <w:t>) апеляційну скаргу ОСОБА_1 задовол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хвалу Сихівського районного суду міста Львова від 19 грудня 2016 року про повернення позивачу позову до Міністерства внутрішніх справ України, міністра Внутрішніх справ України Авакова А.Б. про визнання дій протиправними для подання до належного суду скасовано, а справу направлено до суду першої інстанції для продовження розгляд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ймаючи оскаржувану ухвалу, суд першої інстанції виходив з того, що позивачем не оскаржуються дії, рішення або бездіяльність Міністерства внутрішніх справ вчинені останнім при призначенні, обрахуванні, перерахунку або виплаті пенсії або інших соціальних виплат, тому вказані вимоги у відповідності до п.1 ч.2 ст.18 КАС України повинні розглядатись саме окружним адміністративним суд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пеляційний суд не погодився із вказаним висновком суду першої інстанції з огляду на наступні обстави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пеляційним судом встановлено, що позивач звернувся з адміністративним позовом Міністерства внутрішніх справ України, міністра Внутрішніх справ України Авакова А.Б. в якому просить визнати протиправною бездіяльність посадових осіб Міністерства внутрішніх справ України, зокрема Міністра внутрішніх справ України Авакова А.Б. в частині не скерування, відповідно до закону, до Пенсійного фонду України повідомлення про підстави перерахунку пенсій особам начальницького і рядового складу органів внутрішніх справ України, в тому числі і ОСОБА_1, як особи, яка звільнена зі служби в органах внутрішніх справ України і одержує пенсію на умовах Закону України "Про пенсійне забезпечення осіб, звільнених з військової служби, та деяких інших осіб"; зобов'язати посадових осіб Міністерства внутрішніх справ України, Міністра внутрішніх справ України Авакова А.С. скерувати до Пенсійного фонду України повідомлення про підстави перерахунку ОСОБА_1 пенсії, як особи, яка звільнена зі служби в органах внутрішніх справ України і одержує пенсію на умовах Закону України "Про пенсійне забезпечення осіб, звільнених з військової служби, та деяких інших осі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гідно з п.4 ч.1 ст.18 КАС України, місцевим загальним судам як адміністративним судам підсудні усі адміністративні справи щодо спорів фізичних осіб з суб'єктами владних повноважень з приводу обчислення, призначення, перерахунку, здійснення, надання одержання пенсійних виплат, соціальних виплат непрацездатним громадянам, виплат за загальнообов'язковим державним соціальним страхуванням, виплат та пільг дітям війни інших соціальних виплат, доплат, соціальних послуг, допомоги, захисту, піль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 огляду на вищевикладене апеляційний суд пришов до висновку про те, що вказані вимоги стосуються безпосередньо призначення, перерахунку та виплати пенсії, а саме позивачем оскаржуються дії, рішення або бездіяльність Міністерства внутрішніх справ України та міністра Внутрішніх справ України Авакова А.Б. вчинені останніми при призначенні, обрахуванні, перерахунку або виплаті пенсії або інших соціальних виплат, тому вказані вимоги у відповідності до п.4 ч.1 ст.18 КАС України повинні розглядатись саме місцевим загальним судом.</w:t>
      </w:r>
    </w:p>
    <w:p>
      <w:pPr>
        <w:pStyle w:val="Normal"/>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jc w:val="both"/>
        <w:rPr/>
      </w:pPr>
      <w:r>
        <w:rPr>
          <w:rFonts w:cs="Times New Roman" w:ascii="Times New Roman" w:hAnsi="Times New Roman"/>
          <w:sz w:val="28"/>
          <w:szCs w:val="28"/>
        </w:rPr>
        <w:t>У справі №462/1403/17 (№876/7646/17 в суді апеляційної інстанції) постановою Львівського апеляційного адміністративного суду від 13 вересня 2017 року (</w:t>
      </w:r>
      <w:hyperlink r:id="rId13">
        <w:r>
          <w:rPr>
            <w:rStyle w:val="InternetLink"/>
            <w:rFonts w:cs="Times New Roman" w:ascii="Times New Roman" w:hAnsi="Times New Roman"/>
            <w:sz w:val="28"/>
            <w:szCs w:val="28"/>
          </w:rPr>
          <w:t>http://reyestr.court.gov.ua/Review/68851291</w:t>
        </w:r>
      </w:hyperlink>
      <w:r>
        <w:rPr>
          <w:rFonts w:cs="Times New Roman" w:ascii="Times New Roman" w:hAnsi="Times New Roman"/>
          <w:sz w:val="28"/>
          <w:szCs w:val="28"/>
        </w:rPr>
        <w:t>) апеляційну скаргу ОСОБА_1 задоволено частково. Постанову Залізничного районного суду м. Львова від 12 червня 2017 року у справі за позовом ОСОБА_1 до Залізничного відділу реєстрації актів цивільного стану Львівського міського управління юстиції про видачу нового свідоцтва про народження дитини ОСОБА_2 скасовано. В позові ОСОБА_1 до Залізничного відділ реєстрації актів цивільного стану Львівського міського управління юстиції про видачу свідоцтва про народження дитини відмовл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становою Залізничного районного суду м. Львов від 12.06.2017 р. в позові відмовлено.</w:t>
      </w:r>
    </w:p>
    <w:p>
      <w:pPr>
        <w:pStyle w:val="Normal"/>
        <w:spacing w:lineRule="auto" w:line="240" w:before="0" w:after="0"/>
        <w:ind w:firstLine="567"/>
        <w:jc w:val="both"/>
        <w:rPr/>
      </w:pPr>
      <w:r>
        <w:rPr>
          <w:rFonts w:cs="Times New Roman" w:ascii="Times New Roman" w:hAnsi="Times New Roman"/>
          <w:sz w:val="28"/>
          <w:szCs w:val="28"/>
        </w:rPr>
        <w:t>Судом першої інстанції встановлено, що у актовому записі про народження ОСОБА_1 О-Л.Е. №522 складеного 05.02.2000р. Відділом реєстрації актів громадянського стану Львівського міськвиконкому, зазначені відомості про національність батька ОСОБА_3 «українець», що підтверджується свідоцтвом про народження (а.с.3).</w:t>
      </w:r>
    </w:p>
    <w:p>
      <w:pPr>
        <w:pStyle w:val="Normal"/>
        <w:spacing w:lineRule="auto" w:line="240" w:before="0" w:after="0"/>
        <w:ind w:firstLine="567"/>
        <w:jc w:val="both"/>
        <w:rPr/>
      </w:pPr>
      <w:r>
        <w:rPr>
          <w:rFonts w:cs="Times New Roman" w:ascii="Times New Roman" w:hAnsi="Times New Roman"/>
          <w:sz w:val="28"/>
          <w:szCs w:val="28"/>
        </w:rPr>
        <w:t>Як видно з матеріалів справи реєстрація народження ОСОБА_3 О-Л.Е. проведена згідно п.20 Інструкції про порядок реєстрації актів громадянського стану в Українській РСР, яка затверджена наказом Міністерства юстиції від 29.12.1984 р. №22/5 а саме - національність батька записана за вказівкою матері тобто, позивача по справі.</w:t>
      </w:r>
    </w:p>
    <w:p>
      <w:pPr>
        <w:pStyle w:val="Normal"/>
        <w:spacing w:lineRule="auto" w:line="240" w:before="0" w:after="0"/>
        <w:ind w:firstLine="567"/>
        <w:jc w:val="both"/>
        <w:rPr/>
      </w:pPr>
      <w:r>
        <w:rPr>
          <w:rFonts w:cs="Times New Roman" w:ascii="Times New Roman" w:hAnsi="Times New Roman"/>
          <w:sz w:val="28"/>
          <w:szCs w:val="28"/>
        </w:rPr>
        <w:t>По суті позовних вимог суд апеляційної інстанції прийшов до висновку, що чинним законодавством не передбачено такого матеріально-правового способу захисту права як видача нового свідоцтва про народження дитини. Суд не може підміняти інший орган державної влади і перебирати на себе повноваження з вирішення питань, які законодавством віднесені до компетенції цього органу державної влади. Також колегія суддів погодилась з висновками суду першої інстанції про відсутність підстав для задоволення позову.</w:t>
      </w:r>
    </w:p>
    <w:p>
      <w:pPr>
        <w:pStyle w:val="Normal"/>
        <w:spacing w:lineRule="auto" w:line="240" w:before="0" w:after="0"/>
        <w:ind w:firstLine="567"/>
        <w:jc w:val="both"/>
        <w:rPr/>
      </w:pPr>
      <w:r>
        <w:rPr>
          <w:rFonts w:cs="Times New Roman" w:ascii="Times New Roman" w:hAnsi="Times New Roman"/>
          <w:sz w:val="28"/>
          <w:szCs w:val="28"/>
        </w:rPr>
        <w:t>Разом з тим, суд першої інстанції вирішуючи спір порушив правила предметної підсудності оскільки, відповідачем в даній справі є орган державної влади в особі Залізничного відділ реєстрації актів цивільного стану Львівського міського управління юстиції, а згідно ст.18 КАС України дана справа підсудна окружному адміністративному суду, а не місцевому загальному суду.</w:t>
      </w:r>
    </w:p>
    <w:p>
      <w:pPr>
        <w:pStyle w:val="Normal"/>
        <w:spacing w:lineRule="auto" w:line="240" w:before="0" w:after="0"/>
        <w:ind w:firstLine="567"/>
        <w:jc w:val="both"/>
        <w:rPr/>
      </w:pPr>
      <w:r>
        <w:rPr>
          <w:rFonts w:cs="Times New Roman" w:ascii="Times New Roman" w:hAnsi="Times New Roman"/>
          <w:sz w:val="28"/>
          <w:szCs w:val="28"/>
        </w:rPr>
        <w:t>З огляду на вищевикладене, доводи апеляційної скарги є суттєвими і склали підстави для висновку про неповне зясування судом обставин, що мають значення для справи, порушення судом норм процесуального права, що призвело до неправильного вирішення справи тому, колегія суддів дійшла висновку, що постанову слід скасувати та прийняти нову якою в позові відмовити.</w:t>
      </w:r>
    </w:p>
    <w:p>
      <w:pPr>
        <w:pStyle w:val="Normal"/>
        <w:autoSpaceDE w:val="false"/>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67"/>
        <w:jc w:val="both"/>
        <w:rPr/>
      </w:pPr>
      <w:r>
        <w:rPr>
          <w:rFonts w:cs="Times New Roman" w:ascii="Times New Roman" w:hAnsi="Times New Roman"/>
          <w:sz w:val="28"/>
          <w:szCs w:val="28"/>
        </w:rPr>
        <w:t>До прикладу, у справі №458/914/15-а (№876/6435/17 в суді апеляційної інстанції) постановою Львівського апеляційного адміністративного суду від 25 жовтня 2017 року (</w:t>
      </w:r>
      <w:hyperlink r:id="rId14">
        <w:r>
          <w:rPr>
            <w:rStyle w:val="InternetLink"/>
            <w:rFonts w:cs="Times New Roman" w:ascii="Times New Roman" w:hAnsi="Times New Roman"/>
            <w:sz w:val="28"/>
            <w:szCs w:val="28"/>
          </w:rPr>
          <w:t>http://reyestr.court.gov.ua/Review/69795858</w:t>
        </w:r>
      </w:hyperlink>
      <w:r>
        <w:rPr>
          <w:rFonts w:cs="Times New Roman" w:ascii="Times New Roman" w:hAnsi="Times New Roman"/>
          <w:sz w:val="28"/>
          <w:szCs w:val="28"/>
        </w:rPr>
        <w:t>) апеляційні скарги Головного архітектора Турківського району Львівської обл</w:t>
      </w:r>
      <w:r>
        <w:rPr>
          <w:rFonts w:cs="Times New Roman" w:ascii="Times New Roman" w:hAnsi="Times New Roman"/>
          <w:sz w:val="28"/>
          <w:szCs w:val="28"/>
          <w:lang w:val="uk-UA"/>
        </w:rPr>
        <w:t>асті</w:t>
      </w:r>
      <w:r>
        <w:rPr>
          <w:rFonts w:cs="Times New Roman" w:ascii="Times New Roman" w:hAnsi="Times New Roman"/>
          <w:sz w:val="28"/>
          <w:szCs w:val="28"/>
        </w:rPr>
        <w:t xml:space="preserve"> ОСОБА_2 та </w:t>
      </w:r>
      <w:r>
        <w:rPr>
          <w:rFonts w:cs="Times New Roman" w:ascii="Times New Roman" w:hAnsi="Times New Roman"/>
          <w:sz w:val="28"/>
          <w:szCs w:val="28"/>
          <w:lang w:val="uk-UA"/>
        </w:rPr>
        <w:t>Відділу</w:t>
      </w:r>
      <w:r>
        <w:rPr>
          <w:rFonts w:cs="Times New Roman" w:ascii="Times New Roman" w:hAnsi="Times New Roman"/>
          <w:sz w:val="28"/>
          <w:szCs w:val="28"/>
        </w:rPr>
        <w:t xml:space="preserve"> містобудування та архітектури Турківської районної державної адміністрації Львівської обл</w:t>
      </w:r>
      <w:r>
        <w:rPr>
          <w:rFonts w:cs="Times New Roman" w:ascii="Times New Roman" w:hAnsi="Times New Roman"/>
          <w:sz w:val="28"/>
          <w:szCs w:val="28"/>
          <w:lang w:val="uk-UA"/>
        </w:rPr>
        <w:t>асті</w:t>
      </w:r>
      <w:r>
        <w:rPr>
          <w:rFonts w:cs="Times New Roman" w:ascii="Times New Roman" w:hAnsi="Times New Roman"/>
          <w:sz w:val="28"/>
          <w:szCs w:val="28"/>
        </w:rPr>
        <w:t xml:space="preserve"> задоволено частков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станову Турківського районного суду Львівської обл. від 18.04.2017р. скасовано та прийнято нову постанову, якою позов ОСОБА_1 задоволено частково.</w:t>
      </w:r>
    </w:p>
    <w:p>
      <w:pPr>
        <w:pStyle w:val="Normal"/>
        <w:spacing w:lineRule="auto" w:line="240" w:before="0" w:after="0"/>
        <w:ind w:firstLine="567"/>
        <w:jc w:val="both"/>
        <w:rPr/>
      </w:pPr>
      <w:r>
        <w:rPr>
          <w:rFonts w:cs="Times New Roman" w:ascii="Times New Roman" w:hAnsi="Times New Roman"/>
          <w:sz w:val="28"/>
          <w:szCs w:val="28"/>
        </w:rPr>
        <w:t xml:space="preserve">Визнано протиправними дії Головного архітектора Турківського району Львівської обл. ОСОБА_2 та </w:t>
      </w:r>
      <w:r>
        <w:rPr>
          <w:rFonts w:cs="Times New Roman" w:ascii="Times New Roman" w:hAnsi="Times New Roman"/>
          <w:sz w:val="28"/>
          <w:szCs w:val="28"/>
          <w:lang w:val="uk-UA"/>
        </w:rPr>
        <w:t>Відділу</w:t>
      </w:r>
      <w:r>
        <w:rPr>
          <w:rFonts w:cs="Times New Roman" w:ascii="Times New Roman" w:hAnsi="Times New Roman"/>
          <w:sz w:val="28"/>
          <w:szCs w:val="28"/>
        </w:rPr>
        <w:t xml:space="preserve"> містобудування та архітектури Турківської районної державної адміністрації Львівської обл. щодо погодження 14.08.2015р. проекту землеустрою щодо зміни меж населених пунктів сіл Ластівка, Свидник, Коротище.</w:t>
      </w:r>
    </w:p>
    <w:p>
      <w:pPr>
        <w:pStyle w:val="Normal"/>
        <w:spacing w:lineRule="auto" w:line="240" w:before="0" w:after="0"/>
        <w:ind w:firstLine="567"/>
        <w:jc w:val="both"/>
        <w:rPr/>
      </w:pPr>
      <w:r>
        <w:rPr>
          <w:rFonts w:cs="Times New Roman" w:ascii="Times New Roman" w:hAnsi="Times New Roman"/>
          <w:sz w:val="28"/>
          <w:szCs w:val="28"/>
        </w:rPr>
        <w:t xml:space="preserve">Визнано протиправними висновки Головного архітектора Турківського району Львівської обл. ОСОБА_2 та </w:t>
      </w:r>
      <w:r>
        <w:rPr>
          <w:rFonts w:cs="Times New Roman" w:ascii="Times New Roman" w:hAnsi="Times New Roman"/>
          <w:sz w:val="28"/>
          <w:szCs w:val="28"/>
          <w:lang w:val="uk-UA"/>
        </w:rPr>
        <w:t>Відділу</w:t>
      </w:r>
      <w:r>
        <w:rPr>
          <w:rFonts w:cs="Times New Roman" w:ascii="Times New Roman" w:hAnsi="Times New Roman"/>
          <w:sz w:val="28"/>
          <w:szCs w:val="28"/>
        </w:rPr>
        <w:t xml:space="preserve"> містобудування та архітектури Турківської районної державної адміністрації Львівської обл. про погодження проекту землеустрою щодо зміни меж населених пунктів сіл Ластівка, Свидник, Коротищ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задоволенні решти позовних вимог відмовлено.</w:t>
      </w:r>
    </w:p>
    <w:p>
      <w:pPr>
        <w:pStyle w:val="Normal"/>
        <w:spacing w:lineRule="auto" w:line="240" w:before="0" w:after="0"/>
        <w:ind w:firstLine="567"/>
        <w:jc w:val="both"/>
        <w:rPr/>
      </w:pPr>
      <w:r>
        <w:rPr>
          <w:rFonts w:cs="Times New Roman" w:ascii="Times New Roman" w:hAnsi="Times New Roman"/>
          <w:sz w:val="28"/>
          <w:szCs w:val="28"/>
        </w:rPr>
        <w:t xml:space="preserve">Стягнуто з відповідача </w:t>
      </w:r>
      <w:r>
        <w:rPr>
          <w:rFonts w:cs="Times New Roman" w:ascii="Times New Roman" w:hAnsi="Times New Roman"/>
          <w:sz w:val="28"/>
          <w:szCs w:val="28"/>
          <w:lang w:val="uk-UA"/>
        </w:rPr>
        <w:t>Відділу</w:t>
      </w:r>
      <w:r>
        <w:rPr>
          <w:rFonts w:cs="Times New Roman" w:ascii="Times New Roman" w:hAnsi="Times New Roman"/>
          <w:sz w:val="28"/>
          <w:szCs w:val="28"/>
        </w:rPr>
        <w:t xml:space="preserve"> містобудування та архітектури Турківської районної державної адміністрації Львівської обл. за рахунок бюджетних асигнувань на користь ОСОБА_1 438 (чотириста тридцять вісім) грн. 48 коп. понесених витрат по сплаті судового збору.</w:t>
      </w:r>
    </w:p>
    <w:p>
      <w:pPr>
        <w:pStyle w:val="Normal"/>
        <w:spacing w:lineRule="auto" w:line="240" w:before="0" w:after="0"/>
        <w:ind w:firstLine="567"/>
        <w:jc w:val="both"/>
        <w:rPr/>
      </w:pPr>
      <w:r>
        <w:rPr>
          <w:rFonts w:cs="Times New Roman" w:ascii="Times New Roman" w:hAnsi="Times New Roman"/>
          <w:sz w:val="28"/>
          <w:szCs w:val="28"/>
        </w:rPr>
        <w:t xml:space="preserve">Постановою Турківського районного суду Львівської обл. від 18.04.2017р. заявлений позов задоволено; визнано протиправними дії відповідачів </w:t>
      </w:r>
      <w:r>
        <w:rPr>
          <w:rFonts w:cs="Times New Roman" w:ascii="Times New Roman" w:hAnsi="Times New Roman"/>
          <w:sz w:val="28"/>
          <w:szCs w:val="28"/>
          <w:lang w:val="uk-UA"/>
        </w:rPr>
        <w:t>Відділу</w:t>
      </w:r>
      <w:r>
        <w:rPr>
          <w:rFonts w:cs="Times New Roman" w:ascii="Times New Roman" w:hAnsi="Times New Roman"/>
          <w:sz w:val="28"/>
          <w:szCs w:val="28"/>
        </w:rPr>
        <w:t xml:space="preserve"> містобудування та архітектури Турківської районної державної адміністрації Львівської обл. та Головного архітектора Турківського району Львівської обл. ОСОБА_2 щодо розгляду 14.08.2015р. проекту землеустрою щодо зміни меж населених пунктів сіл Ластівка, Свидник, Коротище; визнано протиправними дії відповідачів </w:t>
      </w:r>
      <w:r>
        <w:rPr>
          <w:rFonts w:cs="Times New Roman" w:ascii="Times New Roman" w:hAnsi="Times New Roman"/>
          <w:sz w:val="28"/>
          <w:szCs w:val="28"/>
          <w:lang w:val="uk-UA"/>
        </w:rPr>
        <w:t>Відділу</w:t>
      </w:r>
      <w:r>
        <w:rPr>
          <w:rFonts w:cs="Times New Roman" w:ascii="Times New Roman" w:hAnsi="Times New Roman"/>
          <w:sz w:val="28"/>
          <w:szCs w:val="28"/>
        </w:rPr>
        <w:t xml:space="preserve"> містобудування та архітектури Турківської районної державної адміністрації Львівської обл. та Головного архітектора Турківського району Львівської обл. ОСОБА_2 щодо погодження 14.08.2015р. проекту землеустрою щодо зміни меж населених пунктів сіл Ластівка, Свидник, Коротище; визнано протиправним висновок відповідачів </w:t>
      </w:r>
      <w:r>
        <w:rPr>
          <w:rFonts w:cs="Times New Roman" w:ascii="Times New Roman" w:hAnsi="Times New Roman"/>
          <w:sz w:val="28"/>
          <w:szCs w:val="28"/>
          <w:lang w:val="uk-UA"/>
        </w:rPr>
        <w:t>Відділу</w:t>
      </w:r>
      <w:r>
        <w:rPr>
          <w:rFonts w:cs="Times New Roman" w:ascii="Times New Roman" w:hAnsi="Times New Roman"/>
          <w:sz w:val="28"/>
          <w:szCs w:val="28"/>
        </w:rPr>
        <w:t xml:space="preserve"> містобудування та архітектури Турківської районної державної адміністрації Львівської обл. та Головного архітектора Турківського району Львівської обл. ОСОБА_2 від 14.08.2015р. щодо погодження проекту землеустрою щодо зміни меж населених пунктів сіл Ластівка, Свидник, Коротище; стягнуто з відповідача </w:t>
      </w:r>
      <w:r>
        <w:rPr>
          <w:rFonts w:cs="Times New Roman" w:ascii="Times New Roman" w:hAnsi="Times New Roman"/>
          <w:sz w:val="28"/>
          <w:szCs w:val="28"/>
          <w:lang w:val="uk-UA"/>
        </w:rPr>
        <w:t>Відділу</w:t>
      </w:r>
      <w:r>
        <w:rPr>
          <w:rFonts w:cs="Times New Roman" w:ascii="Times New Roman" w:hAnsi="Times New Roman"/>
          <w:sz w:val="28"/>
          <w:szCs w:val="28"/>
        </w:rPr>
        <w:t xml:space="preserve"> містобудування та архітектури Турківської районної державної адміністрації Львівської обл. за рахунок бюджетних асигнувань на користь позивача витрати по сплаті судового збору в розмірі 438 грн. 48 коп. (Т.2, а.с.176-179).</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е погодившись із винесеною судом постановою, її оскаржили відповідачі </w:t>
      </w:r>
      <w:r>
        <w:rPr>
          <w:rFonts w:cs="Times New Roman" w:ascii="Times New Roman" w:hAnsi="Times New Roman"/>
          <w:sz w:val="28"/>
          <w:szCs w:val="28"/>
          <w:lang w:val="uk-UA"/>
        </w:rPr>
        <w:t>Відділ</w:t>
      </w:r>
      <w:r>
        <w:rPr>
          <w:rFonts w:cs="Times New Roman" w:ascii="Times New Roman" w:hAnsi="Times New Roman"/>
          <w:sz w:val="28"/>
          <w:szCs w:val="28"/>
        </w:rPr>
        <w:t xml:space="preserve"> містобудування та архітектури Турківської районної державної адміністрації Львівської обл. та Головний архітектор Турківського району Львівської обл. ОСОБА_2. В обгрунтування апеляційних вимог покликаються на те, що справа розглянута неповноважним складом суду, оскільки одним із відповідачем є державний орган влади - </w:t>
      </w:r>
      <w:r>
        <w:rPr>
          <w:rFonts w:cs="Times New Roman" w:ascii="Times New Roman" w:hAnsi="Times New Roman"/>
          <w:sz w:val="28"/>
          <w:szCs w:val="28"/>
          <w:lang w:val="uk-UA"/>
        </w:rPr>
        <w:t>Відділ</w:t>
      </w:r>
      <w:r>
        <w:rPr>
          <w:rFonts w:cs="Times New Roman" w:ascii="Times New Roman" w:hAnsi="Times New Roman"/>
          <w:sz w:val="28"/>
          <w:szCs w:val="28"/>
        </w:rPr>
        <w:t xml:space="preserve"> містобудування та архітектури Турківської районної державної адміністрації Львівської обл.</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легією суддів зазначено, що наведений спір розглянутий та вирішений неповноважним судом, що стверджується наступни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п.1 ч.1 ст.18 КАС України місцевим загальним судам як адміністративним судам підсудні адміністративні справи, у яких однією зі сторін є орган чи посадова особа місцевого самоврядування, посадова чи службова особа органу місцевого самоврядування, крім тих, які підсудні окружним адміністративним суда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гідно п.1 ч.2 цієї статті окружним адміністративним судам підсудні адміністративні справи, однією зі сторін в яких є орган державної влади, інший державний орган, орган влади Автономної Республіки Крим, обласна рада, Київська, Севастопольська міська рада, їх посадова чи службова особа, крім випадків, передбачених цим Кодексом, та крім справ щодо їх рішень, дій чи бездіяльності у справах про адміністративні проступки та справ, які підсудні місцевим загальним судам як адміністративним суда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озглядуваний позов стосується оскарження дій та висновків </w:t>
      </w:r>
      <w:r>
        <w:rPr>
          <w:rFonts w:cs="Times New Roman" w:ascii="Times New Roman" w:hAnsi="Times New Roman"/>
          <w:sz w:val="28"/>
          <w:szCs w:val="28"/>
          <w:lang w:val="uk-UA"/>
        </w:rPr>
        <w:t>Відділу</w:t>
      </w:r>
      <w:r>
        <w:rPr>
          <w:rFonts w:cs="Times New Roman" w:ascii="Times New Roman" w:hAnsi="Times New Roman"/>
          <w:sz w:val="28"/>
          <w:szCs w:val="28"/>
        </w:rPr>
        <w:t xml:space="preserve"> містобудування та архітектури Турківської районної державної адміністрації Львівської обл. та Головного архітектора Турківського району Львівської обл. ОСОБА_2, який одночасно очолює вказаний </w:t>
      </w:r>
      <w:r>
        <w:rPr>
          <w:rFonts w:cs="Times New Roman" w:ascii="Times New Roman" w:hAnsi="Times New Roman"/>
          <w:sz w:val="28"/>
          <w:szCs w:val="28"/>
          <w:lang w:val="uk-UA"/>
        </w:rPr>
        <w:t>Відділ</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гаданий </w:t>
      </w:r>
      <w:r>
        <w:rPr>
          <w:rFonts w:cs="Times New Roman" w:ascii="Times New Roman" w:hAnsi="Times New Roman"/>
          <w:sz w:val="28"/>
          <w:szCs w:val="28"/>
          <w:lang w:val="uk-UA"/>
        </w:rPr>
        <w:t>Відділ</w:t>
      </w:r>
      <w:r>
        <w:rPr>
          <w:rFonts w:cs="Times New Roman" w:ascii="Times New Roman" w:hAnsi="Times New Roman"/>
          <w:sz w:val="28"/>
          <w:szCs w:val="28"/>
        </w:rPr>
        <w:t xml:space="preserve"> містобудування та архітектури Турківської районної державної адміністрації Львівської обл. є органом державної влад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обто, позивачем в одній позовній заяві обєднані позовні вимоги до відповідачів, одна з яких (стосовно оскарження дій та висновку </w:t>
      </w:r>
      <w:r>
        <w:rPr>
          <w:rFonts w:cs="Times New Roman" w:ascii="Times New Roman" w:hAnsi="Times New Roman"/>
          <w:sz w:val="28"/>
          <w:szCs w:val="28"/>
          <w:lang w:val="uk-UA"/>
        </w:rPr>
        <w:t>Відділу</w:t>
      </w:r>
      <w:r>
        <w:rPr>
          <w:rFonts w:cs="Times New Roman" w:ascii="Times New Roman" w:hAnsi="Times New Roman"/>
          <w:sz w:val="28"/>
          <w:szCs w:val="28"/>
        </w:rPr>
        <w:t xml:space="preserve"> містобудування та архітектури Турківської районної державної адміністрації Львівської обл.) підсудна окружному адміністративному суд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абз.3 ч.1 ст.21 КАС України якщо справа щодо однієї з вимог підсудна окружному адміністративному суду, а щодо іншої вимоги (вимог) - місцевому загальному суду як адміністративному суду, таку справу розглядає окружний адміністративний суд.</w:t>
      </w:r>
    </w:p>
    <w:p>
      <w:pPr>
        <w:pStyle w:val="Normal"/>
        <w:spacing w:lineRule="auto" w:line="240" w:before="0" w:after="0"/>
        <w:ind w:firstLine="567"/>
        <w:jc w:val="both"/>
        <w:rPr/>
      </w:pPr>
      <w:r>
        <w:rPr>
          <w:rFonts w:cs="Times New Roman" w:ascii="Times New Roman" w:hAnsi="Times New Roman"/>
          <w:sz w:val="28"/>
          <w:szCs w:val="28"/>
        </w:rPr>
        <w:t>З урахуванням вищевикладених приписів процесуального закону, виходячи із змісту заявленого позову, колегія суддів прийшла до висновку про те, що наведений спір підсудний окружному адміністративному суд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pPr>
      <w:r>
        <w:rPr>
          <w:rFonts w:cs="Times New Roman" w:ascii="Times New Roman" w:hAnsi="Times New Roman"/>
          <w:sz w:val="28"/>
          <w:szCs w:val="28"/>
        </w:rPr>
        <w:t>Також, у справі №441/783/17 (№876/8007/17 в суді апеляційної інстанції) постановою Львівського апеляційного адміністративного суду від 15 листопада 2017 року (</w:t>
      </w:r>
      <w:hyperlink r:id="rId15">
        <w:r>
          <w:rPr>
            <w:rStyle w:val="InternetLink"/>
            <w:rFonts w:cs="Times New Roman" w:ascii="Times New Roman" w:hAnsi="Times New Roman"/>
            <w:sz w:val="28"/>
            <w:szCs w:val="28"/>
          </w:rPr>
          <w:t>http://reyestr.court.gov.ua/Review/70323662</w:t>
        </w:r>
      </w:hyperlink>
      <w:r>
        <w:rPr>
          <w:rFonts w:cs="Times New Roman" w:ascii="Times New Roman" w:hAnsi="Times New Roman"/>
          <w:sz w:val="28"/>
          <w:szCs w:val="28"/>
        </w:rPr>
        <w:t>) апеляційну скаргу ОСОБА_1 задоволено. Скасовано ухвалу Городоцького районного суду Львівської області від 20.06.2017 про повернення позовної заяви та направлено справу для продовження розгляду до суду першої інстанції.</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хвалою Городоцького районного суду Львівської області від 20.06.2017 позовну заяву повернуто позивачеві з підстав, передбачених п.6 ч.3 ст.108 КАС Украї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 погодившись з вказаним судовим рішенням, позивач оскаржив його в апеляційному порядку, покликаючись на те, що цей спір підсудний місцевому загальному суду як адміністративному суд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становляючи оскаржувану ухвалу, суд першої інстанції виходив того, що ця справа не підсудна цьому адміністративному суду, оскільки однією із сторін у справі є орган державної влад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легія суддів вважає такий висновок суду першої інстанції помилковим, виходячи з таких підста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Як вбачається з позовної заяви, позивач оскаржує постанову Департаменту державної архітектурно-будівельної інспекції у Львівській області у справі про адміністративне правопорушення №1ф/122-ф/пз, якою ОСОБА_1 визнано винним у вчиненні адміністративного правопорушення, передбаченого ч.1 ст.96 КУпАП, та накладено стягнення у виді штрафу в розмірі 1275 гр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Ч.1 ст.188-42 КУпАП передбачає відповідальність за порушення вимог законодавства, будівельних норм, державних стандартів і правил та затверджених проектних рішень під час нового будівництва, реконструкції, реставрації, капітального ремонту об'єктів чи споруд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ч.1 ст.244-6 КУпАП органи державного архітектурно-будівельного контролю розглядають справи про адміністративні правопорушення, пов'язані з порушенням вимог законодавства, будівельних норм, державних стандартів і правил під час будівництва, порушенням законодавства під час планування та забудови територій та невиконанням законних вимог (приписів) посадових осіб органів державного архітектурно-будівельного контролю (статті 96, 96-1 (крім частин третьої - пятої), частини перша та друга статті 188-42).</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гідно з п.3 ч.1 ст.288 КУпАП постанова може бути оскаржена у вищестоящий орган (вищестоящій посадовій особі) або в районний, районний у місті, міський чи міськрайонний суд, у порядку, визначеному КАС Украї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п.2 ч.1 ст.18 КАС України місцевим загальним судам як адміністративним судам підсудні адміністративні справи з приводу рішень, дій чи бездіяльності субєктів владних повноважень у справах про притягнення до адміністративної відповідальності.</w:t>
      </w:r>
    </w:p>
    <w:p>
      <w:pPr>
        <w:pStyle w:val="Normal"/>
        <w:spacing w:lineRule="auto" w:line="240" w:before="0" w:after="0"/>
        <w:ind w:firstLine="567"/>
        <w:jc w:val="both"/>
        <w:rPr/>
      </w:pPr>
      <w:r>
        <w:rPr>
          <w:rFonts w:cs="Times New Roman" w:ascii="Times New Roman" w:hAnsi="Times New Roman"/>
          <w:sz w:val="28"/>
          <w:szCs w:val="28"/>
        </w:rPr>
        <w:t>З матеріалів справи видно, що ОСОБА_1 звернувся в суд з позовом до Департаменту державної архітектурно-будівельної інспекції у Львівській області, в якому просив визнати протиправною та скасувати постанову у справі про адміністративне правопорушення, тому така підсудна місцевому загальному суду як адміністративному, а саме Городоцькому районному суду Львівської облас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им чином, колегія суддів вважає, що прийняття суддею ухвали про повернення позовної заяви було передчасни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2.2.Приклади скасування судових рішень з причин порушення норм матеріального права в контексті правових позицій, викладених у інформаційних листах Вищого адміністративного суду України та судових рішеннях Верховного Суду України</w:t>
      </w:r>
    </w:p>
    <w:p>
      <w:pPr>
        <w:pStyle w:val="Normal"/>
        <w:autoSpaceDE w:val="false"/>
        <w:spacing w:lineRule="auto" w:line="240"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уддям слід мати на увазі, що згідно зі ст.244-2 КАС України (в редакції чинній до 15.12.2017) висновок Верховного Суду України щодо застосування норми права, викладений у його постанові, прийнятій за результатами розгляду справи з підстав, передбачених пунктами 1 і 2 частини першої статті 237 цього Кодексу, є обов’язковим для всіх суб’єктів владних повноважень, які застосовують у своїй діяльності нормативно-правовий акт, що містить відповідну норму права. Висновок щодо застосування норм права, викладений у постанові Верховного Суду України, має враховуватися іншими судами загальної юрисдикції при застосуванні таких норм права.</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Частиною 5 статті 242 КАС України (в редакції чинній з 15.12.2017) передбачено, що при виборі і застосуванні норми права до спірних правовідносин суд враховує висновки щодо застосування норм права, викладені в постановах Верховного Суду.</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pPr>
      <w:r>
        <w:rPr>
          <w:rFonts w:cs="Times New Roman" w:ascii="Times New Roman" w:hAnsi="Times New Roman"/>
          <w:sz w:val="28"/>
          <w:szCs w:val="28"/>
        </w:rPr>
        <w:t>Так, у справі №813/3059/16 (№876/1395/17 в суді апеляційної інстанції) постановою Львівського апеляційного адміністративного суду від 27 квітня 2017 року (</w:t>
      </w:r>
      <w:hyperlink r:id="rId16">
        <w:r>
          <w:rPr>
            <w:rStyle w:val="InternetLink"/>
            <w:rFonts w:cs="Times New Roman" w:ascii="Times New Roman" w:hAnsi="Times New Roman"/>
            <w:sz w:val="28"/>
            <w:szCs w:val="28"/>
          </w:rPr>
          <w:t>http://reyestr.court.gov.ua/Review/66269534</w:t>
        </w:r>
      </w:hyperlink>
      <w:r>
        <w:rPr>
          <w:rFonts w:cs="Times New Roman" w:ascii="Times New Roman" w:hAnsi="Times New Roman"/>
          <w:sz w:val="28"/>
          <w:szCs w:val="28"/>
        </w:rPr>
        <w:t>) апеляційну скаргу ПАТ «Львівобленерг</w:t>
      </w:r>
      <w:r>
        <w:rPr>
          <w:rFonts w:cs="Times New Roman" w:ascii="Times New Roman" w:hAnsi="Times New Roman"/>
          <w:sz w:val="28"/>
          <w:szCs w:val="28"/>
          <w:lang w:val="uk-UA"/>
        </w:rPr>
        <w:t>о</w:t>
      </w:r>
      <w:r>
        <w:rPr>
          <w:rFonts w:cs="Times New Roman" w:ascii="Times New Roman" w:hAnsi="Times New Roman"/>
          <w:sz w:val="28"/>
          <w:szCs w:val="28"/>
        </w:rPr>
        <w:t>» задоволено. Постанову Львівського окружного адміністративного суду від 28 грудня 2016 року у справі за позовом до ПАТ «Львівобленерг</w:t>
      </w:r>
      <w:r>
        <w:rPr>
          <w:rFonts w:cs="Times New Roman" w:ascii="Times New Roman" w:hAnsi="Times New Roman"/>
          <w:sz w:val="28"/>
          <w:szCs w:val="28"/>
          <w:lang w:val="uk-UA"/>
        </w:rPr>
        <w:t>о</w:t>
      </w:r>
      <w:r>
        <w:rPr>
          <w:rFonts w:cs="Times New Roman" w:ascii="Times New Roman" w:hAnsi="Times New Roman"/>
          <w:sz w:val="28"/>
          <w:szCs w:val="28"/>
        </w:rPr>
        <w:t>» про визнання протиправними дії щодо відмови надати публічну інформацію відповідно до листа №132-4909 від 26.08.2016 та листа №132-5156 від 08.09.2016 скасовано та прийнято нову постанову, якою відмовлено в задоволенні позову.</w:t>
      </w:r>
    </w:p>
    <w:p>
      <w:pPr>
        <w:pStyle w:val="Normal"/>
        <w:spacing w:lineRule="auto" w:line="240" w:before="0" w:after="0"/>
        <w:ind w:firstLine="567"/>
        <w:jc w:val="both"/>
        <w:rPr/>
      </w:pPr>
      <w:r>
        <w:rPr>
          <w:rFonts w:cs="Times New Roman" w:ascii="Times New Roman" w:hAnsi="Times New Roman"/>
          <w:sz w:val="28"/>
          <w:szCs w:val="28"/>
        </w:rPr>
        <w:t>Постановою Львівського окружного адміністративного суду від 28 грудня 2016 року адміністративний позов ОСОБА_1 до ПАТ «Львівобленерг</w:t>
      </w:r>
      <w:r>
        <w:rPr>
          <w:rFonts w:cs="Times New Roman" w:ascii="Times New Roman" w:hAnsi="Times New Roman"/>
          <w:sz w:val="28"/>
          <w:szCs w:val="28"/>
          <w:lang w:val="uk-UA"/>
        </w:rPr>
        <w:t>о</w:t>
      </w:r>
      <w:r>
        <w:rPr>
          <w:rFonts w:cs="Times New Roman" w:ascii="Times New Roman" w:hAnsi="Times New Roman"/>
          <w:sz w:val="28"/>
          <w:szCs w:val="28"/>
        </w:rPr>
        <w:t>» про визнання протиправними дій задоволено повністю.</w:t>
      </w:r>
    </w:p>
    <w:p>
      <w:pPr>
        <w:pStyle w:val="Normal"/>
        <w:spacing w:lineRule="auto" w:line="240" w:before="0" w:after="0"/>
        <w:ind w:firstLine="567"/>
        <w:jc w:val="both"/>
        <w:rPr/>
      </w:pPr>
      <w:r>
        <w:rPr>
          <w:rFonts w:cs="Times New Roman" w:ascii="Times New Roman" w:hAnsi="Times New Roman"/>
          <w:sz w:val="28"/>
          <w:szCs w:val="28"/>
        </w:rPr>
        <w:t>Визнано протиправними дії ПАТ «Львівобленерг</w:t>
      </w:r>
      <w:r>
        <w:rPr>
          <w:rFonts w:cs="Times New Roman" w:ascii="Times New Roman" w:hAnsi="Times New Roman"/>
          <w:sz w:val="28"/>
          <w:szCs w:val="28"/>
          <w:lang w:val="uk-UA"/>
        </w:rPr>
        <w:t>о</w:t>
      </w:r>
      <w:r>
        <w:rPr>
          <w:rFonts w:cs="Times New Roman" w:ascii="Times New Roman" w:hAnsi="Times New Roman"/>
          <w:sz w:val="28"/>
          <w:szCs w:val="28"/>
        </w:rPr>
        <w:t>» щодо відмови надати ОСОБА_1 публічну інформацію відповідно до листа №132-4909 від 26.08.2016 та листа №132-5156 від 08.09.2016.</w:t>
      </w:r>
    </w:p>
    <w:p>
      <w:pPr>
        <w:pStyle w:val="Normal"/>
        <w:spacing w:lineRule="auto" w:line="240" w:before="0" w:after="0"/>
        <w:ind w:firstLine="567"/>
        <w:jc w:val="both"/>
        <w:rPr/>
      </w:pPr>
      <w:r>
        <w:rPr>
          <w:rFonts w:cs="Times New Roman" w:ascii="Times New Roman" w:hAnsi="Times New Roman"/>
          <w:sz w:val="28"/>
          <w:szCs w:val="28"/>
        </w:rPr>
        <w:t>Стягнуто з ПАТ «Львівобленерг</w:t>
      </w:r>
      <w:r>
        <w:rPr>
          <w:rFonts w:cs="Times New Roman" w:ascii="Times New Roman" w:hAnsi="Times New Roman"/>
          <w:sz w:val="28"/>
          <w:szCs w:val="28"/>
          <w:lang w:val="uk-UA"/>
        </w:rPr>
        <w:t>о</w:t>
      </w:r>
      <w:r>
        <w:rPr>
          <w:rFonts w:cs="Times New Roman" w:ascii="Times New Roman" w:hAnsi="Times New Roman"/>
          <w:sz w:val="28"/>
          <w:szCs w:val="28"/>
        </w:rPr>
        <w:t>» на користь ОСОБА_1 судовий збір в сумі 551 (пятсот пятдесят одна) грн. 20 коп.</w:t>
      </w:r>
      <w:r>
        <w:rPr>
          <w:rFonts w:cs="Times New Roman" w:ascii="Times New Roman" w:hAnsi="Times New Roman"/>
          <w:sz w:val="28"/>
          <w:szCs w:val="28"/>
          <w:lang w:val="uk-UA"/>
        </w:rPr>
        <w:t xml:space="preserve"> </w:t>
      </w:r>
      <w:r>
        <w:rPr>
          <w:rFonts w:cs="Times New Roman" w:ascii="Times New Roman" w:hAnsi="Times New Roman"/>
          <w:sz w:val="28"/>
          <w:szCs w:val="28"/>
        </w:rPr>
        <w:t>Стягнуто з ПАТ «Львівобленерг</w:t>
      </w:r>
      <w:r>
        <w:rPr>
          <w:rFonts w:cs="Times New Roman" w:ascii="Times New Roman" w:hAnsi="Times New Roman"/>
          <w:sz w:val="28"/>
          <w:szCs w:val="28"/>
          <w:lang w:val="uk-UA"/>
        </w:rPr>
        <w:t>о</w:t>
      </w:r>
      <w:r>
        <w:rPr>
          <w:rFonts w:cs="Times New Roman" w:ascii="Times New Roman" w:hAnsi="Times New Roman"/>
          <w:sz w:val="28"/>
          <w:szCs w:val="28"/>
        </w:rPr>
        <w:t>» на користь ОСОБА_1 витрати на правову допомогу в сумі 7000 (сім тисяч) грн. 00 коп.</w:t>
      </w:r>
      <w:r>
        <w:rPr>
          <w:rFonts w:cs="Times New Roman" w:ascii="Times New Roman" w:hAnsi="Times New Roman"/>
          <w:sz w:val="28"/>
          <w:szCs w:val="28"/>
          <w:lang w:val="uk-UA"/>
        </w:rPr>
        <w:t xml:space="preserve"> </w:t>
      </w:r>
      <w:r>
        <w:rPr>
          <w:rFonts w:cs="Times New Roman" w:ascii="Times New Roman" w:hAnsi="Times New Roman"/>
          <w:sz w:val="28"/>
          <w:szCs w:val="28"/>
        </w:rPr>
        <w:t>Стягнуто з Державного бюджету України на користь ОСОБА_2 судовий збір в сумі 551 (пятсот пятдесят одна) грн. 20 коп.</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 погодившись із ухваленим рішенням, його оскаржив відповідач, зазначивши що Закон України «Про доступ до публічної інформації» (зокрема, ч.4 вказаної статті) встановлює чіткі критерії, яким повинна відповідати відмова в задоволенні, проте не встановлює додаткового обовязку для розпорядника розглядати такий запит в порядку іншого закону, та більше того самостійно визначати в порядку якого саме закон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мовляючи у задоволенні запиту, у відповідності до вимог закону ПАТ «Львівобленерго» у листах №132-4909 від 26.08.2016 та №132-5156 від 08.09.2016 мотивовано зазначило, що запитувана інформація про конкретний елемент електричної мережі, зокрема про конкретну повітряну лінію, її технічні характеристики, її охоронну зону та встановлені в цій охоронній зоні обмеження не відносяться до публічної, а тому така інформація в порядку Закону України «Про доступ до публічної інформації» не може бути нада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удом першої інстанції встановлено, що 16.08.2016 позивач надіслав відповідачу письмовий запит про надання публічної інформації, в якому проси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вказати, яка напруга подається у спірну лінію електропередач та розміри охоронної зо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коли і на підставі яких документів прийнято рішення про проведення повітряної лінії електропередач через земельну ділянку по вул. Мацієвича, 23 до споруд по вул. Каганця, 3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пояснити, чому проведено додаткову лінію електропередач з чужої вулиці, враховуючи можливість електропостачання з будинку по вул. Каганця, 3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чому не враховано те, що земельна ділянка не належала заявнику, а її використання в його інтересах повністю унеможливлює її використання за цільовим призначенням законним власник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чому не враховано відсутності згоди власника ділянки, через яку проклали повітряну лінію електропередач.</w:t>
      </w:r>
    </w:p>
    <w:p>
      <w:pPr>
        <w:pStyle w:val="Normal"/>
        <w:spacing w:lineRule="auto" w:line="240" w:before="0" w:after="0"/>
        <w:ind w:firstLine="567"/>
        <w:jc w:val="both"/>
        <w:rPr/>
      </w:pPr>
      <w:r>
        <w:rPr>
          <w:rFonts w:cs="Times New Roman" w:ascii="Times New Roman" w:hAnsi="Times New Roman"/>
          <w:sz w:val="28"/>
          <w:szCs w:val="28"/>
        </w:rPr>
        <w:t>З відповіді ПАТ «Львівобленерго»</w:t>
      </w:r>
      <w:r>
        <w:rPr>
          <w:rFonts w:cs="Times New Roman" w:ascii="Times New Roman" w:hAnsi="Times New Roman"/>
          <w:sz w:val="28"/>
          <w:szCs w:val="28"/>
          <w:lang w:val="uk-UA"/>
        </w:rPr>
        <w:t xml:space="preserve"> </w:t>
      </w:r>
      <w:r>
        <w:rPr>
          <w:rFonts w:cs="Times New Roman" w:ascii="Times New Roman" w:hAnsi="Times New Roman"/>
          <w:sz w:val="28"/>
          <w:szCs w:val="28"/>
        </w:rPr>
        <w:t>від 26.08.2016 №132-4909 видно, що відповідач є розпорядником публічної інформації лише щодо умов постачання електричної енергії та цін на неї. Відповідач зазначив, що запитувана позивачем інформація про конкретний елемент електричної мережі, зокрема, про конкретну повітряну лінію, її технічні характеристики, охоронну зону та встановлені в ній обмеження, не відноситься до публічної інформації. А тому, відмовив позивачу в наданні такої інформації на його запи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01.09.2016 позивач надіслав відповідачу повторний запит про надання вказаної публічної інформації.</w:t>
      </w:r>
    </w:p>
    <w:p>
      <w:pPr>
        <w:pStyle w:val="Normal"/>
        <w:spacing w:lineRule="auto" w:line="240" w:before="0" w:after="0"/>
        <w:ind w:firstLine="567"/>
        <w:jc w:val="both"/>
        <w:rPr/>
      </w:pPr>
      <w:r>
        <w:rPr>
          <w:rFonts w:cs="Times New Roman" w:ascii="Times New Roman" w:hAnsi="Times New Roman"/>
          <w:sz w:val="28"/>
          <w:szCs w:val="28"/>
        </w:rPr>
        <w:t>Згідно з відповіддю ПАТ «Львівобленерго»</w:t>
      </w:r>
      <w:r>
        <w:rPr>
          <w:rFonts w:cs="Times New Roman" w:ascii="Times New Roman" w:hAnsi="Times New Roman"/>
          <w:sz w:val="28"/>
          <w:szCs w:val="28"/>
          <w:lang w:val="uk-UA"/>
        </w:rPr>
        <w:t xml:space="preserve"> </w:t>
      </w:r>
      <w:r>
        <w:rPr>
          <w:rFonts w:cs="Times New Roman" w:ascii="Times New Roman" w:hAnsi="Times New Roman"/>
          <w:sz w:val="28"/>
          <w:szCs w:val="28"/>
        </w:rPr>
        <w:t>№132-5156 від 08.09.2016 позивачу повторно відмовлено у наданні такої інформації з підстав не віднесення її до публічної.</w:t>
      </w:r>
    </w:p>
    <w:p>
      <w:pPr>
        <w:pStyle w:val="Normal"/>
        <w:spacing w:lineRule="auto" w:line="240" w:before="0" w:after="0"/>
        <w:ind w:firstLine="567"/>
        <w:jc w:val="both"/>
        <w:rPr/>
      </w:pPr>
      <w:r>
        <w:rPr>
          <w:rFonts w:cs="Times New Roman" w:ascii="Times New Roman" w:hAnsi="Times New Roman"/>
          <w:sz w:val="28"/>
          <w:szCs w:val="28"/>
          <w:lang w:val="uk-UA"/>
        </w:rPr>
        <w:t>Скасовуючи рішення суду першої інстанції суд апеляційної інстанції зазначив, що в</w:t>
      </w:r>
      <w:r>
        <w:rPr>
          <w:rFonts w:cs="Times New Roman" w:ascii="Times New Roman" w:hAnsi="Times New Roman"/>
          <w:sz w:val="28"/>
          <w:szCs w:val="28"/>
        </w:rPr>
        <w:t>ідповідно до ст.1 Закону України «Про доступ до публічної інформації» публічна інформація - це відображена та задокументована будь-якими засобами та на будь-яких носіях інформація, що була отримана або створена в процесі виконання суб'єктами владних повноважень своїх обов'язків, передбачених чинним законодавством, або яка знаходиться у володінні суб'єктів владних повноважень, інших розпорядників публічної інформації, визначених вказаним Закон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таттею 12 цього Закону визначено, що суб'єктами відносин у сфері доступу до публічної інформації є: запитувачі інформації - фізичні, юридичні особи, об'єднання громадян без статусу юридичної особи, крім суб'єктів владних повноважень; розпорядники інформації - суб'єкти, визначені у статті 13 цього Закону; структурний підрозділ або відповідальна особа з питань доступу до публічної інформації розпорядників інформації.</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озпорядниками інформації визнаються: 1) суб'єкти владних повноважень - органи державної влади, інші державні органи, органи місцевого самоврядування, органи влади Автономної Республіки Крим, інші суб'єкти, що здійснюють владні управлінські функції відповідно до законодавства та рішення яких є обов'язковими для виконання; 2) юридичні особи, що фінансуються з державного, місцевих бюджетів, бюджету Автономної Республіки Крим, - стосовно інформації щодо використання бюджетних коштів; 3) особи, якщо вони виконують делеговані повноваження суб'єктів владних повноважень згідно із законом чи договором, включаючи надання освітніх, оздоровчих, соціальних або інших державних послуг, - стосовно інформації, пов'язаної з виконанням їхніх обов'язків; 4) суб'єкти господарювання, які займають домінуюче становище на ринку або наділені спеціальними чи виключними правами, або є природними монополіями, - стосовно інформації щодо умов постачання товарів, послуг та цін на них (ст.13 Закону).</w:t>
      </w:r>
    </w:p>
    <w:p>
      <w:pPr>
        <w:pStyle w:val="Normal"/>
        <w:spacing w:lineRule="auto" w:line="240" w:before="0" w:after="0"/>
        <w:ind w:firstLine="567"/>
        <w:jc w:val="both"/>
        <w:rPr/>
      </w:pPr>
      <w:r>
        <w:rPr>
          <w:rFonts w:cs="Times New Roman" w:ascii="Times New Roman" w:hAnsi="Times New Roman"/>
          <w:sz w:val="28"/>
          <w:szCs w:val="28"/>
        </w:rPr>
        <w:t>До розпорядників інформації, зобов'язаних оприлюднювати та надавати за запитами інформацію, визначену в ст.13 Закону, у порядку, передбаченому цим Законом, прирівнюються суб'єкти господарювання, які володіють: 1) інформацією про стан довкілля; 2) інформацією про якість харчових продуктів і предметів побуту; 3) інформацією про аварії, катастрофи, небезпечні природні явища та інші надзвичайні події, що сталися або можуть статися і загрожують здоров'ю та безпеці громадян; 4) іншою інформацією, що становить суспільний інтерес (суспільно необхідною інформацією).</w:t>
      </w:r>
    </w:p>
    <w:p>
      <w:pPr>
        <w:pStyle w:val="Normal"/>
        <w:spacing w:lineRule="auto" w:line="240" w:before="0" w:after="0"/>
        <w:ind w:firstLine="567"/>
        <w:jc w:val="both"/>
        <w:rPr/>
      </w:pPr>
      <w:r>
        <w:rPr>
          <w:rFonts w:cs="Times New Roman" w:ascii="Times New Roman" w:hAnsi="Times New Roman"/>
          <w:sz w:val="28"/>
          <w:szCs w:val="28"/>
        </w:rPr>
        <w:t>Згідно з п.4 ч.1 ст.13 Закону розпорядниками інформації для цілей вказаного Закону визнаються суб'єкти господарювання, які займають домінуюче становище на ринку або наділені спеціальними чи виключними правами, або є природними монополіями, - стосовно інформації щодо умов постачання товарів, послуг та цін на них.</w:t>
      </w:r>
    </w:p>
    <w:p>
      <w:pPr>
        <w:pStyle w:val="Normal"/>
        <w:spacing w:lineRule="auto" w:line="240" w:before="0" w:after="0"/>
        <w:ind w:firstLine="567"/>
        <w:jc w:val="both"/>
        <w:rPr/>
      </w:pPr>
      <w:r>
        <w:rPr>
          <w:rFonts w:cs="Times New Roman" w:ascii="Times New Roman" w:hAnsi="Times New Roman"/>
          <w:sz w:val="28"/>
          <w:szCs w:val="28"/>
        </w:rPr>
        <w:t>Судом першої інстанції вірно встановлено, що відповідач</w:t>
      </w:r>
      <w:r>
        <w:rPr>
          <w:rFonts w:cs="Times New Roman" w:ascii="Times New Roman" w:hAnsi="Times New Roman"/>
          <w:sz w:val="28"/>
          <w:szCs w:val="28"/>
          <w:lang w:val="uk-UA"/>
        </w:rPr>
        <w:t xml:space="preserve"> - </w:t>
      </w:r>
      <w:r>
        <w:rPr>
          <w:rFonts w:cs="Times New Roman" w:ascii="Times New Roman" w:hAnsi="Times New Roman"/>
          <w:sz w:val="28"/>
          <w:szCs w:val="28"/>
        </w:rPr>
        <w:t>ПАТ «Львівобленерго»</w:t>
      </w:r>
      <w:r>
        <w:rPr>
          <w:rFonts w:cs="Times New Roman" w:ascii="Times New Roman" w:hAnsi="Times New Roman"/>
          <w:sz w:val="28"/>
          <w:szCs w:val="28"/>
          <w:lang w:val="uk-UA"/>
        </w:rPr>
        <w:t xml:space="preserve">, як </w:t>
      </w:r>
      <w:r>
        <w:rPr>
          <w:rFonts w:cs="Times New Roman" w:ascii="Times New Roman" w:hAnsi="Times New Roman"/>
          <w:sz w:val="28"/>
          <w:szCs w:val="28"/>
        </w:rPr>
        <w:t>суб'єкт господарювання</w:t>
      </w:r>
      <w:r>
        <w:rPr>
          <w:rFonts w:cs="Times New Roman" w:ascii="Times New Roman" w:hAnsi="Times New Roman"/>
          <w:sz w:val="28"/>
          <w:szCs w:val="28"/>
          <w:lang w:val="uk-UA"/>
        </w:rPr>
        <w:t>,</w:t>
      </w:r>
      <w:r>
        <w:rPr>
          <w:rFonts w:cs="Times New Roman" w:ascii="Times New Roman" w:hAnsi="Times New Roman"/>
          <w:sz w:val="28"/>
          <w:szCs w:val="28"/>
        </w:rPr>
        <w:t xml:space="preserve"> що займає домінуюче становище на ринку або наділений спеціальними та виключними правами, або є природною монополією</w:t>
      </w:r>
      <w:r>
        <w:rPr>
          <w:rFonts w:cs="Times New Roman" w:ascii="Times New Roman" w:hAnsi="Times New Roman"/>
          <w:sz w:val="28"/>
          <w:szCs w:val="28"/>
          <w:lang w:val="uk-UA"/>
        </w:rPr>
        <w:t xml:space="preserve"> </w:t>
      </w:r>
      <w:r>
        <w:rPr>
          <w:rFonts w:cs="Times New Roman" w:ascii="Times New Roman" w:hAnsi="Times New Roman"/>
          <w:sz w:val="28"/>
          <w:szCs w:val="28"/>
        </w:rPr>
        <w:t>є розпорядником публічної інформації лише щодо умов постачання електричної енергії та цін на неї.</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 аналізу запиту позивача про надання публічної інформації від 16.08.2016 видно, що він просив відповідача надати йому інформацію щодо конкретного елементу електричної мережі, зокрема, про конкретну повітряну лінію, її технічні характеристики, охоронну зону та встановлені в ній обмеження, а також про причини встановлення таких обмежень.</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Судом апеляційної інстанції встановлено, що </w:t>
      </w:r>
      <w:r>
        <w:rPr>
          <w:rFonts w:cs="Times New Roman" w:ascii="Times New Roman" w:hAnsi="Times New Roman"/>
          <w:sz w:val="28"/>
          <w:szCs w:val="28"/>
          <w:lang w:val="uk-UA"/>
        </w:rPr>
        <w:t>позивачу було надано відповідь листами від 26.08.2016 №132-4909 та від 08.09.2016 №132-5156 про те що ПАТ «Львівобленерго» є розпорядником інформації тільки стосовно інформації щодо умов постачання товарів, послуг та цін на ни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обто, інформація яка запитувана позивачем в інформаційних запитах про надання йому письмової інформації, не є публічною.</w:t>
      </w:r>
    </w:p>
    <w:p>
      <w:pPr>
        <w:pStyle w:val="Normal"/>
        <w:spacing w:lineRule="auto" w:line="240" w:before="0" w:after="0"/>
        <w:ind w:firstLine="567"/>
        <w:jc w:val="both"/>
        <w:rPr/>
      </w:pPr>
      <w:r>
        <w:rPr>
          <w:rFonts w:cs="Times New Roman" w:ascii="Times New Roman" w:hAnsi="Times New Roman"/>
          <w:sz w:val="28"/>
          <w:szCs w:val="28"/>
        </w:rPr>
        <w:t>Суд апеляційної інстанції визнав висновки суду першої інстанції хибними, адже відповідач в силу приписів Закону України «Про доступ до публічної інформації» не є розпорядником публічної інформації.</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Суд апеляційної інстанції звернув увагу на те, що </w:t>
      </w:r>
      <w:r>
        <w:rPr>
          <w:rFonts w:cs="Times New Roman" w:ascii="Times New Roman" w:hAnsi="Times New Roman"/>
          <w:sz w:val="28"/>
          <w:szCs w:val="28"/>
          <w:lang w:val="uk-UA"/>
        </w:rPr>
        <w:t xml:space="preserve">у </w:t>
      </w:r>
      <w:r>
        <w:rPr>
          <w:rFonts w:cs="Times New Roman" w:ascii="Times New Roman" w:hAnsi="Times New Roman"/>
          <w:sz w:val="28"/>
          <w:szCs w:val="28"/>
        </w:rPr>
        <w:t>Постанов</w:t>
      </w:r>
      <w:r>
        <w:rPr>
          <w:rFonts w:cs="Times New Roman" w:ascii="Times New Roman" w:hAnsi="Times New Roman"/>
          <w:sz w:val="28"/>
          <w:szCs w:val="28"/>
          <w:lang w:val="uk-UA"/>
        </w:rPr>
        <w:t>і</w:t>
      </w:r>
      <w:r>
        <w:rPr>
          <w:rFonts w:cs="Times New Roman" w:ascii="Times New Roman" w:hAnsi="Times New Roman"/>
          <w:sz w:val="28"/>
          <w:szCs w:val="28"/>
        </w:rPr>
        <w:t xml:space="preserve"> Пленуму ВАСУ від 30.09.2015 №11 «Про практику застосування адміністративними судами положень Закону України від 13 січня 2011 року №2939-VI "Про доступ до публічної інформації» зазначено</w:t>
      </w:r>
      <w:r>
        <w:rPr>
          <w:rFonts w:cs="Times New Roman" w:ascii="Times New Roman" w:hAnsi="Times New Roman"/>
          <w:sz w:val="28"/>
          <w:szCs w:val="28"/>
          <w:lang w:val="uk-UA"/>
        </w:rPr>
        <w:t xml:space="preserve">, що </w:t>
      </w:r>
      <w:r>
        <w:rPr>
          <w:rFonts w:cs="Times New Roman" w:ascii="Times New Roman" w:hAnsi="Times New Roman"/>
          <w:sz w:val="28"/>
          <w:szCs w:val="28"/>
        </w:rPr>
        <w:t>якщо запитуваний запит про надання публічної інформації є фактично зверненням (заявою, клопотанням) про надання інформації згідно із Законом України «Про звернення громадян», то в такому разі судам необхідно відмовляти в задоволенні позову щодо оскарження рішень, дій чи бездіяльності розпорядників публічної інформації.</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pPr>
      <w:r>
        <w:rPr>
          <w:rFonts w:cs="Times New Roman" w:ascii="Times New Roman" w:hAnsi="Times New Roman"/>
          <w:sz w:val="28"/>
          <w:szCs w:val="28"/>
          <w:lang w:val="uk-UA"/>
        </w:rPr>
        <w:t>У</w:t>
      </w:r>
      <w:r>
        <w:rPr>
          <w:rFonts w:cs="Times New Roman" w:ascii="Times New Roman" w:hAnsi="Times New Roman"/>
          <w:sz w:val="28"/>
          <w:szCs w:val="28"/>
        </w:rPr>
        <w:t xml:space="preserve"> справі №813/4153/16 (№876/5617/17 в суді апеляційної інстанції) постановою Львівського апеляційного адміністративного суду від 01 червня 2017 року (</w:t>
      </w:r>
      <w:hyperlink r:id="rId17">
        <w:r>
          <w:rPr>
            <w:rStyle w:val="InternetLink"/>
            <w:rFonts w:cs="Times New Roman" w:ascii="Times New Roman" w:hAnsi="Times New Roman"/>
            <w:sz w:val="28"/>
            <w:szCs w:val="28"/>
          </w:rPr>
          <w:t>http://reyestr.court.gov.ua/Review/66909256</w:t>
        </w:r>
      </w:hyperlink>
      <w:r>
        <w:rPr>
          <w:rFonts w:cs="Times New Roman" w:ascii="Times New Roman" w:hAnsi="Times New Roman"/>
          <w:sz w:val="28"/>
          <w:szCs w:val="28"/>
        </w:rPr>
        <w:t>) апеляційну скаргу ОСОБА_3 задоволено. Постанову Львівського окружного адміністративного суду від 31 березня 2017 року у справі скасовано та прийнято нову, якою адміністративний позов ОСОБА_3 до Дрогобицької ОДПІ ГУ ДФС у Львівській області про визнання протиправним та скасування наказу, поновлення на роботі, стягнення середнього заробітку за час вимушеного прогулу - задоволено повніст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изнано протиправним та скасовано наказ Дрогобицької ОДПІ ГУ ДФС у Львівській області №76-О від 01 листопада 2016 року «Про звільнення», яким ОСОБА_3 звільнено з посади головного державного ревізора-інспектора Бориславського відділення на підставі п.1 ч.1 ст.40 Кодексу Законів про працю Україн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новлено ОСОБА_3 на посаді головного державного ревізора-інспектора Бориславського відділення Дрогобицької ОДПІ ГУ ДФС у Львівській облас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тягнуто з Дрогобицької ОДПІ ГУ ДФС у Львівській області на користь ОСОБА_3 11 979 (одинадцять тисяч дев'ятсот сімдесят дев'ять) гривень 30 копійок середнього заробітку за час вимушеного прогул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становою Львівського окружного адміністративного суду від 31.03.2017 в задоволенні адміністративного позову було відмовл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 погодившись із постановою суду першої інстанції, ОСОБА_3 подала апеляційну скаргу, яку мотивувала тим, що судом першої інстанції не було враховано, що у Бориславському відділенні Дрогобицької ОДПІ, згідно штатних розписів на 2015 та 2016 роки, були наявні шість посад спеціалістів поза секторами. Внаслідок проведення у 2016 році скорочення штатної чисельності, було скорочено дві посади головних державних ревізорів-інспекторів та одночасно введено дві посади голових державних інспекторів. Станом на 25.03.2016 дві посади головних державних інспекторів були вакантними, а тому відповідач зобов'язаний був і мав можливість одночасно з її попередженням про наступне вивільнення запропонувати одну з цих поса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 матеріалів справи видно, що ОСОБА_3 була прийнята на роботу до органів Державної податкової служби України з 10.01.1995. Станом на 01.02.2016 позивач працювала на посаді головного державного ревізора-інспектора Бориславського відділення Дрогобицької ОДПІ. Дана обставина підтверджується записами трудової книжки позивача серії НОМЕР_1 та відомостями з її особової картки, а також не заперечується відповідач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удом першої інстанції встановлено, що на підставі наказів Дрогобицької ОДПІ №67 від 01.02.2016 «Про введення в дію структури Дрогобицької ОДПІ Головного управління ДФС у Львівській області та затвердження переліку індексів структурних підрозділів» та №69 від 02.02.2016 «Про введення в дію штатного розпису Дрогобицької ОДПІ ГУ ДФС у Львівській області», відповідачем було проведено процедуру скорочення (зменшення) штатної чисельності працівник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 згідно штатного розпису на 2016 рік Дрогобицької ОДПІ було затверджено штат у кількості 127 штатних одиниць. В тому числі, по Бориславському відділенню 14 штатних одиниць, з яких вісім одиниць по секторам та шість одиниць спеціалістів поза секторами. Зокрема, поза секторами введено дві посади головного державного ревізора-інспектора та чотири посади головних державних інспектор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Штатним розписом на 2015 рік, у порівнянні з 2016 роком, було затверджено штат у кількості 176 штатних одиниць, з яких 22 штатні одиниці по Бориславському відділенню, в тому числі 16 одиниць по секторам та 6 одиниць спеціалістів поза секторами, з яких дві посади головного державного інспектора та чотири посади головного державного ревізора-інспектор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02.02.2016 ОСОБА_3 була попереджена про наступне вивільнення із займаної посади згідно з пунктом першим частини першої статті 40 КЗпП України у зв'язку із скороченням чисельності штату Дрогобицької ОДП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03.2016 позивачу було запропоновано посаду головного державного інспектора Бориславського відділення Дрогобицької ОДПІ, тимчасово на час додаткової відпустки для догляду за дитиною до трьох років основного працівника ОСОБА_6 Проте, від даної пропозиції вона відмовила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період з 01.04.2016 по 04.07.2016 позивач перебувала в основній та додатковій відпустці, а з 04.07.2016 по 31.10.2016 на лікарняному, що підтверджується наказом №32-В від 28.03.2016 «Про надання відпустки» та листками непрацездатності, копії яких долучено до матеріалів справ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ісля чого, наказом №76-О від 01.11.2016 «Про звільнення», ОСОБА_3 було звільнено з посади головного державного ревізора-інспектора Бориславського відділення Дрогобицької ОДПІ у зв'язку зі скороченням штатної чисельності працівників, згідно з пунктом 1 частини першої статті 40 КЗпП Украї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мовляючи в задоволенні адміністративного позову, суд першої інстанції виходив з того, що при звільненні позивача із займаної посади, відповідач дотримався вимог чинного законодавства. При цьому, суд першої інстанції врахував, що ОСОБА_4 та ОСОБА_5, які були переведені на посади головного державного ревізора-інспектора Бориславського відділення Дрогобицької ОДПІ, відповідно до зведеної інформації по працівниках Дрогобицької ОДПІ, мали переваги щодо заміщення вакантних посад по відношенню до позивача. Стосовно ОСОБА_7, яку наказом №13-О від 31.03.2016 було переведено на посаду головного державного ревізора-інспектора сектору податків і зборів з юридичних осіб Бориславського відділення Дрогобицької ОДПІ, судом першої інстанції встановлено, що вона має більший стаж державної служби ніж у позивача, а ОСОБА_8 було запропоновано та переведено на тимчасову посаду головного державного ревізора-інспектора сектору податків і зборів з юридичних осіб Бориславського відділення згідно наказу №13-О від 31.03.2016. ОСОБА_9 згідно наказу №56-О від 04.08.2016 була звільнена з займаної посади з 04.08.2016. Крім того, судом першої інстанції встановлено, що Дрогобицькою ОДПІ 31.03.2016 позивачу було запропоновано посаду головного державного інспектора Бориславського відділення Дрогобицької ОДПІ, тимчасово на час додаткової відпустки для догляду за дитиною до трьох років основного працівника ОСОБА_6, який, на думку суду першої інстанції, також мав переважне право по відношенню до позивача, оскілки є єдиним годувальником в сім'ї. Однак, позивач відмовилася від такої пропозиції.</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Проте, колегія суддів вважає, що до таких висновків, які не відповідають обставинам справи, суд першої інстанції прийшов з порушенням норм матеріального та процесуального права, що призвело до неправильного вирішення справи та неповним з'ясування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унктом першим частини першої статті 40 цього Кодексу передбачено, що трудовий договір, укладений на невизначений строк, а також строковий трудовий договір до закінчення строку його чинності можуть бути розірвані власником або уповноваженим ним органом у випадку змін в організації виробництва і праці, в тому числі ліквідації, реорганізації, банкрутства або перепрофілювання підприємства, установи, організації, скорочення чисельності або штату працівник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цьому, відповідно до вимог частини другої цієї статті, звільнення з підстав, зазначених у пунктах 1, 2 і 6 цієї статті, допускається, якщо неможливо перевести працівника, за його згодою, на іншу робот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еззаперечним є той факт, що в даній ситуації мало місце скорочення чисельності штату працівників Дрогобицької ОДПІ, проте, колегія суддів не погоджується з висновком суду першої інстанції про необґрунтованість доводів позивача, що запропонована їй тимчасова посада не може вважатись належним виконанням передбаченого ст.49-2 КЗпП України та зазначає при цьому наступн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гідно ч.1 ст.49-2 КЗпП України, про наступне вивільнення працівників персонально попереджають не пізніше ніж за два місяц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відповідності до частини другої цієї статті, при вивільненні працівників у випадках змін в організації виробництва і праці враховується переважне право на залишення на роботі, передбачене законодавств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Частиною третьою цієї ж статті передбачено, що одночасно з попередженням про звільнення у зв'язку із змінами в організації виробництва і праці власник або уповноважений ним орган пропонує працівникові іншу роботу на тому самому підприємстві, в установі, організації. При відсутності роботи за відповідною професією чи спеціальністю, а також у разі відмови працівника від переведення на іншу роботу на тому самому підприємстві, в установі, організації працівник, на власний розсуд, звертається за допомогою до державної служби зайнятості або працевлаштовується самостій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ленум Верховного Суду України у п.19 постанови № 9 від 06.11.1992 «Про практику розгляду судами трудових спорів» судам роз'яснив, що розглядаючи трудові спори, пов'язані зі звільненням за п.1 ст.40 КЗпП, суди зобов'язані з'ясувати, чи дійсно у відповідача мали місце зміни в організації виробництва і праці, зокрема, ліквідація, реорганізація або перепрофілювання підприємства, установи, організації, скорочення чисельності або штату працівників, чи додержано власником або уповноваженим ним органом норм законодавства, що регулюють вивільнення працівника, які є докази щодо змін в організації виробництва і праці, про те, що працівник відмовився від переведення на іншу роботу або що власник або уповноважений ним орган не мав можливості перевести працівника з його згоди на іншу роботу на тому ж підприємстві, в установі, організації, чи не користувався вивільнюваний працівник переважним правом на залишення на роботі та чи попереджувався він за 2 місяці про наступне вивільне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им чином, виходячи з нормативного тлумачення пункту 1 частини першої статті 40, частин першої та третьої статті 49-2 КЗпП колегія суддів дійшла висновку, що власник або уповноважений ним орган одночасно з попередженням про звільнення у зв'язку зі змінами в організації виробництва і праці зобов'язаний запропонувати працівникові всі наявні вакантні посади, які він може обіймати відповідно до своєї кваліфікації. Тобто вживає заходи до переведення працівника за його згодою на іншу робот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ведена вище правова позиція висловлена Верховним Судом України у постанові від 10.03.2015 по справі №21-52а15.</w:t>
      </w:r>
    </w:p>
    <w:p>
      <w:pPr>
        <w:pStyle w:val="Normal"/>
        <w:spacing w:lineRule="auto" w:line="240" w:before="0" w:after="0"/>
        <w:ind w:firstLine="567"/>
        <w:jc w:val="both"/>
        <w:rPr/>
      </w:pPr>
      <w:r>
        <w:rPr>
          <w:rFonts w:cs="Times New Roman" w:ascii="Times New Roman" w:hAnsi="Times New Roman"/>
          <w:sz w:val="28"/>
          <w:szCs w:val="28"/>
        </w:rPr>
        <w:t>Відповідно до штатного розпису на 2015 рік, у Бориславському відділенні Дрогобицької ОДПІ були в наявності чотири посади головного державного ревізора-інспектора поза секторами, які займали ОСОБА_3, ОСОБА_7, ОСОБА_9 та ОСОБА_8.</w:t>
      </w:r>
    </w:p>
    <w:p>
      <w:pPr>
        <w:pStyle w:val="Normal"/>
        <w:spacing w:lineRule="auto" w:line="240" w:before="0" w:after="0"/>
        <w:ind w:firstLine="567"/>
        <w:jc w:val="both"/>
        <w:rPr/>
      </w:pPr>
      <w:r>
        <w:rPr>
          <w:rFonts w:cs="Times New Roman" w:ascii="Times New Roman" w:hAnsi="Times New Roman"/>
          <w:sz w:val="28"/>
          <w:szCs w:val="28"/>
        </w:rPr>
        <w:t>З наявної у справі довідки Дрогобицької ОДПІ № 8271/10/19-09-04-00 від 14.12.2016 вбачається, що у зв'язку із введенням в дію організаційної структури та штатного розпису на 2016 рік у Бориславському відділенні було дві штатні посади головного державного ревізора-інспектора, на які було призначено ОСОБА_4 (наказ №8-о від 10.02.2016) та ОСОБА_5 (наказ №13-о від 31.03.2016). ОСОБА_3 було запропоновано тимчасову посаду головного державного інспектора Бориславського відділення 31.03.2016, від якої вона відмовила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 цієї відповіді також видно, що ОСОБА_7 було запропоновано посаду головного державного ревізора-інспектора сектору податків і зборів з юридичних осіб Бориславського відділення (наказ №13-О від 31.03.2016), ОСОБА_8 було запропоновано тимчасову посаду головного державного інспектора Бориславського відділення, на яку вона погодилася (наказ №13-О від 31.03.2016), а ОСОБА_9 була вивільнена із займаної посади 04.08.2016 наказом №56-О від 04.08.2016.</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 долученої до справи зведеної інформації по працівниках Дрогобицької ОДПІ вбачається, що призначені на посаду головного державного ревізора-інспектора ОСОБА_5 мали стаж державної служби 234 місяці (19,50 років) та ОСОБА_4 273 місяці (22,75 роки). Натомість, позивач мала 250 місяців (20,83 рок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цьому, у розділі «коментар» відповідної інформації, стосовно ОСОБА_5 нічого не зазначено.</w:t>
      </w:r>
    </w:p>
    <w:p>
      <w:pPr>
        <w:pStyle w:val="Normal"/>
        <w:spacing w:lineRule="auto" w:line="240" w:before="0" w:after="0"/>
        <w:ind w:firstLine="567"/>
        <w:jc w:val="both"/>
        <w:rPr/>
      </w:pPr>
      <w:r>
        <w:rPr>
          <w:rFonts w:cs="Times New Roman" w:ascii="Times New Roman" w:hAnsi="Times New Roman"/>
          <w:sz w:val="28"/>
          <w:szCs w:val="28"/>
        </w:rPr>
        <w:t>Статтею 42 КЗпП України передбачено, при скороченні чисельності чи штату працівників у зв'язку із змінами в організації виробництва і праці переважне право на залишення на роботі надається працівникам з більш високою кваліфікацією і продуктивністю праці.</w:t>
      </w:r>
    </w:p>
    <w:p>
      <w:pPr>
        <w:pStyle w:val="Normal"/>
        <w:spacing w:lineRule="auto" w:line="240" w:before="0" w:after="0"/>
        <w:ind w:firstLine="567"/>
        <w:jc w:val="both"/>
        <w:rPr/>
      </w:pPr>
      <w:r>
        <w:rPr>
          <w:rFonts w:cs="Times New Roman" w:ascii="Times New Roman" w:hAnsi="Times New Roman"/>
          <w:sz w:val="28"/>
          <w:szCs w:val="28"/>
        </w:rPr>
        <w:t>При рівних умовах продуктивності праці і кваліфікації перевага в залишенні на роботі надається : сімейним - при наявності двох і більше утриманців; особам, в сім'ї яких немає інших працівників з самостійним заробітком; працівникам з тривалим безперервним стажем роботи на даному підприємстві, в установі, організації; працівникам, які навчаються у вищих і середніх спеціальних учбових закладах без відриву від виробництва; учасникам бойових дій, інвалідам війни та особам, на яких поширюється чинність</w:t>
      </w:r>
      <w:r>
        <w:rPr>
          <w:rFonts w:cs="Times New Roman" w:ascii="Times New Roman" w:hAnsi="Times New Roman"/>
          <w:sz w:val="28"/>
          <w:szCs w:val="28"/>
          <w:lang w:val="uk-UA"/>
        </w:rPr>
        <w:t xml:space="preserve"> </w:t>
      </w:r>
      <w:r>
        <w:rPr>
          <w:rFonts w:cs="Times New Roman" w:ascii="Times New Roman" w:hAnsi="Times New Roman"/>
          <w:sz w:val="28"/>
          <w:szCs w:val="28"/>
        </w:rPr>
        <w:t>Закону України «Про статус ветеранів війни, гарантії їх соціального захисту»; авторам винаходів, корисних моделей, промислових зразків і раціоналізаторських пропозицій; працівникам, які дістали на цьому підприємстві, в установі, організації трудове каліцтво або професійне захворювання; особам з числа депортованих з України, протягом п'яти років з часу повернення на постійне місце проживання до України; працівникам з числа колишніх військовослужбовців строкової служби, військової служби за призовом під час мобілізації, на особливий період, військової служби за призовом осіб офіцерського складу та осіб, які проходили альтернативну (невійськову) службу, - протягом двох років з дня звільнення їх зі служби; працівникам, яким залишилося менше трьох років до настання пенсійного віку, при досягненні якого особа має право на отримання пенсійних випла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 врахуванням встановлених судом обставин, беручи до уваги наведені вище положення трудового законодавства, колегія суддів вважає, що суд першої інстанції прийшов до помилкового висновку про наявність переважного права у ОСОБА_5 перед позивач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ож, судом не надано належної правової оцінки тим обставинам, що станом на 31.03.2016 дві посади, які підлягали скороченню, були вивільнені іншими працівниками зокрема, були переведені на інші посади ОСОБА_7 та ОСОБА_8.</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зв'язку з цим є логічним висновок апелянта про протиправність рішення відповідача щодо її звільнення з посади в той час, коли останнім фактично було завершено процедуру скорочення двох поса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тосовно висновків суду першої інстанції щодо запропонованої позивачу посади головного державного інспектора Бориславського відділення Дрогобицької ОДПІ, тимчасово на час додаткової відпустки для догляду за дитиною до трьох років основного працівника ОСОБА_6, колегія суддів вважає такі необґрунтованими та такими, що не відповідають фактичним обставинам справи, з огляду на наступн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Як видно з матеріалів справи та встановлено судом першої інстанції, 31.03.2016 Дрогобицькою ОДПІ було запропоновано позивачу посаду головного державного інспектора Бориславського відділення Дрогобицької ОДПІ, тимчасово на час додаткової відпустки для догляду за дитиною до трьох років основного працівника ОСОБА_6</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посаду головного державного інспектора Бориславського відділення ОСОБА_6 був призначений в порядку переведення з посади головного державного інспектора сектору ІТ Бориславського відділення Дрогобицької ОДПІ на підставі наказу № 12-О від 25.03.2016.</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Цього ж дня, начальником Дрогобицької ОДПІ було видано наказ № 30-В від 25.03.2016 «Про надання відпустки», яким головному державному інспектору Бориславського відділення ОСОБА_6 було надано відпустку для догляду за дитиною до досягнення віку трьох років з 28.03.2016 по 16.09.2017 включ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уд першої інстанції, надаючи правову оцінку наведеним обставинам, вказав, що ОСОБА_6 мав переважне право перед позивачем, оскільки являється єдиним годувальником в сім'ї.</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те, колегія суддів не погоджується з таким висновком суду першої інстанції та зазначає при цьому наступне.</w:t>
      </w:r>
    </w:p>
    <w:p>
      <w:pPr>
        <w:pStyle w:val="Normal"/>
        <w:spacing w:lineRule="auto" w:line="240" w:before="0" w:after="0"/>
        <w:ind w:firstLine="567"/>
        <w:jc w:val="both"/>
        <w:rPr/>
      </w:pPr>
      <w:r>
        <w:rPr>
          <w:rFonts w:cs="Times New Roman" w:ascii="Times New Roman" w:hAnsi="Times New Roman"/>
          <w:sz w:val="28"/>
          <w:szCs w:val="28"/>
        </w:rPr>
        <w:t>З аналізу</w:t>
      </w:r>
      <w:r>
        <w:rPr>
          <w:rFonts w:cs="Times New Roman" w:ascii="Times New Roman" w:hAnsi="Times New Roman"/>
          <w:sz w:val="28"/>
          <w:szCs w:val="28"/>
          <w:lang w:val="uk-UA"/>
        </w:rPr>
        <w:t xml:space="preserve"> </w:t>
      </w:r>
      <w:r>
        <w:rPr>
          <w:rFonts w:cs="Times New Roman" w:ascii="Times New Roman" w:hAnsi="Times New Roman"/>
          <w:sz w:val="28"/>
          <w:szCs w:val="28"/>
        </w:rPr>
        <w:t>статті 42 КЗпП України, визначальним положенням для визначення за тією чи іншою особою переважного права на залишення на роботі є в першу чергу кваліфікація та продуктивність прац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релічені у пунктах 1-9 критерії застосовуються лише у випадку визначення переважного права на залишення на роботі за працівником із числа працівників із однаковими кваліфікацією та продуктивністю прац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Як вбачається зі зведеної інформації по працівниках Дрогобицької ОДПІ, головний державний інспектор сектору ІТ Бориславського відділення ОСОБА_6 має стаж державної служби 63 місяці (5,25 роки), що у порівнянні з позивачем є значно меншим.</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Для визначення рівня кваліфікації та продуктивності праці, роботодавцем здійснюється порівняльний аналіз продуктивності праці і кваліфікації працівників, у процесі якого, як правило, враховуються наявність відповідної освіти, післядипломної освіти, документів про підвищення кваліфікації, відсутність дисциплінарних стягнень, наявність заохочень за успіхи у роботі, отримання премій за виконання особливо важливих робіт, відсутність прогулів, відпусток без збереження заробітної плати, тривалого перебування на лікарняних, зауважень з боку адміністрації щодо строків і якості виконуваних завдань, обсяги виконуваних робі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те, судом першої інстанції не було досліджено вказаних обставин, які можуть мати значення для висновку про наявність переваги при звільненні з посади у зв'язку із скороченням.</w:t>
      </w:r>
    </w:p>
    <w:p>
      <w:pPr>
        <w:pStyle w:val="Normal"/>
        <w:spacing w:lineRule="auto" w:line="240" w:before="0" w:after="0"/>
        <w:ind w:firstLine="567"/>
        <w:jc w:val="both"/>
        <w:rPr/>
      </w:pPr>
      <w:r>
        <w:rPr>
          <w:rFonts w:cs="Times New Roman" w:ascii="Times New Roman" w:hAnsi="Times New Roman"/>
          <w:sz w:val="28"/>
          <w:szCs w:val="28"/>
        </w:rPr>
        <w:t>Крім того, колегія суддів вважає за необхідне також вказати, що на час прийняття наказу про переведення ОСОБА_6 на посаду головного державного інспектора Бориславського відділення, директором ТзОВ «Хотел Менеджмент Груп» було видано наказ №170-К/тр від 24.03.2016, яким ОСОБА_11 (дружина ОСОБА_6), сумісника адміністратора відділу прийому та розміщення переведено адміністратором відділу прийому та розміщення готелю «Міротель Резорт і спа» на повний робочий тиждень з 25.03.2016.</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 врахуванням наведеного, колегія суддів вважає також помилковим висновок суду першої інстанції про наявність переважного права у ОСОБА_6 перед позивачем з огляду на ту обставину, що він є єдиним годувальником в сім'ї.</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Отже, в обсязі встановлених у цій справі фактичних обставин, описаних вище, зважаючи на їхній зміст та юридичну природу, суд першої інстанції дійшов помилкового висновку про те, що спірний наказ відповідача був виданий з дотриманням чинного законодавств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ож у справі №452/567/17 (№876/4913/17 в суді апеляційної інстанції) постановою Львівського апеляційного адміністративного суду від 11 травня 2017 року (</w:t>
      </w:r>
      <w:hyperlink r:id="rId18">
        <w:r>
          <w:rPr>
            <w:rStyle w:val="InternetLink"/>
            <w:rFonts w:cs="Times New Roman" w:ascii="Times New Roman" w:hAnsi="Times New Roman"/>
            <w:sz w:val="28"/>
            <w:szCs w:val="28"/>
          </w:rPr>
          <w:t>http://reyestr.court.gov.ua/Review/66449867</w:t>
        </w:r>
      </w:hyperlink>
      <w:r>
        <w:rPr>
          <w:rFonts w:cs="Times New Roman" w:ascii="Times New Roman" w:hAnsi="Times New Roman"/>
          <w:sz w:val="28"/>
          <w:szCs w:val="28"/>
        </w:rPr>
        <w:t>) апеляційну скаргу Самбірського ОУПФ України Львівської області задовол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станову Самбірського міськрайонного суду Львівської області від 24 березня 2017 року - скасовано та прийнято нову, якою відмовлено у задоволенні адміністративного позову ОСОБА_1 до Самбірського ОУПФ України Львівської області про визнання дій протиправними щодо відмови у призначенні пенсії та зобов'язання призначити пенсійне забезпече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становою Самбірського міськрайонного суду Львівської області від 24 березня 2017 року адміністративний позов ОСОБА_2 задоволено. Визнано протиправною відмову Самбірського ОУПФ України Львівської області, оформлену протоколом від 28.10.2016 року №30, у призначенні ОСОБА_1 пенсії за віком на пільгових умовах згідно пункту 2 розділу XV «Прикінцеві положення» Закону України «Про загальнообов'язкове державне пенсійне страхування», пункту «б» статті 13 Закону України «Про пенсійне забезпече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обов'язано Самбірське ОУПФ України Львівської області призначити з 31.08.2016 року ОСОБА_1, пенсію за віком на пільгових умовах згідно пункту 2 розділу ХУ «Прикінцеві положення» Закону України «Про загальнообов'язкове державне пенсійне страхування», пункту «б» статті 13 Закону України «Про пенсійне забезпечення» із врахуванням стажу роботи, що дає право на призначення пенсії за Списком №2 «Виробництв, робіт, професій, посад і показників на інших роботах із шкідливими і важкими умовами праці, зайнятість в яких повний робочий день дає право на пенсію за віком на пільгових умовах» на посадах оператора підземного ремонту свердловин, оператора по видобутку нафти та газу, помічника бурильника капітального ремонту свердловин, оператора по підземному ремонту свердловин з 01.08.1992 року по 14.12.2010 рок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 погодившись із ухваленим рішенням, його оскаржив відповідач.</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легія судді погодившись з аргументацією вимог апеляційної скарги виходила з наступног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удом першої інстанції встановлено, що позивач ОСОБА_1 31.08.2016 року звертався до відповідача про призначення пенсії за віком на пільгових умовах згідно Списку №2 та представляв необхідні для цього документи. Листом від 07.12.2016 року №8933/03-27 Самбірське об'єднане управління Пенсійного фонду України Львівської області відмовлено ОСОБА_1 у призначенні пенсії за віком на пільгових умовах згідно пункту 2 розділу XV «Прикінцеві положення» Закону України «Про загальнообов'язкове державне пенсійне страхування», пункту «б» статті 13 Закону України «Про пенсійне забезпечення», у зв'язку з тим, що документами не підтверджується пільговий стаж роботи за Списком №2 - 12 років 6 місяців на посаді оператора з підземного ремонту свердловин, оператора з добування нафти і газу, помічника бурильника капітального ремонту свердловин ВАТ «Варьєганнефть» за період роботи з 1992 року по 2010 рік у зв'язку з відсутністю наказів про результати атестації робочих місць. Відповідач вважає, що підтверджено наявними документами пільговий стаж 2 роки 10 місяців 26 днів у Нафтогазовидобувному управлінні «Бориславнафтогаз» на посаді помічника бурильни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пункту «б» частини першої статті 13 Закону № 1788-ХІІ мають право на пенсію за віком на пільгових умовах, незалежно від місця останньої роботи, працівники, зайняті повний робочий день на інших роботах зі шкідливими і важкими умовами праці, - за списком № 2 виробництв, робіт, професій, посад і показників, затверджуваним Кабінетом Міністрів України, і за результатами атестації робочих місць: чоловіки - після досягнення 55 років і при стажі роботи не менше 25 років, з них не менше 12 років 6 місяців на зазначених роботах; жінки - після досягнення 50 років і при стажі роботи не менше 20 років, з них не менше 10 років на зазначених робот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тестація робочих місць здійснюється на підприємствах, в організаціях та установах незалежно від форм власності і господарювання згідно з Порядком проведення атестації та Методичними рекомендаціями для проведення атестації робочих місць за умовами праці, затвердженими постановою Міністерства праці України (далі - Мінпраці) від 1 вересня 1992 року № 41 (далі - Методичні рекомендації).</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зазначених нормативних актів основна мета атестації полягає у регулюванні відносин між власником або уповноваженим ним органом і працівниками у сфері реалізації права на здорові й безпечні умови праці, пільгове забезпечення, пільги та компенсації за роботу у несприятливих умова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гідно з пунктом 4 Порядку проведення атестації та підпунктом 1.5 пункту 1 Методичних рекомендацій періодичність проведення атестації робочих місць визначається безпосередньо колективним договором підприємства і проводиться не рідше одного разу на 5 років. Відповідальність за своєчасне та якісне проведення атестації покладається на керівника підприємства чи організації.</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тестація робочих місць відповідно до Порядку проведення атестації та Методичних рекомендацій передбачає: установлення факторів і причин виникнення несприятливих умов праці; санітарно-гігієнічне дослідження факторів виробничого середовища, важкості й напруженості трудового процесу на робочому місці; комплексну оцінку факторів виробничого середовища і характеру праці на відповідність їхніх характеристик стандартам безпеки праці, будівельним та санітарним нормам і правилам; установлення ступеня шкідливості й небезпечності праці та її характеру за гігієнічною класифікацією; обґрунтування віднесення робочого місця до категорії зі шкідливими (особливо шкідливими), важкими (особливо важкими) умовами праці; визначення (підтвердження) права працівників на пільгове пенсійне забезпечення за роботу у несприятливих умовах; складання переліку робочих місць, виробництв, професій та посад із пільговим пенсійним забезпеченням працівників; аналіз реалізації технічних і організаційних заходів, спрямованих на оптимізацію рівня гігієни, характеру і безпеки прац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положень Порядку проведення атестації відомості про результати атестації робочих місць заносяться до карти умов праці, форма якої затверджується Мінпраці разом з Міністерством охорони здоров'я України. Перелік робочих місць, виробництв, професій і посад з пільговим пенсійним забезпеченням працівників, який складається за результатами проведеної атестації робочих місць, після погодження з профспілковим комітетом затверджується наказом по підприємству, організації і зберігається протягом 50 років. Витяги з наказу додаються до трудової книжки працівників, професії та посади яких внесено до перелік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мплексний аналіз норм Закону №1788-ХІІ та Порядку проведення атестації дає підстави дійти висновку, що необхідними умовами для виникнення в особи права на пенсійне забезпечення на пільгових умовах відповідно до пункту «б» статті 13 Закону №1788-ХІІ є встановлення факту перебування особи на посаді або виконання нею робіт, що містяться у списку №2, а також документальне підтвердження зайнятості працівника за відповідною професією за результатами атестації умов праці, яке полягає у наявності результатів атестації відповідного робочого місця за умовами праці. Документами, які підтверджують результати атестації робочого місця за умовами праці, можуть бути: карта умов праці, наказ по підприємству про затвердження переліку робочих місць, виробництв, професій і посад з пільговим пенсійним забезпеченням працівників; трудова книжка із записом про витяг із зазначеного наказу або з додатком такого витяг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сутність підтвердження вищезгаданих обставин не породжує виникнення права на зарахування пільгового стаж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Аналогічний висновок щодо застосування норм матеріального права міститься, зокрема, у постановах Верховного Суду України від 10 вересня 2013 року, 25 листопада 2014 року та 14 квітня 2015 року (справи </w:t>
      </w:r>
      <w:r>
        <w:rPr>
          <w:rFonts w:cs="Times New Roman" w:ascii="Times New Roman" w:hAnsi="Times New Roman"/>
          <w:sz w:val="28"/>
          <w:szCs w:val="28"/>
          <w:lang w:val="uk-UA"/>
        </w:rPr>
        <w:t>№</w:t>
      </w:r>
      <w:r>
        <w:rPr>
          <w:rFonts w:cs="Times New Roman" w:ascii="Times New Roman" w:hAnsi="Times New Roman"/>
          <w:sz w:val="28"/>
          <w:szCs w:val="28"/>
        </w:rPr>
        <w:t xml:space="preserve">21-183а13, </w:t>
      </w:r>
      <w:r>
        <w:rPr>
          <w:rFonts w:cs="Times New Roman" w:ascii="Times New Roman" w:hAnsi="Times New Roman"/>
          <w:sz w:val="28"/>
          <w:szCs w:val="28"/>
          <w:lang w:val="uk-UA"/>
        </w:rPr>
        <w:t>№</w:t>
      </w:r>
      <w:r>
        <w:rPr>
          <w:rFonts w:cs="Times New Roman" w:ascii="Times New Roman" w:hAnsi="Times New Roman"/>
          <w:sz w:val="28"/>
          <w:szCs w:val="28"/>
        </w:rPr>
        <w:t xml:space="preserve">21-519а14, </w:t>
      </w:r>
      <w:r>
        <w:rPr>
          <w:rFonts w:cs="Times New Roman" w:ascii="Times New Roman" w:hAnsi="Times New Roman"/>
          <w:sz w:val="28"/>
          <w:szCs w:val="28"/>
          <w:lang w:val="uk-UA"/>
        </w:rPr>
        <w:t>№</w:t>
      </w:r>
      <w:r>
        <w:rPr>
          <w:rFonts w:cs="Times New Roman" w:ascii="Times New Roman" w:hAnsi="Times New Roman"/>
          <w:sz w:val="28"/>
          <w:szCs w:val="28"/>
        </w:rPr>
        <w:t>21-383а14 відповідно).</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pPr>
      <w:r>
        <w:rPr>
          <w:rFonts w:cs="Times New Roman" w:ascii="Times New Roman" w:hAnsi="Times New Roman"/>
          <w:sz w:val="28"/>
          <w:szCs w:val="28"/>
        </w:rPr>
        <w:t>У справі №461/3561/17 (№876/9328/17 в суді апеляційної інстанції) постановою Львівського апеляційного адміністративного суду від 31 жовтня 2017 року (</w:t>
      </w:r>
      <w:hyperlink r:id="rId19">
        <w:r>
          <w:rPr>
            <w:rStyle w:val="InternetLink"/>
            <w:rFonts w:cs="Times New Roman" w:ascii="Times New Roman" w:hAnsi="Times New Roman"/>
            <w:sz w:val="28"/>
            <w:szCs w:val="28"/>
          </w:rPr>
          <w:t>http://reyestr.court.gov.ua/Review/70012135</w:t>
        </w:r>
      </w:hyperlink>
      <w:r>
        <w:rPr>
          <w:rFonts w:cs="Times New Roman" w:ascii="Times New Roman" w:hAnsi="Times New Roman"/>
          <w:sz w:val="28"/>
          <w:szCs w:val="28"/>
        </w:rPr>
        <w:t>) апеляційну скаргу ОСОБА_1 задоволено частково. Постанову Галицького районного суду м. Львова від 16 серпня 2017 року скасовано та прийнято нову постанову, якою адміністративний позов ОСОБА_1 задоволено частков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изнано протиправною відмову Прокуратури Львівської області №09/2-3602-17 від 08 лютого 2017 року у видачі довідки про реабілітацію ОСОБА_1 на підставі ст.1 Закону України «Про реабілітацію жертв політичних репресій на Україн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обов'язано Прокуратуру Львівської області повторно розглянути звернення ОСОБА_1 від 30 грудня 2016 року щодо видачі довідки про реабілітацію на підставі ст.1 Закону України «Про реабілітацію жертв політичних репресій на Україні».</w:t>
      </w:r>
    </w:p>
    <w:p>
      <w:pPr>
        <w:pStyle w:val="Normal"/>
        <w:spacing w:lineRule="auto" w:line="240" w:before="0" w:after="0"/>
        <w:ind w:firstLine="567"/>
        <w:jc w:val="both"/>
        <w:rPr/>
      </w:pPr>
      <w:r>
        <w:rPr>
          <w:rFonts w:cs="Times New Roman" w:ascii="Times New Roman" w:hAnsi="Times New Roman"/>
          <w:sz w:val="28"/>
          <w:szCs w:val="28"/>
        </w:rPr>
        <w:t xml:space="preserve">В задоволенні решти позовних вимог відмовлен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становою Галицького районного суду м. Львова від 16 серпня 2017 року в задоволенні адміністративного позову до Прокуратури Львівської області про визнання його необґрунтовано засудженим і підданим покаранню позасудовим органом та таким, що підлягає реабілітації згідно ст.1 Закону України «Про реабілітацію жертв політичних репресій на Україні» відмовл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станова суду першої інстанції мотивована тим, що місцевий суд не наділений повноваженнями щодо визнання особи реабілітованою за ст.1 Закону України «Про реабілітацію жертв політичних репресій на Украї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 погодившись з прийнятою постановою, ОСОБА_1 подав апеляційну скаргу, в обґрунтування якої зазначив, що йому було видано довідку про засудження позасудовим органом, а відтак він повинен бути реабілітованим за ст.1 Закону України «Про реабілітацію жертв політичних репресій на Україні». Відсутність рішення позасудового органу в матеріалах архівної справи про вислання не повинна впливати на статус позивача та він не повинен нести за це відповідальність.</w:t>
      </w:r>
    </w:p>
    <w:p>
      <w:pPr>
        <w:pStyle w:val="Normal"/>
        <w:spacing w:lineRule="auto" w:line="240" w:before="0" w:after="0"/>
        <w:ind w:firstLine="567"/>
        <w:jc w:val="both"/>
        <w:rPr/>
      </w:pPr>
      <w:r>
        <w:rPr>
          <w:rFonts w:cs="Times New Roman" w:ascii="Times New Roman" w:hAnsi="Times New Roman"/>
          <w:sz w:val="28"/>
          <w:szCs w:val="28"/>
        </w:rPr>
        <w:t>Судом першої інстанції встановлено, що в 1940 році бабцю позивача - ОСОБА_4, сестру позивача - ОСОБА_5 і позивача - ОСОБА_1 було засуджено позасудовим органом за антирадянську агітацію, що порочила радянський державний і суспільний лад з конфіскацією майна, та було вислано на спецпоселення з с. Хітар Сколівського району Львівської області в м. Підгородок Північно-Єнісейського району Красноярського краю Російської Федерації (а.с.7).</w:t>
      </w:r>
    </w:p>
    <w:p>
      <w:pPr>
        <w:pStyle w:val="Normal"/>
        <w:spacing w:lineRule="auto" w:line="240" w:before="0" w:after="0"/>
        <w:ind w:firstLine="567"/>
        <w:jc w:val="both"/>
        <w:rPr/>
      </w:pPr>
      <w:r>
        <w:rPr>
          <w:rFonts w:cs="Times New Roman" w:ascii="Times New Roman" w:hAnsi="Times New Roman"/>
          <w:sz w:val="28"/>
          <w:szCs w:val="28"/>
        </w:rPr>
        <w:t>Згідно довідки начальника інформаційного центру УВС Львівської області №4/4 від 04 вересня 1992 року ОСОБА_1 було реабілітовано згідно ст.3 Закону України «Про реабілітацію жертв політичних репресій на Україні» (а.с.5).</w:t>
      </w:r>
    </w:p>
    <w:p>
      <w:pPr>
        <w:pStyle w:val="Normal"/>
        <w:spacing w:lineRule="auto" w:line="240" w:before="0" w:after="0"/>
        <w:ind w:firstLine="567"/>
        <w:jc w:val="both"/>
        <w:rPr/>
      </w:pPr>
      <w:r>
        <w:rPr>
          <w:rFonts w:cs="Times New Roman" w:ascii="Times New Roman" w:hAnsi="Times New Roman"/>
          <w:sz w:val="28"/>
          <w:szCs w:val="28"/>
        </w:rPr>
        <w:t>30 грудня 2016 року позивач звернувся в прокуратуру Львівської області з проханням надати довідку про реабілітацію на підставі ст.1 Закону України «Про реабілітацію жертв політичних репресій на Україні».</w:t>
      </w:r>
    </w:p>
    <w:p>
      <w:pPr>
        <w:pStyle w:val="Normal"/>
        <w:spacing w:lineRule="auto" w:line="240" w:before="0" w:after="0"/>
        <w:ind w:firstLine="567"/>
        <w:jc w:val="both"/>
        <w:rPr/>
      </w:pPr>
      <w:r>
        <w:rPr>
          <w:rFonts w:cs="Times New Roman" w:ascii="Times New Roman" w:hAnsi="Times New Roman"/>
          <w:sz w:val="28"/>
          <w:szCs w:val="28"/>
        </w:rPr>
        <w:t>Однак, листом від 08 лютого 2017 року №09/2-3602-17 Прокуратура Львівської області відмовила позивачу в реабілітації за ст.1 Закону України «Про реабілітацію жертв політичних репресій», оскільки, на підставі довідки начальника інформаційного центру УВС Львівської області №4/4 від 04 вересня 1992 року позивача було реабілітовано згідно ст.3 вказаного Закону, і підстав для реабілітації за ст.1 даного закону не має (а.с.4).</w:t>
      </w:r>
    </w:p>
    <w:p>
      <w:pPr>
        <w:pStyle w:val="Normal"/>
        <w:spacing w:lineRule="auto" w:line="240" w:before="0" w:after="0"/>
        <w:ind w:firstLine="567"/>
        <w:jc w:val="both"/>
        <w:rPr/>
      </w:pPr>
      <w:r>
        <w:rPr>
          <w:rFonts w:cs="Times New Roman" w:ascii="Times New Roman" w:hAnsi="Times New Roman"/>
          <w:sz w:val="28"/>
          <w:szCs w:val="28"/>
        </w:rPr>
        <w:t>Приймаючи оскаржувану постанову суд першої інстанції прийшов до висновку про відсутність повноважень у місцевого суду щодо визнання осіб реабілітованими за ст.1 «Про реабілітацію жертв політичних репресій на Україні».</w:t>
      </w:r>
    </w:p>
    <w:p>
      <w:pPr>
        <w:pStyle w:val="Normal"/>
        <w:spacing w:lineRule="auto" w:line="240" w:before="0" w:after="0"/>
        <w:ind w:firstLine="567"/>
        <w:jc w:val="both"/>
        <w:rPr/>
      </w:pPr>
      <w:r>
        <w:rPr>
          <w:rFonts w:cs="Times New Roman" w:ascii="Times New Roman" w:hAnsi="Times New Roman"/>
          <w:sz w:val="28"/>
          <w:szCs w:val="28"/>
        </w:rPr>
        <w:t>Проте, на думку колегії суддів, висновки суду першої інстанції є помилковими, зроблені без з'ясування дійсних підстав позову та суті фактичних вимог, які з них випливають та слідують. З огляду на наведене це призвело до неповного з'ясування обставин, що мають значення для вирішення справи, відсутності будь-якого аналізу наявних у матеріалах справи доказів та відсутності висновку про правомірність чи неправомірність відмови відповідача видати довідку про реабілітацію ОСОБА_1 на підставі ст.1 Закону України «Про реабілітацію жертв політичних репресій на Україні».</w:t>
      </w:r>
    </w:p>
    <w:p>
      <w:pPr>
        <w:pStyle w:val="Normal"/>
        <w:spacing w:lineRule="auto" w:line="240" w:before="0" w:after="0"/>
        <w:ind w:firstLine="567"/>
        <w:jc w:val="both"/>
        <w:rPr/>
      </w:pPr>
      <w:r>
        <w:rPr>
          <w:rFonts w:cs="Times New Roman" w:ascii="Times New Roman" w:hAnsi="Times New Roman"/>
          <w:sz w:val="28"/>
          <w:szCs w:val="28"/>
        </w:rPr>
        <w:t>Як слідує з позовної заяви ОСОБА_1, предметом спору у даній справі фактично є правомірність та обгрунтованість відповіді Прокуратури Львівської області від 08 лютого 2017 року №09/2-3602-17, яка на думку позивача, є необґрунтованою з огляду на відсутність у ній оцінки довідки УВС Львівської області від 04 вересня 1992 року №4/4, відповідно до якої ОСОБА_1 з рідними було виселено на спецпоселення в Красноярську область за рішенням позасудового органу.</w:t>
      </w:r>
    </w:p>
    <w:p>
      <w:pPr>
        <w:pStyle w:val="Normal"/>
        <w:spacing w:lineRule="auto" w:line="240" w:before="0" w:after="0"/>
        <w:ind w:firstLine="567"/>
        <w:jc w:val="both"/>
        <w:rPr/>
      </w:pPr>
      <w:r>
        <w:rPr>
          <w:rFonts w:cs="Times New Roman" w:ascii="Times New Roman" w:hAnsi="Times New Roman"/>
          <w:sz w:val="28"/>
          <w:szCs w:val="28"/>
        </w:rPr>
        <w:t>Таким чином, на переконання апеляційного суду, з метою повного захисту прав, свобод та інтересів позивача, суд мав перевірити відповідь Прокуратури Львівської області від 08 лютого 2017 року №09/2-3602-17 на предмет об'єктивності та повноти розгляду звернення ОСОБА_1, з огляду на викладені ним у зверненні факти.</w:t>
      </w:r>
    </w:p>
    <w:p>
      <w:pPr>
        <w:pStyle w:val="Normal"/>
        <w:spacing w:lineRule="auto" w:line="240" w:before="0" w:after="0"/>
        <w:ind w:firstLine="567"/>
        <w:jc w:val="both"/>
        <w:rPr/>
      </w:pPr>
      <w:r>
        <w:rPr>
          <w:rFonts w:cs="Times New Roman" w:ascii="Times New Roman" w:hAnsi="Times New Roman"/>
          <w:sz w:val="28"/>
          <w:szCs w:val="28"/>
        </w:rPr>
        <w:t>У своєму листі від 08 лютого 2017 року №09/2-3602-17 Прокуратура Львівської області зазначає, що в матеріалах справи відсутні дані про те, що позивач з бабцею і сестрою були засуджені або піддані репресіям позасудовим органом, за вчинення діянь, кваліфікованих як контреволюційні злочини.</w:t>
      </w:r>
    </w:p>
    <w:p>
      <w:pPr>
        <w:pStyle w:val="Normal"/>
        <w:spacing w:lineRule="auto" w:line="240" w:before="0" w:after="0"/>
        <w:ind w:firstLine="567"/>
        <w:jc w:val="both"/>
        <w:rPr/>
      </w:pPr>
      <w:r>
        <w:rPr>
          <w:rFonts w:cs="Times New Roman" w:ascii="Times New Roman" w:hAnsi="Times New Roman"/>
          <w:sz w:val="28"/>
          <w:szCs w:val="28"/>
        </w:rPr>
        <w:t>В той же час колегія суддів вважала передчасними такі висновки відповідача, викладені у листі, і зазначає, що такі суперечать фактичним обставинам справи.</w:t>
      </w:r>
    </w:p>
    <w:p>
      <w:pPr>
        <w:pStyle w:val="Normal"/>
        <w:spacing w:lineRule="auto" w:line="240" w:before="0" w:after="0"/>
        <w:ind w:firstLine="567"/>
        <w:jc w:val="both"/>
        <w:rPr/>
      </w:pPr>
      <w:r>
        <w:rPr>
          <w:rFonts w:cs="Times New Roman" w:ascii="Times New Roman" w:hAnsi="Times New Roman"/>
          <w:sz w:val="28"/>
          <w:szCs w:val="28"/>
        </w:rPr>
        <w:t>Згідно з статтею 1 Закону України «Про реабілітацію жертв політичних репресій на Україні» вважаються реабілітованими особи, які з політичних мотивів були необгрунтовано засуджені судами або піддані репресіям позасудовими органами, в тому числі "двійками", "трійками", особливими нарадами і в будь-якому іншому позасудовому порядку, за вчинення на території України діянь, кваліфікованих як контрреволюційні злочини за кримінальним законодавством України до набрання чинності Законом СРСР "Про кримінальну відповідальність за державні злочини"від 25 грудня 1958 року, за винятком осіб, зазначених у статті 2 цього Закон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изнано реабілітованими також громадян, засуджених за:</w:t>
      </w:r>
    </w:p>
    <w:p>
      <w:pPr>
        <w:pStyle w:val="Normal"/>
        <w:spacing w:lineRule="auto" w:line="240" w:before="0" w:after="0"/>
        <w:ind w:firstLine="567"/>
        <w:jc w:val="both"/>
        <w:rPr/>
      </w:pPr>
      <w:r>
        <w:rPr>
          <w:rFonts w:cs="Times New Roman" w:ascii="Times New Roman" w:hAnsi="Times New Roman"/>
          <w:sz w:val="28"/>
          <w:szCs w:val="28"/>
        </w:rPr>
        <w:t>- антирадянську агітацію і пропаганду за статтею 7 Закону СРСР "Про кримінальну відповідальність за державні злочини" від 25 грудня 1958 року і статтею 62 Кримінального кодексу України в редакціях до прийняття Закону Української РСР від 28 жовтня 1989 року "Про затвердження Указу Президії Верховної Ради Української РСР від 14 квітня 1989 року"Про внесення змін і доповнень до Кримінального і Кримінально-процесуального кодексів Української РСР";</w:t>
      </w:r>
    </w:p>
    <w:p>
      <w:pPr>
        <w:pStyle w:val="Normal"/>
        <w:spacing w:lineRule="auto" w:line="240" w:before="0" w:after="0"/>
        <w:ind w:firstLine="567"/>
        <w:jc w:val="both"/>
        <w:rPr/>
      </w:pPr>
      <w:r>
        <w:rPr>
          <w:rFonts w:cs="Times New Roman" w:ascii="Times New Roman" w:hAnsi="Times New Roman"/>
          <w:sz w:val="28"/>
          <w:szCs w:val="28"/>
        </w:rPr>
        <w:t>- поширення завідомо неправдивих вигадок, що порочать радянський державний і суспільний лад, тобто за статтею 187-1 Кримінального кодексу Україн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 порушення законів про відокремлення церкви від держави і школи від церкви, посягання на особу та права громадян під приводом справляння релігійних обрядів, якщо вчинені дії не були поєднані з заподіянням шкоди здоров'ю громадян чи статевою розпусто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норм Закону України «Про реабілітацію жертв політичних репресій на Україні» дія статті 1 поширюється на осіб, громадян України, які постійно проживали в Україні і яких з різних причин було переміщено за межі колишнього Радянського Союзу, необгрунтовано засуджено військовими трибуналами, Верховним Судом Союзу РСР чи піддано репресіям позасудовими орган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гідно з статтею 3 Закону України «Про реабілітацію жертв політичних репресій на Україні» слід реабілітувати всіх громадян, засланих і висланих з постійного місця проживання та позбавлених майна за рішенням органів державної влади і управління з політичних, соціальних, національних, релігійних та інших мотивів під приводом боротьби з куркульством, противниками колективізації, так званими бандпособниками та їх сім'я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таттею 4 Постанови Верховної Ради України від 24 грудня 1993 року №3812-ХІІ «Про тлумачення Закону України «Про реабілітацію жертв політичних репресій на Україні» надано роз'яснення щодо застосування статті 1 Закону України «Про реабілітацію жертв політичних репресій на Україні», а саме, до таких належать:</w:t>
      </w:r>
    </w:p>
    <w:p>
      <w:pPr>
        <w:pStyle w:val="Normal"/>
        <w:spacing w:lineRule="auto" w:line="240" w:before="0" w:after="0"/>
        <w:ind w:firstLine="567"/>
        <w:jc w:val="both"/>
        <w:rPr/>
      </w:pPr>
      <w:r>
        <w:rPr>
          <w:rFonts w:cs="Times New Roman" w:ascii="Times New Roman" w:hAnsi="Times New Roman"/>
          <w:sz w:val="28"/>
          <w:szCs w:val="28"/>
        </w:rPr>
        <w:t>- оголошення вироку, ухвали (постанови) судом першої інстанції або рішення (постанови) позасудовим органом про застосування кримінального покарання, відправлення у заслання та вислання без пред'явлення обвинувачення у конкретному злочині;</w:t>
      </w:r>
    </w:p>
    <w:p>
      <w:pPr>
        <w:pStyle w:val="Normal"/>
        <w:spacing w:lineRule="auto" w:line="240" w:before="0" w:after="0"/>
        <w:ind w:firstLine="567"/>
        <w:jc w:val="both"/>
        <w:rPr/>
      </w:pPr>
      <w:r>
        <w:rPr>
          <w:rFonts w:cs="Times New Roman" w:ascii="Times New Roman" w:hAnsi="Times New Roman"/>
          <w:sz w:val="28"/>
          <w:szCs w:val="28"/>
        </w:rPr>
        <w:t>- винесення судом або позасудовим органом рішення про необгрунтоване застосування примусових заходів медичного характеру;</w:t>
      </w:r>
    </w:p>
    <w:p>
      <w:pPr>
        <w:pStyle w:val="Normal"/>
        <w:spacing w:lineRule="auto" w:line="240" w:before="0" w:after="0"/>
        <w:ind w:firstLine="567"/>
        <w:jc w:val="both"/>
        <w:rPr/>
      </w:pPr>
      <w:r>
        <w:rPr>
          <w:rFonts w:cs="Times New Roman" w:ascii="Times New Roman" w:hAnsi="Times New Roman"/>
          <w:sz w:val="28"/>
          <w:szCs w:val="28"/>
        </w:rPr>
        <w:t>- винесення постанови про арешт та тримання під вартою в разі закриття справи на попередньому слідстві чи у судовому порядку;</w:t>
      </w:r>
    </w:p>
    <w:p>
      <w:pPr>
        <w:pStyle w:val="Normal"/>
        <w:spacing w:lineRule="auto" w:line="240" w:before="0" w:after="0"/>
        <w:ind w:firstLine="567"/>
        <w:jc w:val="both"/>
        <w:rPr/>
      </w:pPr>
      <w:r>
        <w:rPr>
          <w:rFonts w:cs="Times New Roman" w:ascii="Times New Roman" w:hAnsi="Times New Roman"/>
          <w:sz w:val="28"/>
          <w:szCs w:val="28"/>
        </w:rPr>
        <w:t>- прийняття рішення місцевими органами влади, службовими особами чи громадськими організаціями про застосування репресії в адміністративному порядк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таттею 7 Постанови Верховної Ради України від 24 грудня 1993 року №3812-ХІІ «Про тлумачення Закону України «Про реабілітацію жертв політичних репресій на Україні» надано роз'яснення щодо застосування статті 3 Закону України «Про реабілітацію жертв політичних репресій на Україні», що полягає у наступному:</w:t>
      </w:r>
    </w:p>
    <w:p>
      <w:pPr>
        <w:pStyle w:val="Normal"/>
        <w:spacing w:lineRule="auto" w:line="240" w:before="0" w:after="0"/>
        <w:ind w:firstLine="567"/>
        <w:jc w:val="both"/>
        <w:rPr/>
      </w:pPr>
      <w:r>
        <w:rPr>
          <w:rFonts w:cs="Times New Roman" w:ascii="Times New Roman" w:hAnsi="Times New Roman"/>
          <w:sz w:val="28"/>
          <w:szCs w:val="28"/>
        </w:rPr>
        <w:t>Направлення у заслання, вислання та спеціальні поселення в адміністративному порядку (стаття 3) - застосування репресій на підставі рішень місцевих органів влади, адміністративних органів, посадових осіб чи громадських організацій з політичних мотивів до сімей осіб, репресованих за обвинуваченням у контрреволюційних злочинах; до осіб, визнаних соціально небезпечними у політичному відношенні, противниками колективізації; до обвинувачених у зв'язках з так званими "ворогами народу", у приналежності до політичних партій тощо.</w:t>
      </w:r>
    </w:p>
    <w:p>
      <w:pPr>
        <w:pStyle w:val="Normal"/>
        <w:spacing w:lineRule="auto" w:line="240" w:before="0" w:after="0"/>
        <w:ind w:firstLine="567"/>
        <w:jc w:val="both"/>
        <w:rPr/>
      </w:pPr>
      <w:r>
        <w:rPr>
          <w:rFonts w:cs="Times New Roman" w:ascii="Times New Roman" w:hAnsi="Times New Roman"/>
          <w:sz w:val="28"/>
          <w:szCs w:val="28"/>
        </w:rPr>
        <w:t>Особи, які були незаконно вислані чи заслані і згодом реабілітовані, поновлюються в усіх громадянських правах, але на них не поширюються пільги, передбачені статтею 6 цього Закону.</w:t>
      </w:r>
    </w:p>
    <w:p>
      <w:pPr>
        <w:pStyle w:val="Normal"/>
        <w:spacing w:lineRule="auto" w:line="240" w:before="0" w:after="0"/>
        <w:ind w:firstLine="567"/>
        <w:jc w:val="both"/>
        <w:rPr/>
      </w:pPr>
      <w:r>
        <w:rPr>
          <w:rFonts w:cs="Times New Roman" w:ascii="Times New Roman" w:hAnsi="Times New Roman"/>
          <w:sz w:val="28"/>
          <w:szCs w:val="28"/>
        </w:rPr>
        <w:t>Не підлягають реабілітації відправлені в адміністративному порядку на спецпоселення радянські громадяни, які перебували під час війни у полоні, а також репатрійовані громадяни, які служили у стройових формуваннях німецької армії, поліції, спеціальних німецьких формуваннях та брали участь у розвідувальних, каральних та бойових діях проти Червоної Армії, партизанів, армій антигітлерівської коаліції та мирного населення, за винятком тих, хто пізніше брав активну участь у складі Червоної Армії або партизанських загонів, а також у лавах Руху Опору інших держав у бойових діях проти німецько-фашистських військ та їх сателітів.</w:t>
      </w:r>
    </w:p>
    <w:p>
      <w:pPr>
        <w:pStyle w:val="Normal"/>
        <w:spacing w:lineRule="auto" w:line="240" w:before="0" w:after="0"/>
        <w:ind w:firstLine="567"/>
        <w:jc w:val="both"/>
        <w:rPr/>
      </w:pPr>
      <w:r>
        <w:rPr>
          <w:rFonts w:cs="Times New Roman" w:ascii="Times New Roman" w:hAnsi="Times New Roman"/>
          <w:sz w:val="28"/>
          <w:szCs w:val="28"/>
        </w:rPr>
        <w:t>Довідки про реабілітацію згідно із статтею 3 цього Закону видаються реабілітованим на їх вимогу органами внутрішніх справ за наявності у них відповідних документів (постанови про вислання, особистих справ на виселених осіб тощо), а за відсутності таких документів - районними комісіями по поновленню прав реабілітованих після встановлення ними факту виселення.</w:t>
      </w:r>
    </w:p>
    <w:p>
      <w:pPr>
        <w:pStyle w:val="Normal"/>
        <w:spacing w:lineRule="auto" w:line="240" w:before="0" w:after="0"/>
        <w:ind w:firstLine="567"/>
        <w:jc w:val="both"/>
        <w:rPr/>
      </w:pPr>
      <w:r>
        <w:rPr>
          <w:rFonts w:cs="Times New Roman" w:ascii="Times New Roman" w:hAnsi="Times New Roman"/>
          <w:sz w:val="28"/>
          <w:szCs w:val="28"/>
        </w:rPr>
        <w:t>Провівши системний аналіз зазначених норм матеріального права, колегія суддів дійшла висновку про те, що ОСОБА_1 може підпадати під реабілітацію як відповідно до статті 1, так і до статті 3 Закону України «Про реабілітацію жертв політичних репресій на Україні».</w:t>
      </w:r>
    </w:p>
    <w:p>
      <w:pPr>
        <w:pStyle w:val="Normal"/>
        <w:spacing w:lineRule="auto" w:line="240" w:before="0" w:after="0"/>
        <w:ind w:firstLine="567"/>
        <w:jc w:val="both"/>
        <w:rPr/>
      </w:pPr>
      <w:r>
        <w:rPr>
          <w:rFonts w:cs="Times New Roman" w:ascii="Times New Roman" w:hAnsi="Times New Roman"/>
          <w:sz w:val="28"/>
          <w:szCs w:val="28"/>
        </w:rPr>
        <w:t>Разом з тим, як слідує з відповіді Прокуратури Львівської області, зазначеним вище нормам права та встановленим судом обставинам не було надано належної правової оцінки, як і не було спростовано запис у довідці УВС Львівської області від 04 вересня 1992 року №4/4 про виселення на спецпоселення в Красноярську область саме за рішенням позасудового органу ОСОБА_1 з родиною.</w:t>
      </w:r>
    </w:p>
    <w:p>
      <w:pPr>
        <w:pStyle w:val="Normal"/>
        <w:spacing w:lineRule="auto" w:line="240" w:before="0" w:after="0"/>
        <w:ind w:firstLine="567"/>
        <w:jc w:val="both"/>
        <w:rPr/>
      </w:pPr>
      <w:r>
        <w:rPr>
          <w:rFonts w:cs="Times New Roman" w:ascii="Times New Roman" w:hAnsi="Times New Roman"/>
          <w:sz w:val="28"/>
          <w:szCs w:val="28"/>
        </w:rPr>
        <w:t>Відповідно до ч.2 ст.11 Кодексу адміністративного судочинства України суд може вийти за межі позовних вимог тільки в разі, якщо це необхідно для повного захисту прав, свобод та інтересів сторін чи третіх осіб, про захист яких вони просять.</w:t>
      </w:r>
    </w:p>
    <w:p>
      <w:pPr>
        <w:pStyle w:val="Normal"/>
        <w:spacing w:lineRule="auto" w:line="240" w:before="0" w:after="0"/>
        <w:ind w:firstLine="567"/>
        <w:jc w:val="both"/>
        <w:rPr/>
      </w:pPr>
      <w:r>
        <w:rPr>
          <w:rFonts w:cs="Times New Roman" w:ascii="Times New Roman" w:hAnsi="Times New Roman"/>
          <w:sz w:val="28"/>
          <w:szCs w:val="28"/>
        </w:rPr>
        <w:t>Відповідно до роз'яснення, наданого в постанові пленуму Верховного Суду України від 24 жовтня 2008 року №13, суд не може підміняти державний орган, рішення якого оскаржується, приймаючи замість нього рішення, яке визнається протиправним, інше рішення, яке б відповідало закону, та давати вказівки, які б свідчили про вирішення питань, які належать до компетенції такого суб'єкта владних повноважен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ож Європейський суд з прав людини неодноразово зазначав, що завдання суду при здійсненні його контрольної функції полягає не в тому, щоб підміняти органи влади держави, і суд не повинен підміняти думку національних органів будь-якою своєю думкою.</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Таким чином, оскільки встановлені апеляційним судом обставини вказують на неналежний розгляд звернення ОСОБА_1 щодо видачі довідки про реабілітацію на підставі ст.1 Закону України «Про реабілітацію жертв політичних репресій на Україні», на думку колегії суддів, належним способом відновлення порушеного права позивача буде визнання протиправною відмови Прокуратури Львівської області №09/2-3602-17 від 08 лютого 2017 року у видачі довідки про реабілітацію ОСОБА_1 на підставі ст. 1 Закону України «Про реабілітацію жертв політичних репресій на Україні» та зобов'язання Прокуратури Львівської області повторно розглянути звернення ОСОБА_1 щодо видачі довідки про реабілітацію на підставі ст.1 Закону України «Про реабілітацію жертв політичних репресій на Україн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pPr>
      <w:r>
        <w:rPr>
          <w:rFonts w:cs="Times New Roman" w:ascii="Times New Roman" w:hAnsi="Times New Roman"/>
          <w:sz w:val="28"/>
          <w:szCs w:val="28"/>
        </w:rPr>
        <w:t>У справі №813/1207/17 (№876/8421/17 в суді апеляційної інстанції) постановою Львівського апеляційного адміністративного суду від 31 серпня 2017 року (</w:t>
      </w:r>
      <w:hyperlink r:id="rId20">
        <w:r>
          <w:rPr>
            <w:rStyle w:val="InternetLink"/>
            <w:rFonts w:cs="Times New Roman" w:ascii="Times New Roman" w:hAnsi="Times New Roman"/>
            <w:sz w:val="28"/>
            <w:szCs w:val="28"/>
          </w:rPr>
          <w:t>http://reyestr.court.gov.ua/Review/68586886</w:t>
        </w:r>
      </w:hyperlink>
      <w:r>
        <w:rPr>
          <w:rFonts w:cs="Times New Roman" w:ascii="Times New Roman" w:hAnsi="Times New Roman"/>
          <w:sz w:val="28"/>
          <w:szCs w:val="28"/>
        </w:rPr>
        <w:t>) апеляційну скаргу ГУ ДФС України у Львівській області задоволено. Постанову Львівського окружного адміністративного суду від 05 липня 2017 року скасовано та винесено нову постанову про відмову в задоволенні позову ФОП ОСОБА_3 до ГУ ДФС України у Львівській області про визнання протиправним і скасування податкового повідомлення-ріше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ОП ОСОБА_3 звернувся з позовом в якому просить визнати протиправним та скасувати податкове повідомлення-рішення ГУ ДФС у Львівській області №0000554004 від 07.03.2017.</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становою Львівського окружного адміністративного суду від 05 липня 2017 року адміністративний позов задовол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 погодившись із вказаною постановою, її оскаржив Відповідач.</w:t>
      </w:r>
    </w:p>
    <w:p>
      <w:pPr>
        <w:pStyle w:val="Normal"/>
        <w:spacing w:lineRule="auto" w:line="240" w:before="0" w:after="0"/>
        <w:ind w:firstLine="567"/>
        <w:jc w:val="both"/>
        <w:rPr/>
      </w:pPr>
      <w:r>
        <w:rPr>
          <w:rFonts w:cs="Times New Roman" w:ascii="Times New Roman" w:hAnsi="Times New Roman"/>
          <w:sz w:val="28"/>
          <w:szCs w:val="28"/>
        </w:rPr>
        <w:t>Судом першої інстанції вірно встановлено, що 21.02.2017 посадовими особами Дрогобицької ОДПІ проведено фактичну перевірку з питань додержання суб'єктом господарювання вимог встановлених законодавством України, які є обов'язковими до виконання при здійсненні оптової і роздрібної торгівлі алкогольними напоями та/або тютюновими виробами магазину, що знаходить за адресою: АДРЕСА_1 та належить суб'єкту господарювання - ФОП ОСОБА_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ревіркою встановлено порушення позивачем вимог Постанови Кабінету Міністрів України «Про встановлення розміру мінімальних оптово-відпускних і роздрібних цін на окремі види алкогольних напоїв вітчизняного виробництва» від 30.10.2008 №957. Зокрема, податковим органом зафіксовано факт реалізації 08.02.2016 в магазині, що знаходиться за адресою: АДРЕСА_1 та належить суб'єкту господарювання - ФОП ОСОБА_3, однієї пляшки коньяку «Жан Жак» 0,25 л., п'ять зірок за ціною 60,00 грн. У зв'язку з цим, відповідач дійшов висновку, що позивачем проводиться роздрібна торгівля алкогольними напоями за цінами, нижчими від встановлених мінімальних роздрібних цін на такі алкогольні напої.</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 результатами перевірки складено акт перевірки від 21.02.2017 №13/33/4000/НОМЕР_2 та винесено податкове повідомлення-рішення від 07.03.2017 № 0000554004, яким до ФОП. ОСОБА_3 застосовано штраф в розмірі 10000,00 гр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цінюючи правовідносини, що виникли між сторонами апеляційний суд виходить з наступних міркуван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ймаючи оскаржуване рішення суд першої інстанції посилався на те, що на вимогу суду Відповідачем не представлено наказу на проведення фактичної перевірки, а також не обґрунтовано підстав проведення такої.</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пеляційний суд вважає вищезазначене твердження суду першої інстанції помилковим з огляду на наступн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 матеріалів справи встановлено, що Згідно пункту 1 акту перевірки «Вступна частина» перевірку здійснено в присутності представника суб'єкта господарювання продавця ОСОБА_4.</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ред початком фактичної перевірки продавцю магазину ОСОБА_4, в якому здійснює господарську діяльність ФОП ОСОБА_3, пред'явлено направлення на перевірку від 21.02.2017 року №77 в якому продавець підписалась, направлення на перевірку від 21.02.2017 року №78 підписувати відмовилас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илу абз.5 п.81.1 ст.81 ПК України непред'явлення або ненадіслання у випадках, визначених цим Кодексом, платнику податків (його посадовим (службовим) особам або його уповноваженому представнику, або особам, які фактично проводять розрахункові операції) цих документів або пред'явлення зазначених документів, що оформлені з порушенням вимог, встановлених цим пунктом, є підставою для недопущення посадових (службових) осіб контролюючого органу до проведення документальної виїзної або фактичної перевірки (абзац 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легія суддів зазначила, що платник податку який вважає порушеним порядок та підстави призначення податкової перевірки щодо нього, має захищати свої права шляхом не допуску посадових осіб контролюючого органу до такої перевірки. Якщо ж допуск до податкової перевірки відбувся, в подальшому предметом розгляду в суді має бути лише суть виявлених порушень податкового та іншого законодавства, дотримання якого контролюється податковим орган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исновки колегії суддів узгоджуються з правовою позицією Верховного суду України, яка викладена в постанові від 24.12.2010 у справі №21-25а10 та неодноразово підтверджувалася Верховним Судом України в подальшом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
          <w:bCs/>
          <w:sz w:val="28"/>
          <w:szCs w:val="28"/>
          <w:lang w:val="uk-UA"/>
        </w:rPr>
        <w:t>2.3.Приклади скасування судових рішень з причин порушення норм процесуального права, що призвело до неправильного вирішення справи</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ході проведення аналізу виокремлено найбільш поширені приклади скасування судових рішень з причин порушення норм процесуального права, що призвело до неправильного вирішення справи.</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pPr>
      <w:r>
        <w:rPr>
          <w:rFonts w:cs="Times New Roman" w:ascii="Times New Roman" w:hAnsi="Times New Roman"/>
          <w:sz w:val="28"/>
          <w:szCs w:val="28"/>
          <w:lang w:val="uk-UA"/>
        </w:rPr>
        <w:t>Зокрема, однією з найбільш поширених підстав для скасування слід виділити порушення вимог ст.108 КАС України (в редакції до 15.12.2017) (залишення позову без руху, зокрема, у зв’язку з несплатою судового збору, повернення позовної заяви).</w:t>
      </w:r>
    </w:p>
    <w:p>
      <w:pPr>
        <w:pStyle w:val="Normal"/>
        <w:autoSpaceDE w:val="false"/>
        <w:spacing w:lineRule="auto" w:line="240" w:before="0" w:after="0"/>
        <w:ind w:firstLine="567"/>
        <w:jc w:val="both"/>
        <w:rPr/>
      </w:pPr>
      <w:r>
        <w:rPr>
          <w:rFonts w:cs="Times New Roman" w:ascii="Times New Roman" w:hAnsi="Times New Roman"/>
          <w:sz w:val="28"/>
          <w:szCs w:val="28"/>
          <w:lang w:val="uk-UA"/>
        </w:rPr>
        <w:t>Згідно ст.108 КАС України суддя, встановивши, що позовну заяву подано без додержання вимог, встановлених статтею 106 цього Кодексу, постановляє ухвалу про залишення позовної заяви без руху, у якій зазначаються недоліки позовної заяви, спосіб їх усунення і встановлюється строк, достатній для усунення недоліків. Копія ухвали про залишення позовної заяви без руху невідкладно надсилається особі, що звернулася із позовною заявою.</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зовна заява повертається позивачеві, якщо позивач не усунув недоліки позовної заяви, яку залишено без руху.</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pPr>
      <w:r>
        <w:rPr>
          <w:rFonts w:cs="Times New Roman" w:ascii="Times New Roman" w:hAnsi="Times New Roman"/>
          <w:sz w:val="28"/>
          <w:szCs w:val="28"/>
        </w:rPr>
        <w:t>Так, у справі №813/3291/17 (№876/10206/17 в суді апеляційної інстанції) ухвалою Львівського апеляційного адміністративного суду від 21 листопада 2017 року (</w:t>
      </w:r>
      <w:hyperlink r:id="rId21">
        <w:r>
          <w:rPr>
            <w:rStyle w:val="InternetLink"/>
            <w:rFonts w:cs="Times New Roman" w:ascii="Times New Roman" w:hAnsi="Times New Roman"/>
            <w:sz w:val="28"/>
            <w:szCs w:val="28"/>
          </w:rPr>
          <w:t>http://reyestr.court.gov.ua/Review/70415526</w:t>
        </w:r>
      </w:hyperlink>
      <w:r>
        <w:rPr>
          <w:rFonts w:cs="Times New Roman" w:ascii="Times New Roman" w:hAnsi="Times New Roman"/>
          <w:sz w:val="28"/>
          <w:szCs w:val="28"/>
        </w:rPr>
        <w:t>) апеляційну скаргу ОСОБА_1 задоволено. Ухвалу Львівського окружного адміністративного суду від 28 вересня 2017 року про залишення без руху позовної заяви ОСОБА_1 до Національного агентства з питань запобігання корупції про визнання дій протиправними, зобов'язання вчинити дії - скасовано і направлено справу до суду першої інстанції для продовження розгляд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хвалою Львівського окружного адміністративного суду від 28 вересня 2017 року позовну заяву було залишено без рух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хвалу в апеляційному порядку оскаржила позивач, зазначивши в обґрунтування вимог апеляційної скарги, що висновок суду першої інстанції про необґрунтованість її клопотання про звільнення від сплати судового збору є помилковим, оскільки на підтвердження її тяжкого матеріального становища вона надала належні докази, а саме пенсійне посвідчення і довідку органу Пенсійного фонду України про отримані суми пенсії, чим з врахуванням її віку підтверджується, що вона отримує виключно пенсійні виплати у невеликих розмірах, в зв'язку з чим немає змоги сплатити судовий збір за подання позовної заяви у розмірі, встановленому закон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каржувана ухвала мотивована тим, що єдиною підставою для звільнення від сплати судового збору є незадовільний майновий стан сторони. При цьому, звільнення сторони від сплати судового збору є правом, а не обов'язком суду. Особа, яка заявляє відповідне клопотання, повинна навести доводи і подати докази на підтвердження того, що її майновий стан перешкоджає сплатити судовий збір у встановленому законодавством порядку і розмірі. Позивач до клопотання про звільнення від сплати судового збору не подала жодних підтверджуючих документ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 погодившись з таким рішенням колегія суддів прийшла до висновку, що апеляційна скарга підлягає задоволенню з таких підста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ч.1 ст.108 КАС України суддя, встановивши, що позовну заяву подано без додержання вимог, встановлених статтею 106 цього Кодексу, постановляє ухвалу про залишення позовної заяви без руху, у якій зазначаються недоліки позовної заяви, спосіб їх усунення і встановлюється строк, достатній для усунення недоліків.</w:t>
      </w:r>
    </w:p>
    <w:p>
      <w:pPr>
        <w:pStyle w:val="Normal"/>
        <w:spacing w:lineRule="auto" w:line="240" w:before="0" w:after="0"/>
        <w:ind w:firstLine="567"/>
        <w:jc w:val="both"/>
        <w:rPr/>
      </w:pPr>
      <w:r>
        <w:rPr>
          <w:rFonts w:cs="Times New Roman" w:ascii="Times New Roman" w:hAnsi="Times New Roman"/>
          <w:sz w:val="28"/>
          <w:szCs w:val="28"/>
        </w:rPr>
        <w:t>Частиною 3 ст.106 цього Кодексу передбачено, що до позовної заяви додається документ про сплату судового збору, крім випадків, коли його не належить сплачувати.</w:t>
      </w:r>
    </w:p>
    <w:p>
      <w:pPr>
        <w:pStyle w:val="Normal"/>
        <w:spacing w:lineRule="auto" w:line="240" w:before="0" w:after="0"/>
        <w:ind w:firstLine="567"/>
        <w:jc w:val="both"/>
        <w:rPr/>
      </w:pPr>
      <w:r>
        <w:rPr>
          <w:rFonts w:cs="Times New Roman" w:ascii="Times New Roman" w:hAnsi="Times New Roman"/>
          <w:sz w:val="28"/>
          <w:szCs w:val="28"/>
        </w:rPr>
        <w:t>Згідно з ч.ч. 1, 2 ст.87 цього Кодексу судові витрати складаються із судового збору та витрат, пов'язаних з розглядом справи. Розмір судового збору, порядок його сплати, повернення і звільнення від сплати встановлюються законом.</w:t>
      </w:r>
    </w:p>
    <w:p>
      <w:pPr>
        <w:pStyle w:val="Normal"/>
        <w:spacing w:lineRule="auto" w:line="240" w:before="0" w:after="0"/>
        <w:ind w:firstLine="567"/>
        <w:jc w:val="both"/>
        <w:rPr/>
      </w:pPr>
      <w:r>
        <w:rPr>
          <w:rFonts w:cs="Times New Roman" w:ascii="Times New Roman" w:hAnsi="Times New Roman"/>
          <w:sz w:val="28"/>
          <w:szCs w:val="28"/>
        </w:rPr>
        <w:t>А відповідно до ч.1 ст.88 цього Кодексу суд, враховуючи майновий стан сторони, може своєю ухвалою зменшити розмір належних до оплати судових витрат чи звільнити від їх оплати повністю або частково, чи відстрочити або розстрочити сплату судових витрат на визначений строк.</w:t>
      </w:r>
    </w:p>
    <w:p>
      <w:pPr>
        <w:pStyle w:val="Normal"/>
        <w:spacing w:lineRule="auto" w:line="240" w:before="0" w:after="0"/>
        <w:ind w:firstLine="567"/>
        <w:jc w:val="both"/>
        <w:rPr/>
      </w:pPr>
      <w:r>
        <w:rPr>
          <w:rFonts w:cs="Times New Roman" w:ascii="Times New Roman" w:hAnsi="Times New Roman"/>
          <w:sz w:val="28"/>
          <w:szCs w:val="28"/>
        </w:rPr>
        <w:t>Аналогічна норма передбачена ст.8 Закону України «Про судовий збір», згідно з якою, враховуючи майновий стан сторони, суд може своєю ухвалою відстрочити або розстрочити сплату судового збору на певний строк, але не довше ніж до ухвалення судового рішення у справі, а також суд може зменшити розмір судового збору або звільнити від його сплати на підставі, зазначеній у частині першій цієї стат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им чином, відповідно до змісту наведених вище норм єдиною підставою для звільнення особи від сплати судового збору є її майновий стан. Тому для вирішення цього питання суд повинен з'ясувати майновий стан особи, яка звертається із заявою чи скарго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вою чергу, особа, яка вважає свій майновий стан незадовільним, через що в неї існують об'єктивні перешкоди для доступу до правосуддя, зобов'язана подати до суду відповідне клопотання і документи, які підтверджують належним чином такий майновий стан.</w:t>
      </w:r>
    </w:p>
    <w:p>
      <w:pPr>
        <w:pStyle w:val="Normal"/>
        <w:spacing w:lineRule="auto" w:line="240" w:before="0" w:after="0"/>
        <w:ind w:firstLine="567"/>
        <w:jc w:val="both"/>
        <w:rPr/>
      </w:pPr>
      <w:r>
        <w:rPr>
          <w:rFonts w:cs="Times New Roman" w:ascii="Times New Roman" w:hAnsi="Times New Roman"/>
          <w:sz w:val="28"/>
          <w:szCs w:val="28"/>
        </w:rPr>
        <w:t>При цьому, як зазначено у постанові Пленуму Вищого адміністративного суду України від 23.01.2015 року №2 «Про практику застосування адміністративними судами положень Закону України від 8 липня 2011 року №3674-VI «Про судовий збір» визначення майнового стану є оціночним та залежить від доказів, якими обґрунтовується рівень майнового стану сторони. Також в даній постанові роз'яснено, що якщо залежно від рівня майнового стану сторона позбавлена можливості сплатити судовий збір, то такі обставини є підставою на відстрочення та розстрочення сплати судового збору, зменшення його розміру або звільнення сторони від спла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Як зазначено вище, на обґрунтування клопотання про звільнення від сплати судового збору за подання позовної заяви ОСОБА_1 надала суду копію пенсійного посвідчення та довідку Управління Пенсійного фонду України у Франківському районі м. Львова про розмір отриманих нею пенсійних випла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днак суд першої інстанції дійшов висновку, що дані документи не є достатніми для підтвердження тяжкого майнового стану позивача і, відповідно, для звільнення її від сплати судового збору, а також вказав, що позивач повинна надати відомості про суми нарахованих/виплачених їй доходів за відповідний період згідно з даними Інформаційного фонду Державного реєстру фізичних осіб Державної фіскальної служби Украї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легія суддів вважає такий висновок суду першої інстанції помилковим і необґрунтованим, виходячи з наступного.</w:t>
      </w:r>
    </w:p>
    <w:p>
      <w:pPr>
        <w:pStyle w:val="Normal"/>
        <w:spacing w:lineRule="auto" w:line="240" w:before="0" w:after="0"/>
        <w:ind w:firstLine="567"/>
        <w:jc w:val="both"/>
        <w:rPr/>
      </w:pPr>
      <w:r>
        <w:rPr>
          <w:rFonts w:cs="Times New Roman" w:ascii="Times New Roman" w:hAnsi="Times New Roman"/>
          <w:sz w:val="28"/>
          <w:szCs w:val="28"/>
        </w:rPr>
        <w:t>Як вбачається з наданої ОСОБА_1 копії пенсійного посвідчення, їй було призначено пенсію за віком у 2001 році, а рік народження позивача - 1935. А згідно з довідкою Управління Пенсійного фонду України у Франківському районі м. Львова від 03.02.2017 року №1879/0320 у вересні-листопаді 2016 року позивач отримувала пенсію в розмірі 1380,53 грн., а у грудні 2016 року і січні-лютому 2017 року - 1497,53 гр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раховуючи вік ОСОБА_1 82 роки, отримання нею пенсії в розмірі, який ненабагато перевищує прожитковий мінімум для осіб, які втратили працездатність, колегія суддів вважає, що надані позивачем пояснення та письмові докази належним чином підтверджують її майновий стан. Також колегія суддів враховує, що у випадку сплати судового збору в розмірі 1280,00 грн. місячний дохід позивача буде меншим від рівня встановленого законом прожиткового мінімум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дночас, вимога суду першої інстанції до ОСОБА_1 надати відомості про суми нарахованих/виплачених їй доходів за відповідний період згідно з даними Інформаційного фонду Державного реєстру фізичних осіб Державної фіскальної служби України, на думку колегії суддів, є необґрунтованою, зважаючи на вік позивач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 таких обставин колегія суддів дійшла висновку про наявність підстав для звільнення ОСОБА_1 від сплати судового збору за подання зазначеної вище позовної заяви.</w:t>
      </w:r>
    </w:p>
    <w:p>
      <w:pPr>
        <w:pStyle w:val="Normal"/>
        <w:spacing w:lineRule="auto" w:line="240" w:before="0" w:after="0"/>
        <w:ind w:firstLine="567"/>
        <w:jc w:val="both"/>
        <w:rPr/>
      </w:pPr>
      <w:r>
        <w:rPr>
          <w:rFonts w:cs="Times New Roman" w:ascii="Times New Roman" w:hAnsi="Times New Roman"/>
          <w:sz w:val="28"/>
          <w:szCs w:val="28"/>
        </w:rPr>
        <w:t>Також на обґрунтування таких висновків колегія суддів вважала доцільним врахувати практику Європейського Суду з прав людини, вказану, зокрема, у рішеннях у справах: «Креуз проти Польщі», в якому зазначено про непропорційне обмеження доступу особи до суду в разі накладення на останню значних судових зборів</w:t>
      </w:r>
      <w:r>
        <w:rPr>
          <w:rFonts w:cs="Times New Roman" w:ascii="Times New Roman" w:hAnsi="Times New Roman"/>
          <w:sz w:val="28"/>
          <w:szCs w:val="28"/>
          <w:lang w:val="uk-UA"/>
        </w:rPr>
        <w:t xml:space="preserve"> «</w:t>
      </w:r>
      <w:r>
        <w:rPr>
          <w:rFonts w:cs="Times New Roman" w:ascii="Times New Roman" w:hAnsi="Times New Roman"/>
          <w:sz w:val="28"/>
          <w:szCs w:val="28"/>
        </w:rPr>
        <w:t>Жоффр де ля Прадель проти Франції», в якому зазначено, що реалізуючи п. 1 ст. 6 Конвенції про захист прав людини та основоположних свобод, кожна держава-учасниця цієї Конвенції вправі встановлювати правила судової процедури, в тому числі й процесуальні заборони і обмеження, зміст яких - не допустити судовий процес у безладний рух, разом з тим, не повинно бути занадто формального ставлення до передбачених законом вимог, так як доступ до правосуддя повинен бути не лише фактичним, але і реальним.</w:t>
      </w:r>
    </w:p>
    <w:p>
      <w:pPr>
        <w:pStyle w:val="Normal"/>
        <w:spacing w:lineRule="auto" w:line="240" w:before="0" w:after="0"/>
        <w:ind w:firstLine="567"/>
        <w:jc w:val="both"/>
        <w:rPr/>
      </w:pPr>
      <w:r>
        <w:rPr>
          <w:rFonts w:cs="Times New Roman" w:ascii="Times New Roman" w:hAnsi="Times New Roman"/>
          <w:sz w:val="28"/>
          <w:szCs w:val="28"/>
        </w:rPr>
        <w:t>Крім того, колегія суддів врахувала Рекомендації Комітету Міністрів Ради Європи державам-членам щодо заходів, що полегшують доступ до правосуддя від 14.05.1981 року №R (81)7, згідно з п.11 яких прийняття до провадження не має залежати від сплати стороною державі якоїсь грошової суми, розміри якої є нерозумними з огляду на питання у справі.</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pPr>
      <w:r>
        <w:rPr>
          <w:rFonts w:cs="Times New Roman" w:ascii="Times New Roman" w:hAnsi="Times New Roman"/>
          <w:sz w:val="28"/>
          <w:szCs w:val="28"/>
        </w:rPr>
        <w:t>У справі №813/3004/17 (№876/11570/17 в суді апеляційної інстанції) постановою Львівського апеляційного адміністративного суду від 20 грудня 2017 року (</w:t>
      </w:r>
      <w:hyperlink r:id="rId22">
        <w:r>
          <w:rPr>
            <w:rStyle w:val="InternetLink"/>
            <w:rFonts w:cs="Times New Roman" w:ascii="Times New Roman" w:hAnsi="Times New Roman"/>
            <w:sz w:val="28"/>
            <w:szCs w:val="28"/>
          </w:rPr>
          <w:t>http://reyestr.court.gov.ua/Review/71210094</w:t>
        </w:r>
      </w:hyperlink>
      <w:r>
        <w:rPr>
          <w:rFonts w:cs="Times New Roman" w:ascii="Times New Roman" w:hAnsi="Times New Roman"/>
          <w:sz w:val="28"/>
          <w:szCs w:val="28"/>
        </w:rPr>
        <w:t>) апеляційну скаргу представника ОСОБА_1 - ОСОБА_2 задоволено. Ухвалу Львівського окружного адміністративного суду від 29 серпня 2017 року скасовано. Справу направлено до суду першої інстанції для продовження розгляд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хвалою Львівського окружного адміністративного суду від 29.08.2017р. ОСОБА_1 поверн</w:t>
      </w:r>
      <w:r>
        <w:rPr>
          <w:rFonts w:cs="Times New Roman" w:ascii="Times New Roman" w:hAnsi="Times New Roman"/>
          <w:sz w:val="28"/>
          <w:szCs w:val="28"/>
          <w:lang w:val="uk-UA"/>
        </w:rPr>
        <w:t>уто</w:t>
      </w:r>
      <w:r>
        <w:rPr>
          <w:rFonts w:cs="Times New Roman" w:ascii="Times New Roman" w:hAnsi="Times New Roman"/>
          <w:sz w:val="28"/>
          <w:szCs w:val="28"/>
        </w:rPr>
        <w:t xml:space="preserve"> його позов до Головного управління Державної міграційної служби України у Львівській області, треті особи, які не заявляють самостійних вимог на предмет спору: Головний спеціаліст відділу організації запобігання нелегальній міграції, реадмісії та видворення управління у справах іноземців та осіб без громадянства Головного управління Державної міграційної служби України у Львівській області ОСОБА_3 про визнання протиправним і скасування рішення про примусове повернення за межі України, відповідно до п.4 ч.3 ст.108 КАС Украї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едставник ОСОБА_1 - ОСОБА_2 не погодившись з даною </w:t>
      </w:r>
      <w:r>
        <w:rPr>
          <w:rFonts w:cs="Times New Roman" w:ascii="Times New Roman" w:hAnsi="Times New Roman"/>
          <w:sz w:val="28"/>
          <w:szCs w:val="28"/>
          <w:lang w:val="uk-UA"/>
        </w:rPr>
        <w:t xml:space="preserve">ухвалою </w:t>
      </w:r>
      <w:r>
        <w:rPr>
          <w:rFonts w:cs="Times New Roman" w:ascii="Times New Roman" w:hAnsi="Times New Roman"/>
          <w:sz w:val="28"/>
          <w:szCs w:val="28"/>
        </w:rPr>
        <w:t>подав апеляційну скаргу. В обґрунтування апеляційних вимог покликається на те, що він звернувся до суду як адвокат в інтересах позивача та долучив до позовної заяви документи на підтвердження своїх повноважень, а саме: свідоцтво про право на зайняття адвокатською діяльністю, доручення для надання безоплатної вторинної правової допомоги та довіреність посвідчену Червоноградським міським центром з надання безоплатної вторинної правової допомоги.</w:t>
      </w:r>
    </w:p>
    <w:p>
      <w:pPr>
        <w:pStyle w:val="Normal"/>
        <w:spacing w:lineRule="auto" w:line="240" w:before="0" w:after="0"/>
        <w:ind w:firstLine="567"/>
        <w:jc w:val="both"/>
        <w:rPr/>
      </w:pPr>
      <w:r>
        <w:rPr>
          <w:rFonts w:cs="Times New Roman" w:ascii="Times New Roman" w:hAnsi="Times New Roman"/>
          <w:sz w:val="28"/>
          <w:szCs w:val="28"/>
        </w:rPr>
        <w:t>З матеріалів справи видно, що 22.08.2017р. ОСОБА_2 поштовими засобами зв’язку направив на адресу Львівського оружного адміністративного суду позовну заяву ОСОБА_1, яка підписана ОСОБА_2.</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вертаючи позов, суд першої інстанції виходив з того, що позовну заяву від імені позивача подано особою, яка не має повноважень на ведення справи.</w:t>
      </w:r>
    </w:p>
    <w:p>
      <w:pPr>
        <w:pStyle w:val="Normal"/>
        <w:spacing w:lineRule="auto" w:line="240" w:before="0" w:after="0"/>
        <w:ind w:firstLine="567"/>
        <w:jc w:val="both"/>
        <w:rPr/>
      </w:pPr>
      <w:r>
        <w:rPr>
          <w:rFonts w:cs="Times New Roman" w:ascii="Times New Roman" w:hAnsi="Times New Roman"/>
          <w:sz w:val="28"/>
          <w:szCs w:val="28"/>
        </w:rPr>
        <w:t>Колегія суддів не погодилась з висновком суду першої інстанції, виходячи з наступног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 копії позовної заяви видно, що ОСОБА_2 підписав позовну заяву на підтвердження своїх повноважень до позовної заяви долучив копію свідоцтва про право на зайняття адвокатською діяльністю та доруче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 оскаржуваної ухвали та долучених до апеляційної скарги додатків, видно, що повноваження ОСОБА_2 підтверджуються дорученням для надання вторинної правової допомоги від 07.08.2017р. №197/6-17, посвідчен</w:t>
      </w:r>
      <w:r>
        <w:rPr>
          <w:rFonts w:cs="Times New Roman" w:ascii="Times New Roman" w:hAnsi="Times New Roman"/>
          <w:sz w:val="28"/>
          <w:szCs w:val="28"/>
          <w:lang w:val="uk-UA"/>
        </w:rPr>
        <w:t xml:space="preserve">им </w:t>
      </w:r>
      <w:r>
        <w:rPr>
          <w:rFonts w:cs="Times New Roman" w:ascii="Times New Roman" w:hAnsi="Times New Roman"/>
          <w:sz w:val="28"/>
          <w:szCs w:val="28"/>
        </w:rPr>
        <w:t>Червоноградським міським центром з надання безоплатної вторинної правової допомоги та довіреності від 07.08.2017р. №197/6-17, посвідченої Червоноградським міським центром з надання безоплатної вторинної правової допомо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ч.1 ст.58 КАС України (в редакції, яка діяла на момент прийняття оскаржуваної ухвали) повноваження представників, які беруть участь в адміністративному процесі на основі договору, на здійснення представництва в суді повинні бути підтверджені довіреніст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вноваження адвоката як представника можуть також посвідчуватися ордером, дорученням органу (установи), уповноваженого законом на надання безоплатної правової допомоги, або договором про надання правової допомоги. До ордера обов'язково додається витяг із договору, у якому зазначаються повноваження адвоката як представника або обмеження його прав на вчинення окремих процесуальних дій ч.5 зазначеної стат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им чином, суд першої інстанції дійшов помилкового висновку про повернення позову.</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pPr>
      <w:r>
        <w:rPr>
          <w:rFonts w:cs="Times New Roman" w:ascii="Times New Roman" w:hAnsi="Times New Roman"/>
          <w:sz w:val="28"/>
          <w:szCs w:val="28"/>
        </w:rPr>
        <w:t>У справі №813/3465/17 (№876/11161/17 в суді апеляційної інстанції) ухвалою Львівського апеляційного адміністративного суду від 30 листопада 2017 року (</w:t>
      </w:r>
      <w:hyperlink r:id="rId23">
        <w:r>
          <w:rPr>
            <w:rStyle w:val="InternetLink"/>
            <w:rFonts w:cs="Times New Roman" w:ascii="Times New Roman" w:hAnsi="Times New Roman"/>
            <w:sz w:val="28"/>
            <w:szCs w:val="28"/>
          </w:rPr>
          <w:t>http://reyestr.court.gov.ua/Review/70763574</w:t>
        </w:r>
      </w:hyperlink>
      <w:r>
        <w:rPr>
          <w:rFonts w:cs="Times New Roman" w:ascii="Times New Roman" w:hAnsi="Times New Roman"/>
          <w:sz w:val="28"/>
          <w:szCs w:val="28"/>
        </w:rPr>
        <w:t>) апеляційну скаргу ТОВ "Миколаївська щебенева компанія" задоволено. Ухвалу судді Львівського окружного адміністративного суду від 25 жовтня 2017 року про повернення позовної скасовано, а справу за адміністративним позовом ТОВ "Миколаївська щебенева компанія" до Державної фіскальної служби України про визнання протиправними і скасування рішень, зобов'язання вчинити дії направлено для продовження розгляду до суду першої інстанції.</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хвалою судді Львівського окружного адміністративного суду від 06 жовтня 2017 року, яка в апеляційному порядку не оскаржувалася, позовну заяву залишено без руху у зв'язку з несплатою судового збору та надано строк для усунення недоліків до 20 жовтня 2017 рок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хвалою судді Львівського окружного адміністративного суду від 25 жовтня 2017 року позовну заяву повернуто позивач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 погодившись із вказаною ухвалою суду першої інстанції, ТОВ "Миколаївська щебенева компанія" подало апеляційну скаргу на неї. В обґрунтування вимог апеляційної скарги зазначено, що судом першої інстанції не враховано тієї обставини, що ухвала про залишення позовної заяви без руху ним отримана 30 жовтня 2017 року, що унеможливило усунення недоліків позовної заяви у наданий судом стро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гідно з ч.1 ст.108 КАС України суддя, встановивши, що позовну заяву подано без додержання вимог, встановлених статтею 106 цього Кодексу, постановляє ухвалу про залишення позовної заяви без руху, в якій зазначаються недоліки позовної заяви, спосіб їх усунення і встановлюється строк, достатній для усунення недоліків. Копія ухвали про залишення позовної заяви без руху невідкладно надсилається особі, що звернулася із позовною заяво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п.1 ч.3 ст.108 КАС України позовна заява повертається позивачеві, якщо він не усунув недоліків позовної заяви, яку залишено без рух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Як видно з матеріалів справи, ухвалою судді Львівського окружного адміністративного суду від 06 жовтня 2017 року позовну заяву ТОВ "Миколаївська щебенева компанія" залишено без руху у зв'язку з несплатою судового збору та надано йому строк до 20 жовтня 2017 року для усунення вказаних у ній недолік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ідставою для залишення позовної заяви без руху був висновок судді про її невідповідність вимогам статті 106 КАС України, а саме несплата судового збору за подання однієї з вимог позовної заяв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вертаючи позовну заяву, суд першої інстанції керувався тим, що позивачем отримано копію ухвали про залишення позовної заяви без руху 18 жовтня 2017 року, що підтверджується витягом з відстеження пересилання поштових відправлень, та не усунуто недоліки позовної заяви у визначений ухвалою стро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те судом першої інстанції не враховано тієї обставини, що відповідно до вказаного витягу 24 жовтня 2017 року було здійснено досилання за заявою позивача копії ухвали про залишення позовної заяви без руху за новою адресою: вул. Березова, 7, м. Льв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уд апеляційної інстанції звернув увагу на те, що копію вказаної ухвали позивачем отримано 30 жовтня 2017 року, що підтверджується повідомленням про вручення поштового відправле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ож вказана обставина підтверджується довідкою відділення поштового зв'язку «Львів 14», згідно з якою рекомендований лист із ідентифікатором поштового відправлення 7901822463439 надісланий ТОВ "Миколаївська щебенева компанія" за його ж заявою за адресою: вул. Березова,7, м. Львів 25 жовтня 2017 року та отриманий Санніковим М. І. 30 жовтня 2017 рок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 огляду на викладене, позивач був позбавлений можливості усунути недоліки позовної заяви у наданий судом стро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днак суд першої інстанції не звернув увагу на вказані обставини та прийшов до передчасного висновку про наявність підстав для повернення позовної заяв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Також, до прикладу у справі №461/3789/17 (№876/7522/17 в суді апеляційної інстанції) ухвалою Львівського апеляційного адміністративного суду від 17 липня 2017 року (</w:t>
      </w:r>
      <w:hyperlink r:id="rId24">
        <w:r>
          <w:rPr>
            <w:rStyle w:val="InternetLink"/>
            <w:rFonts w:cs="Times New Roman" w:ascii="Times New Roman" w:hAnsi="Times New Roman"/>
            <w:sz w:val="28"/>
            <w:szCs w:val="28"/>
          </w:rPr>
          <w:t>http://reyestr.court.gov.ua/Review/67758143</w:t>
        </w:r>
      </w:hyperlink>
      <w:r>
        <w:rPr>
          <w:rFonts w:cs="Times New Roman" w:ascii="Times New Roman" w:hAnsi="Times New Roman"/>
          <w:sz w:val="28"/>
          <w:szCs w:val="28"/>
        </w:rPr>
        <w:t>) апеляційну скаргу ОСОБА_2 задоволено. Ухвалу судді Галицького районного суду м. Львова від 02 червня 2017 року про залишення позовної заяви без руху скасовано та направлено справу до суду першої інстанції для продовження розгляд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хвалою судді Галицького районного суду м. Львова від 02.06.2017 адміністративний позов ОСОБА_2, поданий 31.05.2017, залишено без рух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 погодившись з ухвалою судді суду першої інстанції, ОСОБА_2 подав апеляційну скаргу, обґрунтувавши її тим, що строк звернення до суду не пропущено, про що додано до позовної заяви копію конверту ВСС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становляючи ухвалу про залишення позовної заяви без руху, суддя суду першої інстанції виходив з того, що позовна заява не відповідає вимогам ст.106 КАС України, а саме: - не подано доказів поважності пропуску шестимісячного строку звернення до суду, а саме на підтвердження того факту, що про оскаржуване рішення ОСОБА_2 дізнався 05.01.2017 рок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уд апеляційної інстанції висновок судді суду першої інстанції вважає суперечливим з огляду на наступн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рішенні Верховного суду України від 10 березня 2015 року (справа №21-43а15) вказано, що положення статей 104-109 КАС регулюють питання форми і змісту позовної заяви, права й обов'язки учасників цього етапу судового провадження, визначають повноваження суду, встановлюють види судових рішень, підстави та умови їх постановлення. Призначення цього етапу полягає в забезпеченні своєчасного й оперативного розгляду звернення особи до суду з метою захисту порушених її прав, свобод чи інтересів. На ньому вирішуються питання, пов'язані з можливістю відкриття судового провадження та організацією його здійсне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лишення позовної заяви без руху - це тимчасовий захід, який застосовується судом, з метою усунення позивачем недоліків позовної заяви та дотримання порядку її подання. При цьому недоліки можуть мати характер незрозумілості, нечіткості, неконкретності і некоректності. Водночас, враховуючи, що оцінка позовної заяви та констатація недоліків у ній є суб'єктивною, суд не повинен тлумачити положення статті 108 КАС України у такий спосіб, щоб створювати штучні перешкоди для доступу до правосуддя в адміністративній справ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Як зазначено у позовній заяві, підставою звернення ОСОБА_2 із позовом до суду стало ознайомлення із Рішенням Виконавчого комітету Львівської міської ради від 21.10.2016 №960, яким затверджено містобудівні умови та обмеження забудови земельної ділянки на реконструкцію, зокрема, гр.ОСОБА_3, квартири АДРЕСА_1 з розширенням існуючого балкон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вою чергу, в позовній заяві позивач зазначає, що оскаржуване Рішення та інші документи отримані ним 05.01.2017 разом з листом, адресованого йому Вищим спеціалізованим судом України з розгляду цивільних і кримінальних справ для подання заперечення на касаційну скаргу ОСОБА_3 на рішення Залізничного районного суду м.Львова від 02.03.2016, ухвалу Апеляційного суду Львівської області від 27.09.2016, а тому вважає строк, встановлений ст.99 КАС України, не пропущеним. В апеляційній скарзі на оскаржувану ухвалу судді суду першої інстанції позивач (апелянт) в чергове зазначає, що зі змістом такої щодо пропуску строку звернення до суду не погоджується, оскільки насправді, строк звернення ним не пропуще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 суд апеляційної інстанції звернув увагу, що в оскаржуваній ухвалі про залишення позовної заяви без руху суддя суду першої інстанції робить суперечливі висновки: вважає, що позивачем не подано доказів поважності пропуску строку звернення до суду, водночас, покликається на те, що позивачем не підтверджено факту подання позову у строк, визначений КАС України, а саме: не подано доказів того, що про оскаржуване рішення позивач дізнався 05.01.2017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аналізувавши обставини справи в контексті поданого позову та апеляційної скарги суд апеляційної інстанції прийшов до переконання, що суддею суду першої інстанції при прийнятті оскаржуваної ухвали не надано оцінки покликанню позивача в позовній заяві на те, що шестимісячний строк звернення до суду позивачем не пропущений з покликанням на момент отримання ОСОБА_2 конверту з Вищого спеціалізованого суду України з розгляду цивільних і кримінальних справ з пакетом документів для подання заперечення на касаційну скаргу ОСОБА_3 серед яких, як зазначає позивач, було оскаржуване рішення - 05.01.2017 та до моменту подання позовної заяви про його оскарження - 31.05.2017.</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значені обставини не проаналізовано (не перевірено) суддею суду першої інстанції як підстави для висновку про звернення позивача до адміністративного суду в межах строку встановленого КАС України, в іншому випадку надання можливості позивачу довести обґрунтованість підстав для визнання причин пропуску строку звернення до адміністративного суду поважними.</w:t>
      </w:r>
    </w:p>
    <w:p>
      <w:pPr>
        <w:pStyle w:val="Normal"/>
        <w:spacing w:lineRule="auto" w:line="240" w:before="0" w:after="0"/>
        <w:ind w:firstLine="567"/>
        <w:jc w:val="both"/>
        <w:rPr/>
      </w:pPr>
      <w:r>
        <w:rPr>
          <w:rFonts w:cs="Times New Roman" w:ascii="Times New Roman" w:hAnsi="Times New Roman"/>
          <w:sz w:val="28"/>
          <w:szCs w:val="28"/>
        </w:rPr>
        <w:t>Таким чином, оцінюючи обставини справи, що перешкоджали реалізації права особи на звернення до суду, а також обставини за яких йому стало відомо про оскаржуване рішення, суддя суду першої інстанції не надав таким належну оцінку, не врахував всіх наведених у позові доводів дотримання строку звернення із позовом до суду, що дозволило б дати відповідь на питання про те, чи позивач за встановлених обставин своєчасно реалізував своє право на звернення до суду. Відповідно, суддя суду першої інстанції не надав належну оцінку всім обставинам у справі та прийшов до суперечливого висновку щодо залишення позовної заяви без руху.</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справі №465/6950/16-а (№876/7662/17 в суді апеляційної інстанції) ухвалою Львівського апеляційного адміністративного суду від 18 вересня 2017 року (</w:t>
      </w:r>
      <w:hyperlink r:id="rId25">
        <w:r>
          <w:rPr>
            <w:rStyle w:val="InternetLink"/>
            <w:rFonts w:cs="Times New Roman" w:ascii="Times New Roman" w:hAnsi="Times New Roman"/>
            <w:sz w:val="28"/>
            <w:szCs w:val="28"/>
          </w:rPr>
          <w:t>http://reyestr.court.gov.ua/Review/69018786</w:t>
        </w:r>
      </w:hyperlink>
      <w:r>
        <w:rPr>
          <w:rFonts w:cs="Times New Roman" w:ascii="Times New Roman" w:hAnsi="Times New Roman"/>
          <w:sz w:val="28"/>
          <w:szCs w:val="28"/>
        </w:rPr>
        <w:t>) апеляційну скаргу ОСОБА_1 задоволено, ухвалу Франківського районного суду міста Львова від 01 червня 2017 року про залишення позовної заяви без руху скасовано, а справу направлено до суду першої інстанції для продовження розгляд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хвалою Франківського районного суду міста Львова від 01 червня 2017 року позовну заяву залишено без рух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 погодившись з таким рішенням суду першої інстанції, ОСОБА_1 оскаржив його в апеляційному порядк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лишаючи позовну заяву без руху суду першої інстанції виходив з того, що надана позивачем копія оскаржуваної постанови про накладення адміністративного стягнення є нечитабельною та зобовязав позивача надати у визначний строк оригінал такої постанов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легія суддів з такими доводами суду першої інстанції не погодилась зазначивши наступн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становляючи ухвалу суд першої інстанції поза увагою залишив ту обставину, що у відповідності до вимог ч.1, ч.3 ст.285 КУпАП постанова оголошується негайно після закінчення розгляду справи, копія постанови протягом трьох днів вручається або висилається особі, щодо якої її винесено, копія постанови вручається під розписку, у разі якщо копія постанови висилається, про це робиться відповідна відмітка у справ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п.15 Інструкції з оформлення матеріалів про адміністративні правопорушення в органах поліції затвердженої наказом Міністерства внутрішніх справ України №1376 від 06.11.2015р. постанова по справі про адміністративне правопорушення відповідно до статті 285 КУпАП оголошується негайно після закінчення розгляду адміністративної справи. Копія постанови по справі про адміністративне правопорушення протягом трьох днів вручається або надсилається особі, щодо якої цю постанову винесено. Копія постанови по справі про адміністративне правопорушення вручається особі, притягнутій до адміністративної відповідальності, особисто під підпис. У постанові по справі про адміністративне правопорушення зазначається дата її вручення і ставиться підпис правопорушника. У разі якщо копія постанови по справі про адміністративне правопорушення надсилається поштою, про це робиться відповідна відмітка у справі, до якої долучається корінець поштового повідомлення про її отримання. Копія постанови по справі про адміністративне правопорушення в той самий строк вручається або надсилається потерпілому на його прохання (у ній зазначається дата її вручення і ставиться підпис особи, яка її отримал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рім того, судом не враховано, що згідно положень ч.2 ст.71 КАС України в адміністративних справах про протиправність рішень, дій чи бездіяльності суб'єкта владних повноважень обов'язок щодо доказування правомірності свого рішення, дії чи бездіяльності покладається на відповідача, якщо він заперечує проти адміністративного позову, згідно ч. 3 вказаної статті якщо особа, яка бере участь у справі, не може самостійно надати докази, то вона повинна зазначити причини, через які ці докази не можуть бути надані, та повідомити, де вони знаходяться чи можуть знаходитися. Суд сприяє в реалізації цього обов'язку і витребовує необхідні докази, а згідно ч. 5 суд може збирати докази з власної ініціативи.</w:t>
      </w:r>
    </w:p>
    <w:p>
      <w:pPr>
        <w:pStyle w:val="Normal"/>
        <w:spacing w:lineRule="auto" w:line="240" w:before="0" w:after="0"/>
        <w:ind w:firstLine="567"/>
        <w:jc w:val="both"/>
        <w:rPr/>
      </w:pPr>
      <w:r>
        <w:rPr>
          <w:rFonts w:cs="Times New Roman" w:ascii="Times New Roman" w:hAnsi="Times New Roman"/>
          <w:sz w:val="28"/>
          <w:szCs w:val="28"/>
        </w:rPr>
        <w:t>З огляду на викладене, суд апеляційної інстанції зазначив, що зобовязання позивача надати оригінал постанови про накладення адміністративного стягнення не може слугувати підставою для залишення позовної заяви без руху, тим більше, що такий оригінал в останнього відсутній, що в свою чергу позбавляє позивача судового захисту.</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З причин порушення ст.109 КАС України </w:t>
      </w:r>
      <w:r>
        <w:rPr>
          <w:rFonts w:cs="Times New Roman" w:ascii="Times New Roman" w:hAnsi="Times New Roman"/>
          <w:sz w:val="28"/>
          <w:szCs w:val="28"/>
          <w:lang w:val="uk-UA"/>
        </w:rPr>
        <w:t>(в редакції до 15.12.2017)</w:t>
      </w:r>
      <w:r>
        <w:rPr>
          <w:rFonts w:cs="Times New Roman" w:ascii="Times New Roman" w:hAnsi="Times New Roman"/>
          <w:sz w:val="28"/>
          <w:szCs w:val="28"/>
        </w:rPr>
        <w:t xml:space="preserve"> (заяву не належить розглядати в порядку адміністративного судочинства).</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Відповдно до </w:t>
      </w:r>
      <w:r>
        <w:rPr>
          <w:rFonts w:cs="Times New Roman" w:ascii="Times New Roman" w:hAnsi="Times New Roman"/>
          <w:sz w:val="28"/>
          <w:szCs w:val="28"/>
          <w:lang w:val="uk-UA"/>
        </w:rPr>
        <w:t xml:space="preserve">п.1 ч.1 </w:t>
      </w:r>
      <w:r>
        <w:rPr>
          <w:rFonts w:cs="Times New Roman" w:ascii="Times New Roman" w:hAnsi="Times New Roman"/>
          <w:sz w:val="28"/>
          <w:szCs w:val="28"/>
        </w:rPr>
        <w:t>ст.109 КАС України суддя відмовляє у відкритті провадження в адміністративній справі лише, якщо заяву не належить розглядати в порядку адміністративного судочинства.</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pPr>
      <w:r>
        <w:rPr>
          <w:rFonts w:cs="Times New Roman" w:ascii="Times New Roman" w:hAnsi="Times New Roman"/>
          <w:sz w:val="28"/>
          <w:szCs w:val="28"/>
        </w:rPr>
        <w:t>Зокрема, у справі №813/1902/17 (№876/6949/17 в суді апеляційної інстанції) ухвалою Львівського апеляційного адміністративного суду від 18 липня 2017 року (</w:t>
      </w:r>
      <w:hyperlink r:id="rId26">
        <w:r>
          <w:rPr>
            <w:rStyle w:val="InternetLink"/>
            <w:rFonts w:cs="Times New Roman" w:ascii="Times New Roman" w:hAnsi="Times New Roman"/>
            <w:sz w:val="28"/>
            <w:szCs w:val="28"/>
          </w:rPr>
          <w:t>http://reyestr.court.gov.ua/Review/67828146</w:t>
        </w:r>
      </w:hyperlink>
      <w:r>
        <w:rPr>
          <w:rFonts w:cs="Times New Roman" w:ascii="Times New Roman" w:hAnsi="Times New Roman"/>
          <w:sz w:val="28"/>
          <w:szCs w:val="28"/>
        </w:rPr>
        <w:t>) апеляційну скаргу ОСОБА_4 задоволено повністю. Ухвалу судді Львівського окружного адміністративного суду від 25 травня 2017 року про відмову у відкритті провадження скасовано та направлено справу до суду першої інстанції для продовження розгляд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хвалою судді Львівського окружного адміністративного суду від 25 травня 2017 року відмовлено у відкритті провадження у цій справ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хвалу в апеляційному порядку оскаржив ОСОБА_4, на обґрунтування вимог апеляційної скарги зазначив, що на момент подання адміністративного позову був чинний новий Закон України «Про виконавче провадження», який встановлює порядок оскарження постанов державного виконавця про стягнення виконавчого збору до відповідного адміністративного суд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становляючи ухвалу суд першої інстанції виходив з того, що позов не належить розглядати в порядку адміністративного судочинства, а тому у відкритті провадження у даній справі слід відмови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легія суддів не погодилась з обґрунтованістю такого висновку суду першої інстанції з наступних підстав.</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З матеріалів справи слідує, що на виконанні у Сихівському відділі державної виконавчої служби міста Львів Головного територіального управління юстиції у Львівській області перебував виконавчий лист №2-2522, виданий 07 лютого 2011 року про стягнення з ОСОБА_4 на користь АТ «Укрсиббанк» заборгованості.</w:t>
      </w:r>
    </w:p>
    <w:p>
      <w:pPr>
        <w:pStyle w:val="Normal"/>
        <w:spacing w:lineRule="auto" w:line="240" w:before="0" w:after="0"/>
        <w:ind w:firstLine="567"/>
        <w:jc w:val="both"/>
        <w:rPr/>
      </w:pPr>
      <w:r>
        <w:rPr>
          <w:rFonts w:cs="Times New Roman" w:ascii="Times New Roman" w:hAnsi="Times New Roman"/>
          <w:sz w:val="28"/>
          <w:szCs w:val="28"/>
          <w:lang w:val="uk-UA"/>
        </w:rPr>
        <w:t>31 травня 2016 року державним виконавцем Сихівського відділу державної виконавчої служби міста Львів Головного територіального управління юстиції у Львівській області прийнято постанову про закінчення виконавчого провадження та виділено в окреме провадження стягнення виконавчого збор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зв’язку з цим 31 січня 2017 року прийнято постанову ВП №24648433про стягнення виконавчого збору. 07 лютого 2017 року прийнято постанову ВП №53343040 про відкриття виконавчого провадженн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аттею 181 Кодексу адміністративного судочинства України (тут і далі в редакції чинній на момент виникнення спірних правовідносин) учасники виконавчого провадження (крім державного виконавця, приватного виконавця) та особи, які залучаються до проведення виконавчих дій, мають право звернутися до адміністративного суду із позовною заявою, якщо вважають, що рішенням, дією або бездіяльністю державного виконавця чи іншої посадової особи органу державної виконавчої служби або приватного виконавця порушено їхні права, свободи чи інтереси, а також якщо законом не встановлено інший порядок судового оскарження рішень, дій чи бездіяльності таких осі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кон</w:t>
      </w:r>
      <w:r>
        <w:rPr>
          <w:rFonts w:cs="Times New Roman" w:ascii="Times New Roman" w:hAnsi="Times New Roman"/>
          <w:sz w:val="28"/>
          <w:szCs w:val="28"/>
          <w:lang w:val="uk-UA"/>
        </w:rPr>
        <w:t>ом</w:t>
      </w:r>
      <w:r>
        <w:rPr>
          <w:rFonts w:cs="Times New Roman" w:ascii="Times New Roman" w:hAnsi="Times New Roman"/>
          <w:sz w:val="28"/>
          <w:szCs w:val="28"/>
        </w:rPr>
        <w:t>, що визначає сукупність дій органів і осіб, що спрямовані на примусове виконання рішень і які проводяться на підставах, у межах повноважень та у спосіб, що визначені Конституцією України, іншими законами та нормативно-правовими актами, які підлягають примусовому виконанню, є Закон України «Про виконавче провадження» від 02 червня 2016 року №1404-VIII.</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ч.1. ст.74 Закону України «Про виконавче провадження», рішення, дії чи бездіяльність виконавця та посадових осіб органів державної виконавчої служби щодо виконання судового рішення можуть бути оскаржені сторонами, іншими учасниками та особами до суду, який видав виконавчий документ, у порядку, передбаченому закон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той же час, суд першої інстанції не врахував, що відповідно до частини 2 ст.74 Закону №1404, рішення, дії чи бездіяльність виконавця та посадових осіб органів державної виконавчої служби щодо виконання рішень інших органів (посадових осіб), у тому числі постанов державного виконавця про стягнення виконавчого збору, постанов приватного виконавця про стягнення основної винагороди, витрат виконавчого провадження та штрафів, можуть бути оскаржені сторонами, іншими учасниками та особами до відповідного адміністративного суду в порядку, передбаченому закон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цьому, суддею помилково застосовано до спірних правовідносин статтю 82 Закону України «Про виконавче провадження», яка з 05 жовтня 2016 року втратила чинніс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П</w:t>
      </w:r>
      <w:r>
        <w:rPr>
          <w:rFonts w:cs="Times New Roman" w:ascii="Times New Roman" w:hAnsi="Times New Roman"/>
          <w:sz w:val="28"/>
          <w:szCs w:val="28"/>
        </w:rPr>
        <w:t>оложеннями ч.2 ст.74 Закону України «Про виконавче провадження», чітко визначена юрисдикція судів при розгляді справ у випадку оскарження постанов державного виконавця про стягнення виконавчого збору, а саме така категорія спорів віднесена до юрисдикції адміністративних суд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рім цього, за змістом ч.1 ст.3 Закону України "Про виконавче провадження" постанови державного виконавця про стягнення виконавчого збору є самостійним виконавчим документом, який може бути підставою для примусового викона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пункті 6 Постанови Пленуму Вищого адміністративного суду України від 13 грудня 2010 року N3 «Про практику застосування адміністративними судами законодавства у справах із приводу оскарження рішень, дій чи бездіяльності державної виконавчої служби» із змінами і доповненнями, також зазначено, що слід ураховувати, що юрисдикція адміністративних судів поширюється на справи з приводу оскарження постанов державного виконавця про стягнення виконавчого збору, витрат, пов'язаних з організацією та проведенням виконавчих дій і накладенням штрафу, прийнятих у виконавчих провадженнях щодо примусового виконання усіх виконавчих документів незалежно від того, яким органом, у тому числі судом якої юрисдикції, вони видані. Також до юрисдикції адміністративних судів належать справи про оскарження рішень, дій чи бездіяльності державної виконавчої служби, прийнятих (вчинених, допущених) під час примусового виконання постанов державного виконавця про стягнення виконавчого збору, витрат, пов'язаних з організацією та проведенням виконавчих дій і накладенням штрафу, як виконавчих документів в окремому виконавчому провадженн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силання суду першої інстанції на ст.383 ЦПК України та правову позицію Верховного Суду України висловлену в постанові від 16 березня 2016 року (справа №6-30цс16), в даному випадку колегія суддів вважала помилковими, оскільки на час виникнення спірних правовідносин у цій справі набрав чинності Закон України "Про виконавче провадження" від 02 червня 2016 року №1404-VIII (дата набрання чинності - 05 жовтня 2016 року), яким чітко визначено, що юрисдикція адміністративних судів поширюється на цю категорію справ.</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З аналізу законодавчих положень та обставин справи, беручи до уваги той факт, що позивачем оскаржуються дії державного виконавця щодо прийняття постанов про відкриття виконавчого провадження щодо виконання постанови про стягнення виконавчого збору та про стягнення виконавчого збору, колегія суддів прийшла до висновку, що в силу приписів ст.181 Кодексу адміністративного судочинства України та частини другої статті 74 Закону України «Про виконавче провадження» цей спір підсудний Львівському окружному адміністративному суд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pPr>
      <w:r>
        <w:rPr>
          <w:rFonts w:cs="Times New Roman" w:ascii="Times New Roman" w:hAnsi="Times New Roman"/>
          <w:sz w:val="28"/>
          <w:szCs w:val="28"/>
        </w:rPr>
        <w:t>У справі №450/914/17 (№876/9565/17 в суді апеляційної інстанції) ухвалою Львівського апеляційного адміністративного суду від 16 листопада 2017 року (</w:t>
      </w:r>
      <w:hyperlink r:id="rId27">
        <w:r>
          <w:rPr>
            <w:rStyle w:val="InternetLink"/>
            <w:rFonts w:cs="Times New Roman" w:ascii="Times New Roman" w:hAnsi="Times New Roman"/>
            <w:sz w:val="28"/>
            <w:szCs w:val="28"/>
          </w:rPr>
          <w:t>http://reyestr.court.gov.ua/Review/70415321</w:t>
        </w:r>
      </w:hyperlink>
      <w:r>
        <w:rPr>
          <w:rFonts w:cs="Times New Roman" w:ascii="Times New Roman" w:hAnsi="Times New Roman"/>
          <w:sz w:val="28"/>
          <w:szCs w:val="28"/>
        </w:rPr>
        <w:t>) апеляційну скаргу представника позивача ОСОБА_1 - ОСОБА_2 задоволено. Ухвалу Пустомитівського районного суду Львівської області від 03 квітня 2017 року про відмову у відкритті провадження за адміністративним позовом ОСОБА_1 до Державного реєстратора Годовицько-Басівської сільської ради Пустомитівського району Львівської області Тузяка Павла Тарасовича про визнання протиправним та скасування рішення скасовано, а справу направлено для продовження її розгляду до суду першої інстанції.</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хвалою Пустомитівського районного суду Львівської області від 03.04.2017 у відкритті провадження по справі було відмовлено на підставі п.1 ч.1 ст.109 Кодексу адміністративного судочинства (далі - КАС Украї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е погодившись з ухвалою суду першої інстанції, представник позивача ОСОБА_4 подав апеляційну скаргу, яку мотивував тим, що позовні вимоги ОСОБА_1 ґрунтуються на протиправності дій державного реєстратора, як суб'єкта, наділеного владними функціями приймати рішення про державну реєстрацію прав, у зв'язку з недотриманням ним вимог Порядку державної реєстрації прав на нерухоме майно та їх обтяжень, затвердженого постановою Кабінету Міністрів України №868 від 17.10.2013 (далі - Порядок №868), Закону України «Про державну реєстрацію речових прав на нерухоме майно та їх обтяжень», Закону України «Про мораторій на стягнення майна громадян України, наданого як забезпечення кредитів в іноземній валюті» та Закону України «Про іпотеку», зокрема, проведено державну реєстрацію права власності за відсутності завіреної в установленому порядку копії письмової вимоги про усунення порушень, надісланої іпотекодержателеві, документа, що підтверджує її отримання іпотекодавцем та боржником по кредитних зобов'язаннях, документа, що підтверджує завершення 30-ти денного строку з моменту отримання іпотекодавцем та боржником по кредитних зобов'язанням зазначених вимог. Тобто, у цій справі спір про право відсутній, а дослідженню підлягають виключно владні управлінські рішення та дії державного реєстратора, як у межах спірних правовідносин діє як суб'єкт владних повноважен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 матеріалів справи видно, що 22.02.2007 між ЗАТ КБ «ПриватБанк» та ОСОБА_1 було укладено Кредитний договір та Договір іпотеки, згідно умов яких банк зобов'язаний надати позивачу кредит, а позивач повернути його та з метою забезпечення зобов'язань, що випливають із умов Кредитного договору, передано в іпотеку квартиру за адресою : АДРЕСА_1 (далі - Предмет іпоте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гідно відомостей з реєстру права власності на нерухоме майно 03.10.2016 державним реєстратором Тузяком П.Т. було проведено державну реєстрацію права власності на Предмет іпотеки за ПАТ КБ «ПриватБанк» у якості звернення стягнення на Предмет іпотеки та прийнято рішення №31671102.</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мовляючи у відкритті провадження у справі, суд першої інстанції виходив того, що позовну заяву не належить розглядати в порядку адміністративного судочинства, оскільки спірні правовідносини пов'язані із невиконанням умов цивільно-правової угоди і має вирішуватися судами за правилами Цивільно</w:t>
      </w:r>
      <w:r>
        <w:rPr>
          <w:rFonts w:cs="Times New Roman" w:ascii="Times New Roman" w:hAnsi="Times New Roman"/>
          <w:sz w:val="28"/>
          <w:szCs w:val="28"/>
          <w:lang w:val="uk-UA"/>
        </w:rPr>
        <w:t>го</w:t>
      </w:r>
      <w:r>
        <w:rPr>
          <w:rFonts w:cs="Times New Roman" w:ascii="Times New Roman" w:hAnsi="Times New Roman"/>
          <w:sz w:val="28"/>
          <w:szCs w:val="28"/>
        </w:rPr>
        <w:t>-процесуального кодексу Украї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те, колегія суддів вважає, що до таких висновків суд першої інстанції прийшов з порушенням норм процесуального права, що призвело до неправильного вирішення справи, виходячи з наступног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абз.2 ч.1 ст.2 Закону України «Про державну реєстрацію речових прав на нерухоме майно та їх обтяжень», державна реєстрація речових прав на нерухоме майно - це офіційне визнання і підтвердження державою фактів виникнення, переходу або припинення прав на нерухоме майно, обтяження таких прав шляхом внесення відповідного запису до Державного реєстру речових прав на нерухоме май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гідно ст.8 цього Закону, орган державної реєстрації прав проводить державну реєстрацію прав та їх обтяжень або відмовляє у їх реєстрації, забезпечує ведення Державного реєстру прав, надає інформацію про зареєстровані права та їх обтяження в порядку, встановленому цим Законом, забезпечує облік безхазяйного нерухомого майна, здійснює інші повноваження, передбачені цим Законом та іншими нормативно-правовими акт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 змістом статті 9 Закону України «Про державну реєстрацію речових прав на нерухоме майно та їх обтяжень» державний реєстратор є державним службовцем, крім випадку, коли державним реєстратором є нотаріу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вноваження державного реєстратора, передбачені цим Законом, з видачі та прийому документів можуть виконувати посадові особи органів місцевого самоврядування, адміністратори центрів надання адміністративних послуг, нотаріус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ідповідно до ч.2 ст.30 Закону України «Про державну реєстрацію речових прав на нерухоме майно та їх обтяжень», дії або бездіяльність державного реєстратора, державного кадастрового реєстратора, нотаріуса, державного виконавця можуть бути оскаржені до суду. </w:t>
      </w:r>
      <w:r>
        <w:rPr>
          <w:rFonts w:cs="Times New Roman" w:ascii="Times New Roman" w:hAnsi="Times New Roman"/>
          <w:sz w:val="28"/>
          <w:szCs w:val="28"/>
          <w:lang w:val="uk-UA"/>
        </w:rPr>
        <w:t>П</w:t>
      </w:r>
      <w:r>
        <w:rPr>
          <w:rFonts w:cs="Times New Roman" w:ascii="Times New Roman" w:hAnsi="Times New Roman"/>
          <w:sz w:val="28"/>
          <w:szCs w:val="28"/>
        </w:rPr>
        <w:t>ід діями також слід розуміти рішення, прийняті зазначеними суб'єктами владних повноважень з питань реєстрації.</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ори, які виникають у цих відносинах, підлягають розгляду в порядку адміністративного судочин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удом встановлено, що основні доводи позивача ґрунтуються на тому, що відповідач, як суб'єкт, наділений владними функціями, приймаючи оскаржуване рішення, діяв всупереч вимогам Закону України «Про державну реєстрацію речових прав на нерухоме майно та їх обтяжен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уд першої інстанції залишив поза увагою те, що у рамках цієї справи виконання чи невиконання умов цивільно-правової угоди не є безпосередньою підставою для звернення до адміністративного суду. Позовні вимоги ОСОБА_1 ґрунтуються на протиправності дій державного реєстратора як суб'єкта, наділеного владними функціями приймати рішення про державну реєстрацію прав, у зв'язку з недотриманням ним вимог Порядку, зокрема, проведення державної реєстрації права власності на спірне майно за відсутності завіреної в установленому порядку копії письмової вимоги про усунення порушень, надісланої іпотекодержателем іпотекодавцеві та боржникові, документа, що підтверджує її отримання іпотекодавцем та боржником по кредитних зобов'язаннях, документа, що підтверджує завершення 30-денного строку з моменту отримання іпотекодавцем та боржником по кредитних зобов'язаннях зазначених вимо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обто, у цій справі спір про право відсутній, а дослідженню підлягають виключно владні, управлінські рішення та дії державного реєстратора, який у межах спірних правовідносин діє як суб'єкт владних повноважен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налогічний правовий висновок, викладено у постанові Верховного Суду України від 25.04.2017 справі №21-3197а16.</w:t>
      </w:r>
    </w:p>
    <w:p>
      <w:pPr>
        <w:pStyle w:val="Normal"/>
        <w:spacing w:lineRule="auto" w:line="240" w:before="0" w:after="0"/>
        <w:ind w:firstLine="567"/>
        <w:jc w:val="both"/>
        <w:rPr/>
      </w:pPr>
      <w:r>
        <w:rPr>
          <w:rFonts w:cs="Times New Roman" w:ascii="Times New Roman" w:hAnsi="Times New Roman"/>
          <w:sz w:val="28"/>
          <w:szCs w:val="28"/>
        </w:rPr>
        <w:t>З урахуванням наведеного вище, колегія суддів прийшла до висновку, що правове положення Державного реєстратора у сфері спірних правовідносин свідчить про реалізацію ним владних управлінських функцій, отже, даний спір підлягає розгляду в порядку адміністративного судочин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Також, у справі №441/1161/17 (№876/10018/17 в суді апеляційної інстанції) постановою Львівського апеляційного адміністративного суду від 20 грудня 2017 року (</w:t>
      </w:r>
      <w:hyperlink r:id="rId28">
        <w:r>
          <w:rPr>
            <w:rStyle w:val="InternetLink"/>
            <w:rFonts w:cs="Times New Roman" w:ascii="Times New Roman" w:hAnsi="Times New Roman"/>
            <w:sz w:val="28"/>
            <w:szCs w:val="28"/>
          </w:rPr>
          <w:t>http://reyestr.court.gov.ua/Review/71210212</w:t>
        </w:r>
      </w:hyperlink>
      <w:r>
        <w:rPr>
          <w:rFonts w:cs="Times New Roman" w:ascii="Times New Roman" w:hAnsi="Times New Roman"/>
          <w:sz w:val="28"/>
          <w:szCs w:val="28"/>
        </w:rPr>
        <w:t>) апеляційну скаргу ОСОБА_2 задоволено. Ухвалу Городоцького районного суду Львівської області від 30 серпня 2017 року про відмову у відкритті провадження скасовано, а справу направлено для продовження розгляду до суду першої інстанції.</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хвалою Городоцького районного суду Львівської області від 30 серпня 2017 року відмовлено у відкритті провадження на підставі пункту 1 частини першої статті 109 Кодексу адміністративного судочинства України (далі КАС Украї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 погодившись із цією ухвалою, її оскаржив ОСОБА_2, обґрунтувавши вимоги апеляційної скарги тим що, спір, який виник у цій справі, є публічно-правовим, а тому підлягає розгляду в порядку адміністративного судочин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пункту першого частини першої статті 19 КАС України юрисдикція адміністративних судів поширюється на справи у публічно-правових спорах, зокрема, спорах фізичних чи юридичних осіб із субєктом владних повноважень щодо оскарження його рішень (нормативно-правових актів чи індивідуальних актів), дій чи бездіяльності, крім випадків, коли для розгляду таких спорів законом встановлено інший порядок судового провадже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им чином, до юрисдикції адміністративних судів належать спори фізичних чи юридичних осіб з органом державної влади, органом місцевого самоврядування, їхньою посадовою або службовою особою, предметом яких є перевірка правильності рішень, дій чи бездіяльності цих органів (осіб) відповідно прийнятих або вчинених при здійсненні ними владних управлінських функці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емельним кодексом України (далі ЗК України) та Законом України «Про місцеве самоврядування в Україні» держава делегувала органам місцевого самоврядування та органам виконавчої влади право розпорядження землями відповідних територіальних громад, землями комунальної чи державної власності та право вирішення у встановленому законом порядку інших питань в галузі земельних відноси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и місцевого самоврядування, у відповідності до статті 12 ЗК України, вирішують питання про розпорядження землями територіальних громад, передачі земельних ділянок комунальної власності у власність громадян та юридичних осіб, надання земельних ділянок у користування із земель комунальної власності, вилучення земельних ділянок із земель комунальної власнос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Як зазначено у резолютивній частині рішення Конституційного Суду України від 01.04.2010 №10-рп/2010 року, положення частини першої статті 143 Конституції України, згідно з якими територіальні громади села, селища, міста безпосередньо або через утворені ними органи місцевого самоврядування «вирішують інші питання місцевого значення, віднесені законом до їхньої компетенції», слід розуміти так, що при вирішенні цих питань органи місцевого самоврядування діють як суб'єкти владних повноважен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ложення пунктів «а», «б», «в», «г» статті 12 Земельного кодексу України у частині повноважень сільських, селищних, міських рад відповідно до цього кодексу вирішувати питання розпорядження землями територіальних громад, передачі земельних ділянок комунальної власності у власність громадян та юридичних осіб, надання земельних ділянок у користування із земель комунальної власності, вилучення земельних ділянок із земель комунальної власності треба розуміти так, що при вирішенні таких питань ці ради діють як суб'єкти владних повноважен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ложення пункту 1 частини першої статті 17 Кодексу адміністративного судочинства України стосовно поширення компетенції адміністративних судів на «спори фізичних чи юридичних осіб із субєктом владних повноважень щодо оскарження його рішень (нормативно-правових актів чи правових актів індивідуальної дії), дій чи бездіяльності» слід розуміти так, що до публічно-правових спорів, на які поширюється юрисдикція адміністративних судів, належать і земельні спори фізичних чи юридичних осіб з органом місцевого самоврядування як субєктом владних повноважень, пов'язані з оскарженням його рішень, дій чи бездіяльнос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раховуючи вищенаведене, Городоцька міська рада Львівської області, приймаючи рішення про відмову у затвердженні детального плану території для передачі в оренду земельної ділянки, діяла як суб'єкт владних повноважень, а тому спір носить публічно-правових характер.</w:t>
      </w:r>
    </w:p>
    <w:p>
      <w:pPr>
        <w:pStyle w:val="Normal"/>
        <w:spacing w:lineRule="auto" w:line="240" w:before="0" w:after="0"/>
        <w:ind w:firstLine="567"/>
        <w:jc w:val="both"/>
        <w:rPr/>
      </w:pPr>
      <w:r>
        <w:rPr>
          <w:rFonts w:cs="Times New Roman" w:ascii="Times New Roman" w:hAnsi="Times New Roman"/>
          <w:sz w:val="28"/>
          <w:szCs w:val="28"/>
        </w:rPr>
        <w:t>За таких обставин, висновок суду першої інстанції про відмову у відкритті провадження у адміністративній справі був помилковим, чим було створено перешкоду позивачу для доступу до правосуддя в адміністративній справі.</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Порушення ст.155 КАС України </w:t>
      </w:r>
      <w:r>
        <w:rPr>
          <w:rFonts w:cs="Times New Roman" w:ascii="Times New Roman" w:hAnsi="Times New Roman"/>
          <w:sz w:val="28"/>
          <w:szCs w:val="28"/>
          <w:lang w:val="uk-UA"/>
        </w:rPr>
        <w:t>(в редакції до 15.12.2017)</w:t>
      </w:r>
      <w:r>
        <w:rPr>
          <w:rFonts w:cs="Times New Roman" w:ascii="Times New Roman" w:hAnsi="Times New Roman"/>
          <w:sz w:val="28"/>
          <w:szCs w:val="28"/>
        </w:rPr>
        <w:t xml:space="preserve"> (повторне неприбуття в судове засідання, пропущення встановленого законом строку звернення до адміністративного суду).</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унтами 4, 9 с</w:t>
      </w:r>
      <w:r>
        <w:rPr>
          <w:rFonts w:cs="Times New Roman" w:ascii="Times New Roman" w:hAnsi="Times New Roman"/>
          <w:sz w:val="28"/>
          <w:szCs w:val="28"/>
        </w:rPr>
        <w:t>татт</w:t>
      </w:r>
      <w:r>
        <w:rPr>
          <w:rFonts w:cs="Times New Roman" w:ascii="Times New Roman" w:hAnsi="Times New Roman"/>
          <w:sz w:val="28"/>
          <w:szCs w:val="28"/>
          <w:lang w:val="uk-UA"/>
        </w:rPr>
        <w:t>і</w:t>
      </w:r>
      <w:r>
        <w:rPr>
          <w:rFonts w:cs="Times New Roman" w:ascii="Times New Roman" w:hAnsi="Times New Roman"/>
          <w:sz w:val="28"/>
          <w:szCs w:val="28"/>
        </w:rPr>
        <w:t xml:space="preserve"> 155 КАС України передбачено, що суд своєю ухвалою залишає позовну заяву без розгляду, якщо, зокрема:</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позивач повторно не прибув у попереднє судове засідання чи у судове засідання без поважних причин, якщо від нього не надійшло заяви про розгляд справи за його відсутності;</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позовну заяву подано з пропущенням встановленого законом строку звернення до адміністративного суду і суд не знайшов підстав для визнання причин пропуску строку звернення до адміністративного суду поважними.</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 у справі №813/2072/17 (№876/10033/17 в суді апеляційної інстанції) ухвалою Львівського апеляційного адміністративного суду від 14 листопада 2017 року (</w:t>
      </w:r>
      <w:hyperlink r:id="rId29">
        <w:r>
          <w:rPr>
            <w:rStyle w:val="InternetLink"/>
            <w:rFonts w:cs="Times New Roman" w:ascii="Times New Roman" w:hAnsi="Times New Roman"/>
            <w:sz w:val="28"/>
            <w:szCs w:val="28"/>
          </w:rPr>
          <w:t>http://reyestr.court.gov.ua/Review/70340577</w:t>
        </w:r>
      </w:hyperlink>
      <w:r>
        <w:rPr>
          <w:rFonts w:cs="Times New Roman" w:ascii="Times New Roman" w:hAnsi="Times New Roman"/>
          <w:sz w:val="28"/>
          <w:szCs w:val="28"/>
        </w:rPr>
        <w:t>) апеляційну скаргу ОСОБА_2 задоволено, а ухвалу Львівського окружного адміністративного суду від 14 вересня 2017 року про залишення позовної заяви без розгляду скасовано та прийнято нову, якою направлено справу до суду першої інстанції для продовження її розгляд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хвалою Львівського окружного адміністративного суду від 14.09.2017 залишено без розгляду позовну заяву ОСОБА_2 до Галицького відділу державної виконавчої служби Львівського міського управління юстиції про визнання незаконними дій, скасування постанови.</w:t>
      </w:r>
    </w:p>
    <w:p>
      <w:pPr>
        <w:pStyle w:val="Normal"/>
        <w:spacing w:lineRule="auto" w:line="240" w:before="0" w:after="0"/>
        <w:ind w:firstLine="567"/>
        <w:jc w:val="both"/>
        <w:rPr/>
      </w:pPr>
      <w:r>
        <w:rPr>
          <w:rFonts w:cs="Times New Roman" w:ascii="Times New Roman" w:hAnsi="Times New Roman"/>
          <w:sz w:val="28"/>
          <w:szCs w:val="28"/>
        </w:rPr>
        <w:t xml:space="preserve">Вказану ухвалу в апеляційному порядку оскаржив позивач, зазначивши в апеляційній скарзі, що лише в травні 2017 року </w:t>
      </w:r>
      <w:r>
        <w:rPr>
          <w:rFonts w:cs="Times New Roman" w:ascii="Times New Roman" w:hAnsi="Times New Roman"/>
          <w:sz w:val="28"/>
          <w:szCs w:val="28"/>
          <w:lang w:val="uk-UA"/>
        </w:rPr>
        <w:t>йому</w:t>
      </w:r>
      <w:r>
        <w:rPr>
          <w:rFonts w:cs="Times New Roman" w:ascii="Times New Roman" w:hAnsi="Times New Roman"/>
          <w:sz w:val="28"/>
          <w:szCs w:val="28"/>
        </w:rPr>
        <w:t xml:space="preserve"> стало відомо про оскаржуване рішення, а тому в силу норм КАС України строки звернення до суду </w:t>
      </w:r>
      <w:r>
        <w:rPr>
          <w:rFonts w:cs="Times New Roman" w:ascii="Times New Roman" w:hAnsi="Times New Roman"/>
          <w:sz w:val="28"/>
          <w:szCs w:val="28"/>
          <w:lang w:val="uk-UA"/>
        </w:rPr>
        <w:t>ним</w:t>
      </w:r>
      <w:r>
        <w:rPr>
          <w:rFonts w:cs="Times New Roman" w:ascii="Times New Roman" w:hAnsi="Times New Roman"/>
          <w:sz w:val="28"/>
          <w:szCs w:val="28"/>
        </w:rPr>
        <w:t xml:space="preserve"> не було пропущ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ймаючи оскаржене рішення, суд першої інстанції виходив з того, що позивачу достеменно було відомо про оскаржувану постанову ще 13.05.2017, однак звернувся до суду з даним позовом </w:t>
      </w:r>
      <w:r>
        <w:rPr>
          <w:rFonts w:cs="Times New Roman" w:ascii="Times New Roman" w:hAnsi="Times New Roman"/>
          <w:sz w:val="28"/>
          <w:szCs w:val="28"/>
          <w:lang w:val="uk-UA"/>
        </w:rPr>
        <w:t>він</w:t>
      </w:r>
      <w:r>
        <w:rPr>
          <w:rFonts w:cs="Times New Roman" w:ascii="Times New Roman" w:hAnsi="Times New Roman"/>
          <w:sz w:val="28"/>
          <w:szCs w:val="28"/>
        </w:rPr>
        <w:t xml:space="preserve"> лише 08.06.2017.</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те, колегія суддів не погодилась зазначивши, що даний висновок суду першої інстанції не можна визнати обґрунтовани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 матеріалів справи слідує, що 08.06.2017 позивач звернувся до суду із адміністративним позовом до відповідача про визнання дій державного виконавця Галицького відділу державної виконавчої служби Львівського міського управління юстиції Макарова Юрія Юрійовича щодо винесення постанови ВП №51389374 про відкриття виконавчого провадження від 22.06.2016 - незаконними та скасування постанови Галицького відділу державної виконавчої служби Львівського міського управління юстиції ВП №51389374 про відкриття виконавчого провадження від 22.06.2016.</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п.9 ч.1 ст.155 КАС України, суд своєю ухвалою залишає позовну заяву без розгляду, якщо позовну заяву подано з пропущенням встановленого законом строку звернення до адміністративного суду і суд не знайшов підстав для визнання причин пропуску строку звернення до адміністративного суду поважни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ст.99 КАС України, адміністративний позов може бути подано в межах строку звернення до адміністративного суду, встановленого цим Кодексом або іншими закон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звернення до адміністративного суду за захистом прав, свобод та інтересів особи встановлюється шестимісячний строк, який, якщо не встановлено інше, обчислюється з дня, коли особа дізналася або повинна була дізнатися про порушення своїх прав, свобод чи інтерес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захисту прав, свобод та інтересів особи цим Кодексом та іншими законами можуть встановлюватися інші строки для звернення до адміністративного суду, які, якщо не встановлено інше, обчислюються з дня, коли особа дізналася або повинна була дізнатися про порушення своїх прав, свобод чи інтересів.</w:t>
      </w:r>
    </w:p>
    <w:p>
      <w:pPr>
        <w:pStyle w:val="Normal"/>
        <w:spacing w:lineRule="auto" w:line="240" w:before="0" w:after="0"/>
        <w:ind w:firstLine="567"/>
        <w:jc w:val="both"/>
        <w:rPr/>
      </w:pPr>
      <w:r>
        <w:rPr>
          <w:rFonts w:cs="Times New Roman" w:ascii="Times New Roman" w:hAnsi="Times New Roman"/>
          <w:sz w:val="28"/>
          <w:szCs w:val="28"/>
        </w:rPr>
        <w:t>Особливості провадження у справах з приводу рішень, дій або бездіяльності державної виконавчої служби, встановлені ст.181 КАС України.</w:t>
      </w:r>
    </w:p>
    <w:p>
      <w:pPr>
        <w:pStyle w:val="Normal"/>
        <w:spacing w:lineRule="auto" w:line="240" w:before="0" w:after="0"/>
        <w:ind w:firstLine="567"/>
        <w:jc w:val="both"/>
        <w:rPr/>
      </w:pPr>
      <w:r>
        <w:rPr>
          <w:rFonts w:cs="Times New Roman" w:ascii="Times New Roman" w:hAnsi="Times New Roman"/>
          <w:sz w:val="28"/>
          <w:szCs w:val="28"/>
        </w:rPr>
        <w:t>Так, у відповідності до абзацу 1 ч.2 ст.181 КАС України, позовну заяву може бути подано до суду у десятиденний строк з дня, коли особа дізналася або повинна була дізнатися про порушення її прав, свобод чи інтерес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гідно пояснень представника апелянта під час апеляційного розгляду, ОСОБА_2 постійно проживає в Німеччині з 2010 року, а про оскаржувану постанову лише 29.05.2017 або 30.05.2017 після телефонної розмови.</w:t>
      </w:r>
    </w:p>
    <w:p>
      <w:pPr>
        <w:pStyle w:val="Normal"/>
        <w:spacing w:lineRule="auto" w:line="240" w:before="0" w:after="0"/>
        <w:ind w:firstLine="567"/>
        <w:jc w:val="both"/>
        <w:rPr/>
      </w:pPr>
      <w:r>
        <w:rPr>
          <w:rFonts w:cs="Times New Roman" w:ascii="Times New Roman" w:hAnsi="Times New Roman"/>
          <w:sz w:val="28"/>
          <w:szCs w:val="28"/>
        </w:rPr>
        <w:t>Відповідно до ч.1 ст.28 Закону України «Про виконавче провадження» копії постанов виконавця та інші документи виконавчого провадження (далі - документи виконавчого провадження) доводяться виконавцем до відома сторін та інших учасників виконавчого провадження, надсилаються адресатам простою кореспонденцією або доставляються кур'єром, крім постанов про відкриття виконавчого провадження, про повернення виконавчого документа стягувачу, повідомлення стягувачу про повернення виконавчого документа без прийняття до виконання, які надсилаються рекомендованим листом з повідомленням про вручення. Боржник вважається повідомленим про початок примусового виконання рішень, якщо йому надіслано постанову про відкриття виконавчого провадження за адресою, зазначеною у виконавчому докумен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обто цією статтею покладено обов'язок на відповідача надсилати постанову про відкриття виконавчого провадження рекомендованим листом з повідомленням про вручення.</w:t>
      </w:r>
    </w:p>
    <w:p>
      <w:pPr>
        <w:pStyle w:val="Normal"/>
        <w:spacing w:lineRule="auto" w:line="240" w:before="0" w:after="0"/>
        <w:ind w:firstLine="567"/>
        <w:jc w:val="both"/>
        <w:rPr/>
      </w:pPr>
      <w:r>
        <w:rPr>
          <w:rFonts w:cs="Times New Roman" w:ascii="Times New Roman" w:hAnsi="Times New Roman"/>
          <w:sz w:val="28"/>
          <w:szCs w:val="28"/>
        </w:rPr>
        <w:t>Колегія суддів зазначила, що згідно матеріалів справи не можливо встановити, коли та яким саме способом відповідачем надіслано постанову про відкриття виконавчого провадження, оскільки останнім не представлено будь - яких доказів щодо надіслання такої постанов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днак слід констатувати, що на правомірність свого рішення, дії чи бездіяльності відповідачем не надано ні в суді першої інстанції, ні в суді апеляційної інстанції будь - яких доказів, щоб спростувати позицію апелянта.</w:t>
      </w:r>
    </w:p>
    <w:p>
      <w:pPr>
        <w:pStyle w:val="Normal"/>
        <w:spacing w:lineRule="auto" w:line="240" w:before="0" w:after="0"/>
        <w:ind w:firstLine="567"/>
        <w:jc w:val="both"/>
        <w:rPr/>
      </w:pPr>
      <w:r>
        <w:rPr>
          <w:rFonts w:cs="Times New Roman" w:ascii="Times New Roman" w:hAnsi="Times New Roman"/>
          <w:sz w:val="28"/>
          <w:szCs w:val="28"/>
        </w:rPr>
        <w:t>Аналізуючи зміст наведених законодавчих норм та з урахуванням матеріалів справи колегією суддів зазначено, що позивачем не пропущено строку звернення до суду, оскільки ОСОБА_2 дізналася про оскаржувану постанову лише 29.05.2017 або 30.05.2017, а звернулася до суду з відповідним позовом 08.06.2017 тобто в межах строку встановленого КАС України.</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pPr>
      <w:r>
        <w:rPr>
          <w:rFonts w:cs="Times New Roman" w:ascii="Times New Roman" w:hAnsi="Times New Roman"/>
          <w:sz w:val="28"/>
          <w:szCs w:val="28"/>
        </w:rPr>
        <w:t>У справі №813/3634/17 (№876/11406/17 в суді апеляційної інстанції) постановою Львівського апеляційного адміністративного суду від 21 грудня 2017 року (</w:t>
      </w:r>
      <w:hyperlink r:id="rId30">
        <w:r>
          <w:rPr>
            <w:rStyle w:val="InternetLink"/>
            <w:rFonts w:cs="Times New Roman" w:ascii="Times New Roman" w:hAnsi="Times New Roman"/>
            <w:sz w:val="28"/>
            <w:szCs w:val="28"/>
          </w:rPr>
          <w:t>http://reyestr.court.gov.ua/Review/71334027</w:t>
        </w:r>
      </w:hyperlink>
      <w:r>
        <w:rPr>
          <w:rFonts w:cs="Times New Roman" w:ascii="Times New Roman" w:hAnsi="Times New Roman"/>
          <w:sz w:val="28"/>
          <w:szCs w:val="28"/>
        </w:rPr>
        <w:t>) апеляційну скаргу ТОВ «Захід Імпорт» задоволено. Ухвалу Львівського окружного адміністративного суду від 08 листопада 2017 року про залишення позовної заяви без розгляду скасовано і направлено справу до суду першої інстанції для продовження її розгляд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хвалою Львівського окружного адміністративного суду від 08 листопада 2017 року позовну заяву залишено без розгляд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 погодившись з таким рішенням суду першої інстанції ТзОВ «Захід Імпорт» оскаржило його в апеляційному порядку. Апеляційну скаргу обґрунтував тим, що станом на 26.10.2017 та 08.11.2017, коли відбувались судові засідання по даній справі, у Львівського окружного адміністративного суду не було даних про належне повідомлення позивача про час та місце розгляду даної справ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лишаючи позовну заяву без розгляду, суд першої інстанції виходив з того, що позивач будучи належним чином повідомленим без поважних причин не зявився в судове засідання та жодної заяви про розгляд справи за його відсутності не подава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те, такий висновок суду першої інстанції, на думку колегії суддів, є помилковим, виходячи з наступног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вимог ст.128, п. 4 ч. 1 ст.155 КАС України (надалі - в редакції, на момент звернення із розглядуваним позовом) суд своєю ухвалою залишає позовну заяву без розгляду, якщо позивач повторно не прибув у судове засідання без поважних причин або без повідомлення ним про причини неприбуття, якщо від нього не надійшло заяви про розгляд справи за його відсутнос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Із матеріалів справи видно, що у попереднє судове засідання призначене на 26.10.2017 та 08.11.2017 позивач - ТзОВ «Захід Імпорт» не зявив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ложеннями ст.33 КАС України передбачено, що судові виклики і повідомлення здійснюються повістками про виклик і повістками-повідомленнями. Судовий виклик або судове повідомлення осіб, які беруть участь у справі, здійснюється рекомендованою кореспонденцією (листом, телеграмою) або кур'єром із зворотною розпискою за адресами, вказаними цими особ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правил статті 35 КАС України повістка вручається під розписку і повинна бути вручена не пізніше ніж за три дні до судового засідання, крім випадку, коли повістка вручається безпосередньо в суд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 матеріалів справи видно, що позивач не одержував ухвалу Львівського окружного адміністративного суду від 13.10.2017 про відкриття провадження у справі та призначення справи до судового розгляду на 26.10.2017, так як остання повернулась на адресу суду з відміткою «за закінченням терміну зберігання» (а.с. 64).</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крім цього, колегія суддів зазначає, що згідно журналу судового засідання від 26.10.2017 (а.с. 63), то попереднє судове засідання було відкладене у звязку з клопотанням відповідача про таке відкладення, а не у звязку із неявкою позивач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ож, в матеріалах справи відсутні докази про те, що позивач був належним чином повідомленим про судове засідання, відкладене та призначене на 08.11.2017, оскільки згідно конверту (а.с.76) то такий повернувся в суд з відміткою «за закінченням терміну зберіга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цьому, колегія суддів вважала за необхідне зазначити, що згідно повернутого на адресу суду першої інстанції конверту та повідомлення про вручення поштового відправлення, то останній не надійшов ТзОВ «Захід Імпорт» у звязку із закінченням терміну зберігання та до суду повернувся лише 09.11.2017, що підтверджується інформацією з офіційного сайту Укрпошти де вказано, що відправлення за №7901822540018 вручене за довіреністю 09.11.2017 обєктом поштового звязку ЛЬВІВ 18, тобто на наступний день після судового засідання відкладеного на 08.11.2017.</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так, у суду першої інстанції на день винесення оскаржуваної ухвали про залишення позовної заяви без розгляду не було інформації щодо належного повідомлення позивача про розгляд справи призначений на 08.11.2017.</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ож у справі №813/1779/17 (№876/11172/17 в суді апеляційної інстанції) ухвалою Львівського апеляційного адміністративного суду від 11 грудня 2017 року (</w:t>
      </w:r>
      <w:hyperlink r:id="rId31">
        <w:r>
          <w:rPr>
            <w:rStyle w:val="InternetLink"/>
            <w:rFonts w:cs="Times New Roman" w:ascii="Times New Roman" w:hAnsi="Times New Roman"/>
            <w:sz w:val="28"/>
            <w:szCs w:val="28"/>
          </w:rPr>
          <w:t>http://reyestr.court.gov.ua/Review/70894596</w:t>
        </w:r>
      </w:hyperlink>
      <w:r>
        <w:rPr>
          <w:rFonts w:cs="Times New Roman" w:ascii="Times New Roman" w:hAnsi="Times New Roman"/>
          <w:sz w:val="28"/>
          <w:szCs w:val="28"/>
        </w:rPr>
        <w:t>) апеляційну скаргу ОСОБА_2 задоволено. Скасовано ухвалу Львівського окружного адміністративного суду від 17 жовтня 2017 року та направлено справу до суду першої інстанції для продовження розгляд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хвалою Львівського окружного адміністративного суду від 17 жовтня 2017 року позов залишено без розгляду на підставі п.4 ч.1 ст.155 КАС України у зв'язку з повторною неявкою позивача в судове засідання без поважних причи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апеляційній скарзі ОСОБА_2 просить зазначену ухвалу скасувати, а справу направити для продовження розгляду. Апеляційну скаргу обґрунтовує тим, що повторної неявки в судові засідання не встановлено, оскільки позивач постійно на судові засідання прибува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ч.3 ст.128 КАС України, п.4 ч.1 ст.155 КАС України у редакціях, що були чинними на час постановлення оскаржуваної ухвали, суд своєю ухвалою залишає позовну заяву без розгляду, якщо позивач, належним чином повідомлений про дату, час і місце судового розгляду, повторно не прибув у судове засідання без поважних причин, якщо від нього не надійшло заяви про розгляд справи за його відсутнос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гідно із ст.33 КАС України судовий виклик або судове повідомлення осіб, які беруть участь у справі, свідків, експертів, спеціалістів, перекладачів здійснюється рекомендованою кореспонденцією (листом, телеграмою), кур'єром із зворотною розпискою за адресами, вказаними цими особами, або шляхом надсилання тексту повістки, складеного відповідно до статті 34 цього Кодексу факсимільним повідомленням (факсом, телефаксом), електронною поштою, телефонограмою, опублікування у друкованому засобі масової інформації.</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Як слідує з матеріалів справи, ухвалою судді Львівського окружного адміністративного суду від 1 червня 2017 року закінчено підготовче провадження та призначено справу до судового розгляду на 19 червня 2017 року. Позивач про дане судове засідання був належним чином повідомлений, що підтверджується повідомленням про вручення поштового відправлення (а.с.26).</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9 червня 2017 року судове засідання у справі відкладено на 11 липня 2017 року у зв'язку з неприбуттям сторі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1 липня 2017 року судове засідання у справі відкладено на 24 липня 2017 року у зв'язку із неприбуттям представника відповідача, про що позивач був повідомлений під розписку у суді (а.с.31).</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4 липня 2017 року судове засідання у справі відкладено на 4 вересня 2017 року у зв'язку із неприбуттям сторін. При цьому у матеріалах справи наявне клопотання адвоката Павелчака Я.О. про відкладення розгляду справи без додання документів, які б посвідчували його повноваження представника у даній справі (а.с. 35). Доказів про повідомлення позивача про наступне судове засідання в установленому законом порядку матеріали справи не містя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вересня 2017 року судове засідання у справі відкладено на 14 вересня 2017 року у зв'язку із неприбуттям сторі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4 вересня 2017 року судове засідання у справі відкладено на 17 жовтня 2017 року у зв'язку із неприбуттям сторін. Позивач про дане судове засідання був належним чином повідомлений, що підтверджується повідомленням про вручення поштового відправлення (а.с.41). Доказів про повідомлення позивача про наступне судове засідання в установленому законом порядку матеріали справи не містя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7 жовтня 2017 року позивач не прибув в судове засідання. При цьому у матеріалах справи наявне клопотання адвоката Павелчака Я.О. про відкладення розгляду справи без додання документів, які б посвідчували його повноваження представника у даній справі (а.с.4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уд апеляційної інстанції закцентував увагу на тому, що у суду першої інстанції не було правових підстав для висновку про те, що адвокат Павелчак Я.О. є представником позивача ОСОБА_2, оскільки таке представництво не підтверджено документально у відповідності до приписів ст.58 КАС Украї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им чином, на переконання апеляційного суду, у суду першої інстанції не було належних правових та фактичних підстав для висновку про те, що 17 жовтня 2017 року позивач, будучи належним чином повідомленим про дату, час і місце судового розгляду, повторно не прибув у судове засідання без поважних причин, а відтак і для постановлення ухвали про залишення його позову без розгляду.</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У справі №461/6067/17 (№876/10978/17 в суді апеляційної інстанції) ухвалою Львівського апеляційного адміністративного суду від 13 грудня 2017 року (</w:t>
      </w:r>
      <w:hyperlink r:id="rId32">
        <w:r>
          <w:rPr>
            <w:rStyle w:val="InternetLink"/>
            <w:rFonts w:cs="Times New Roman" w:ascii="Times New Roman" w:hAnsi="Times New Roman"/>
            <w:sz w:val="28"/>
            <w:szCs w:val="28"/>
          </w:rPr>
          <w:t>http://reyestr.court.gov.ua/Review/70999522</w:t>
        </w:r>
      </w:hyperlink>
      <w:r>
        <w:rPr>
          <w:rFonts w:cs="Times New Roman" w:ascii="Times New Roman" w:hAnsi="Times New Roman"/>
          <w:sz w:val="28"/>
          <w:szCs w:val="28"/>
        </w:rPr>
        <w:t>) апеляційну скаргу представника ОСОБА_1 - ОСОБА_2 задоволено. Ухвалу Галицького районного суду м.Львова від 05 жовтня 2017 року скасовано, а справу направлено до суду першої інстанції, для продовження розгляд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хвалою Галицького районного суду м.Львова від 05.10.2017 року позовну заяву залишено без розгляду, відповідно до п.4 ч.1 ст.155 КАС Украї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ставник ОСОБА_1 - ОСОБА_2 оскаржила дану ухвалу з підстав порушення норм процесуального права. Вимоги апеляційної скарги обгрунтувала тим, що про судове засідання 05.10.2017р. представник позивача повідомлений не був, а тому не вважає неявку повторною, без поважних причи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каржуваною ухвалою Галицького районного суду м.Львова від 05.10.2017 року позовну заяву залишено без розгляду, відповідно до п.4 ч.1 ст.155 КАС України, в звязку з повторною неявкою позивача в судове засідання без поважних причи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легія суддів не погодилась з таким висновком суду першої інстанції з наступних підста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Частиною 1 статті 35 КАС України передбачено, що повістка вручається під розписк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важається, що повістку вручено також у разі одержання її під розписку будь-яким повнолітнім членом сім'ї адресата, який проживає разом з ним ч.4 згаданої стат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п.4 ч.1 ст.155 КАС України передбачено, що суд своєю ухвалою залишає позовну заяву без розгляду, якщо позивач повторно не прибув у попереднє судове засідання чи у судове засідання без поважних причин, якщо від нього не надійшло заяви про розгляд справи за його відсутнос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Як видно з матеріалів справи, ухвалою судді Галицького районного суду м.Львова Зубачик Н.Б. відкрито провадження у справі та призначено судове засідання у даній справі на 09.09.2017р. і у зв»язку з неявкою позивача розгляд справи відкладено на 05.10.2017р.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легією суддів зазначено, що приймаючи оскаржуване рішення суд першої інстанції не врахував, що з наявних у справі повідомлень про вручення поштового відправлення не вбачається вручення позивачу судових повісток на зазначені судові засідання, оскільки наявні в них підписи не відповідають підписам позивача на інших процесуальних документах, таких як матеріали митної справ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рім того, до позовної заяви долучено Договір про надання правової допомоги від 11.08.2017р. яким позивач уповноважив адвоката ОСОБА_2 на представництво його інтересів, яка і підписала позовну заяву. З матеріалів справи не вбачається, що ОСОБА_2 повідомлялася судом про розгляд справ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им чином, неявка позивача в судове засідання не може вважатись повторною, а тому колегія суддів вважає, що оскаржувана ухвала підлягає скасуванню, з направленням справи до суду першої інстанції для продовження розгляду справи.</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Частиною першою статті 99 КАС України </w:t>
      </w:r>
      <w:r>
        <w:rPr>
          <w:rFonts w:cs="Times New Roman" w:ascii="Times New Roman" w:hAnsi="Times New Roman"/>
          <w:sz w:val="28"/>
          <w:szCs w:val="28"/>
          <w:lang w:val="uk-UA"/>
        </w:rPr>
        <w:t xml:space="preserve">(в редакції до 15.12.2017) </w:t>
      </w:r>
      <w:r>
        <w:rPr>
          <w:rFonts w:cs="Times New Roman" w:ascii="Times New Roman" w:hAnsi="Times New Roman"/>
          <w:sz w:val="28"/>
          <w:szCs w:val="28"/>
        </w:rPr>
        <w:t>передбачено, що адміністративний позов може бути поданий у межах строку звернення до адміністративного суду, встановленого цим Кодексом або іншим законом.</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 вимог КАС України вбачається, що суд, оцінюючи обставини, що перешкоджали особі у здійсненні права на своєчасне оскарження відповідних дій, бездіяльності та рішень органів владних повноважень (або його посадових, службових осіб) у публічно-правових відносинах, повинен виходити з оцінки та аналізу всіх наведених особою доводів.</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 під поважними причинами слід розуміти лише ті обставини, які були чи об'єктивно є непереборними, тобто не залежать від волевиявлення особи, що звернулась з адміністративним позовом, пов'язані з дійсно істотними обставинами, перешкодами чи труднощами, що унеможливили своєчасне звернення до суду. </w:t>
      </w:r>
      <w:r>
        <w:rPr>
          <w:rFonts w:cs="Times New Roman" w:ascii="Times New Roman" w:hAnsi="Times New Roman"/>
          <w:sz w:val="28"/>
          <w:szCs w:val="28"/>
        </w:rPr>
        <w:t>Такі обставини повинні бути підтверджені відповідними та належними доказами.</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Інститут строків в адміністративному процесі сприяє досягненню юридичної визначеності у публічно-правових відносинах, а також стимулює учасників адміністративного процесу добросовісно ставитися до виконання своїх обов’язків. Ці строки обмежують час, протягом якого такі правовідносини можуть вважатися спірними. Таким чином, можна дійти висновку, що зараз на практиці існують різні підходи при визнанні чи невизнанні поважними причин пропуску строку звернення до суду в разі листування позивача з приводу порушеного права, що мало місце перед зверненням до суду, оскільки в одних випадках такі причини визнаються поважними, в інших - ні.</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Адміністративний позов, поданий після закінчення строків, установлених законом, залишається без розгляду, якщо суд на підставі позовної заяви та доданих матеріалів не знайде підстав для визнання причин пропуску строку звернення до адміністративного суду поважними, про що постановляється ухвала (частина перша статті 100 КАС України).</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Пропущення строків звернення до адміністративного суду і заява сторони про застосування наслідків пропущення строків звернення до адміністративного суду, передбачених ст.100 КАС України, не може бути безумовною підставою для залишення адміністративного позову без розгляду, оскільки суд може визнати причину пропуску таких строків поважною і в такому випадку справа розглядається і вирішується в порядку, встановленому КАС України.</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pPr>
      <w:r>
        <w:rPr>
          <w:rFonts w:cs="Times New Roman" w:ascii="Times New Roman" w:hAnsi="Times New Roman"/>
          <w:sz w:val="28"/>
          <w:szCs w:val="28"/>
        </w:rPr>
        <w:t>Так, у справі №461/6442/17 (№876/10198/17 в суді апеляційної інстанції) ухвалою Львівського апеляційного адміністративного суду від 14 листопада 2017 року (</w:t>
      </w:r>
      <w:hyperlink r:id="rId33">
        <w:r>
          <w:rPr>
            <w:rStyle w:val="InternetLink"/>
            <w:rFonts w:cs="Times New Roman" w:ascii="Times New Roman" w:hAnsi="Times New Roman"/>
            <w:sz w:val="28"/>
            <w:szCs w:val="28"/>
          </w:rPr>
          <w:t>http://reyestr.court.gov.ua/Review/70340736</w:t>
        </w:r>
      </w:hyperlink>
      <w:r>
        <w:rPr>
          <w:rFonts w:cs="Times New Roman" w:ascii="Times New Roman" w:hAnsi="Times New Roman"/>
          <w:sz w:val="28"/>
          <w:szCs w:val="28"/>
        </w:rPr>
        <w:t>) апеляційну скаргу ОСОБА_2 представника ОСОБА_3 - задоволено. Ухвалу Галицького районного суду м. Львова від 19 вересня 2017 року про залишення позовної заяви без розгляду скасовано, а справу направлено до суду першої інстанції для продовження її розгляду по суті позовних вимо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хвалою Галицького районного суду м. Львова від 19 вересня 2017 року, адміністративний позов ОСОБА_3, ОСОБА_1, ОСОБА_4, ОСОБА_5 до Управління архітектури та урбаністики Департаменту містобудування Львівської міської ради, треті особи: Виконавчий комітет Львівської міської ради, АТЗТ «Будівельна компанія «Львівторгбуд» про визнання протиправним та скасування рішення суб'єкта владних повноважень - залишено без розгляд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 погодившись з таким рішенням суду першої інстанції ОСОБА_2 представник ОСОБА_3 оскаржив його в апеляційному порядк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изнаючи причини пропуску строку звернення до суду неповажними та залишаючи з цих підстав позовну заяву без розгляду, суд першої інстанції виходив з того, що позивачем пропущено встановлений законом шестимісячний строк оскарження рішення суб'єкта владних повноважень до суду, оскільки посилання позивачів на те, що про оскаржуване рішення вони дізнались лише в липні 2017 року не підтверджується жодними доказами, які б обґрунтовували вищевказаний факт, тобто позивачам раніше могло бути відомо про факт прийняття даного рішення, а відтак відсутні докази наявності будь-яких об'єктивних чи суб'єктивних обставин, які б позбавили позивачів можливості звернутися до суду, у визначені законом строки, з відповідним позовом, якщо останні вважали, що діями чи бездіяльністю відповідача порушуються її права та законні інтерес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 такими висновками суду першої інстанції колегія апеляційного суду не погодилась з огляду на наступне.</w:t>
      </w:r>
    </w:p>
    <w:p>
      <w:pPr>
        <w:pStyle w:val="Normal"/>
        <w:spacing w:lineRule="auto" w:line="240" w:before="0" w:after="0"/>
        <w:ind w:firstLine="567"/>
        <w:jc w:val="both"/>
        <w:rPr/>
      </w:pPr>
      <w:r>
        <w:rPr>
          <w:rFonts w:cs="Times New Roman" w:ascii="Times New Roman" w:hAnsi="Times New Roman"/>
          <w:sz w:val="28"/>
          <w:szCs w:val="28"/>
        </w:rPr>
        <w:t>Згідно ч.1, 2 ст.99 КАС України, адміністративний позов може бути подано в межах строку звернення до адміністративного суду, встановленого цим Кодексом або іншими законами. Для звернення до адміністративного суду за захистом прав, свобод та інтересів особи встановлюється шестимісячний строк, який, якщо не встановлено інше, обчислюється з дня, коли особа дізналась або повинна була дізнатись про порушення своїх прав, свобод чи інтерес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гідно ч.1 ст.100 КАС України, адміністративний позов поданий після закінчення строків встановлених законом залишається без розгляду, якщо суд на підставі позовної заяви та доданих до неї матеріалів не знайде підстав для визнання причин пропуску строку звернення до адміністративного суду поважними, про що виноситься ухвал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 матеріалів справи видно, що позивач звернувся до суду 14 вересня 2017 року (а.с.16) з адміністративним позовом про визнання протиправними та скасування містобудівних умов та обмежень забудови земельної ділянки на вул. Тернопільській, 21 в м. Львові №138, які прийняті 07.06.2016 року, тобто після закінчення встановленого законом строку звернення до адміністративного суд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ідтвердження того, що позивачі дізнатись про порушення їх прав саме в липні 2017 року видно з електронної відповіді Управління архітектури та урбаністики Львівської міської ради від 31.07.2017 року № 2401-2171 адресованого через сайт ЛМР (посилання на відповідь https://dostup.pravda.com.ua/request/23499/response/42851/attach/3/attachment. jpg) на ім'я одного з мешканців АДРЕСА_1, - ОСОБА_6, який є чоловіком позивача ОСОБА_4. Факт видачі вищевказаних містобудівних умов та обмежень, після отримання усної інформації від забудовника на зустрічі з мешканцями вул.Тернопільської,21, мешканці вирішили перевірити та направити звернення від 19.07.2017 №3-В-60008-24, щодо надання копій містобудівних умов та обмежень №138 від 07.06.2016 від імені ОСОБА_6, яке було зареєстроване у Львівській міській та розглянуто,посилання на сайт Львівської міської ради (https://dostup.pravda.com.ua/request/23499/response/42851/attach/3/attachment.jpg).</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ряд з цим, оскаржуване в позовній заяві рішення стосувалось суб'єкта містобудування АТЗТ «Будівельна компанія «Львівторгбуд», а апелянт не знав і не міг знати про його винесення до того моменту, доки не відбулось безпосереднє порушення прав та інтересів останнього. Потрібно зазначити, що мешканці, права яких порушуються даним будівництвом, не є суб'єктом договірних стосунків, відтак їм не ставиться до відома та не скеровуються містобудівні умови та обмеження, які є частиною вихідних даних для проектування об'єкта будівництва та проведення безпосередніх будівельних робіт.</w:t>
      </w:r>
    </w:p>
    <w:p>
      <w:pPr>
        <w:pStyle w:val="Normal"/>
        <w:spacing w:lineRule="auto" w:line="240" w:before="0" w:after="0"/>
        <w:ind w:firstLine="567"/>
        <w:jc w:val="both"/>
        <w:rPr/>
      </w:pPr>
      <w:r>
        <w:rPr>
          <w:rFonts w:cs="Times New Roman" w:ascii="Times New Roman" w:hAnsi="Times New Roman"/>
          <w:sz w:val="28"/>
          <w:szCs w:val="28"/>
        </w:rPr>
        <w:t>Згідно ч.1 ст.6 Конвенції про захист прав людини і основоположних свобод, кожен має право на справедливий розгляд його справи судом, який вирішить спір щодо його прав та обов'язків, або встановить обґрунтованість будь-якого висунутого проти нього обвинувачення.</w:t>
      </w:r>
    </w:p>
    <w:p>
      <w:pPr>
        <w:pStyle w:val="Normal"/>
        <w:spacing w:lineRule="auto" w:line="240" w:before="0" w:after="0"/>
        <w:ind w:firstLine="567"/>
        <w:jc w:val="both"/>
        <w:rPr/>
      </w:pPr>
      <w:r>
        <w:rPr>
          <w:rFonts w:cs="Times New Roman" w:ascii="Times New Roman" w:hAnsi="Times New Roman"/>
          <w:sz w:val="28"/>
          <w:szCs w:val="28"/>
        </w:rPr>
        <w:t>У справі</w:t>
      </w:r>
      <w:r>
        <w:rPr>
          <w:rFonts w:cs="Times New Roman" w:ascii="Times New Roman" w:hAnsi="Times New Roman"/>
          <w:sz w:val="28"/>
          <w:szCs w:val="28"/>
          <w:lang w:val="uk-UA"/>
        </w:rPr>
        <w:t xml:space="preserve"> </w:t>
      </w:r>
      <w:r>
        <w:rPr>
          <w:rFonts w:cs="Times New Roman" w:ascii="Times New Roman" w:hAnsi="Times New Roman"/>
          <w:sz w:val="28"/>
          <w:szCs w:val="28"/>
        </w:rPr>
        <w:t>Bellet v. France</w:t>
      </w:r>
      <w:r>
        <w:rPr>
          <w:rFonts w:cs="Times New Roman" w:ascii="Times New Roman" w:hAnsi="Times New Roman"/>
          <w:sz w:val="28"/>
          <w:szCs w:val="28"/>
          <w:lang w:val="uk-UA"/>
        </w:rPr>
        <w:t xml:space="preserve"> </w:t>
      </w:r>
      <w:r>
        <w:rPr>
          <w:rFonts w:cs="Times New Roman" w:ascii="Times New Roman" w:hAnsi="Times New Roman"/>
          <w:sz w:val="28"/>
          <w:szCs w:val="28"/>
        </w:rPr>
        <w:t>Європейський Суд з прав людини зазначив, що</w:t>
      </w:r>
      <w:r>
        <w:rPr>
          <w:rFonts w:cs="Times New Roman" w:ascii="Times New Roman" w:hAnsi="Times New Roman"/>
          <w:sz w:val="28"/>
          <w:szCs w:val="28"/>
          <w:lang w:val="uk-UA"/>
        </w:rPr>
        <w:t xml:space="preserve"> </w:t>
      </w:r>
      <w:r>
        <w:rPr>
          <w:rFonts w:cs="Times New Roman" w:ascii="Times New Roman" w:hAnsi="Times New Roman"/>
          <w:sz w:val="28"/>
          <w:szCs w:val="28"/>
        </w:rPr>
        <w:t>„стаття 6 §1 Конвенції містить гарантії справедливого судочинства, одним з аспектів яких є доступ до суду. Рівень доступу, наданий національним законодавством, має бути достатнім для забезпечення права особи на суд з огляду на принцип верховенства права в демократичному суспільстві. Для того, щоб доступ був ефективним, особа повинна мати чітку практичну можливість оскаржити дії, які становлять втручання у її пра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же, всупереч права, гарантованого статтею 6 Конвенції, та принципів застосування вказаної статті, виходячи з практики Європейського суду з прав людини, оскаржувана ухвала є обмеженням права позивача на справедливий судовий розгляд.</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Відтак, зазначені обставини в їх сукупності свідчать про пропущення позивачем строку звернення до суду з адміністративним позовом з поважних причин.</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pPr>
      <w:r>
        <w:rPr>
          <w:rFonts w:cs="Times New Roman" w:ascii="Times New Roman" w:hAnsi="Times New Roman"/>
          <w:sz w:val="28"/>
          <w:szCs w:val="28"/>
        </w:rPr>
        <w:t>У справі №459/1487/17 (№876/10564/17 в суді апеляційної інстанції) ухвалою Львівського апеляційного адміністративного суду від 13 листопада 2017 року (</w:t>
      </w:r>
      <w:hyperlink r:id="rId34">
        <w:r>
          <w:rPr>
            <w:rStyle w:val="InternetLink"/>
            <w:rFonts w:cs="Times New Roman" w:ascii="Times New Roman" w:hAnsi="Times New Roman"/>
            <w:sz w:val="28"/>
            <w:szCs w:val="28"/>
          </w:rPr>
          <w:t>http://reyestr.court.gov.ua/Review/70276819</w:t>
        </w:r>
      </w:hyperlink>
      <w:r>
        <w:rPr>
          <w:rFonts w:cs="Times New Roman" w:ascii="Times New Roman" w:hAnsi="Times New Roman"/>
          <w:sz w:val="28"/>
          <w:szCs w:val="28"/>
        </w:rPr>
        <w:t>) апеляційну скаргу ОСОБА_2 в інтересах ОСОБА_3 задоволено. Ухвалу судді Червоноградського міського суду Львівської області від 25 вересня 2017 року про залишення позовної заяви без розгляду скасовано та направлено справу для продовження розгляду до суду першої інстанції.</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хвалою судді Червоноградського міського суду Львівської області від 25 вересня 2017 року адміністративний позов залишено без розгляду.</w:t>
      </w:r>
    </w:p>
    <w:p>
      <w:pPr>
        <w:pStyle w:val="Normal"/>
        <w:spacing w:lineRule="auto" w:line="240" w:before="0" w:after="0"/>
        <w:ind w:firstLine="567"/>
        <w:jc w:val="both"/>
        <w:rPr/>
      </w:pPr>
      <w:r>
        <w:rPr>
          <w:rFonts w:cs="Times New Roman" w:ascii="Times New Roman" w:hAnsi="Times New Roman"/>
          <w:sz w:val="28"/>
          <w:szCs w:val="28"/>
        </w:rPr>
        <w:t>Із цією ухвалою судді першої інстанції не погодився позивач та оскаржив її в апеляційному порядку. В обґрунтування апеляційних вимог апелянт посилається на те, що суддя першої інстанції дійшов помилкового висновку про пропуск позивачем строку звернення до адміністративного суд з даним позовом, оскільки про порушене право дізнався лише 03.05.2017р. з отриманого лист</w:t>
      </w:r>
      <w:r>
        <w:rPr>
          <w:rFonts w:cs="Times New Roman" w:ascii="Times New Roman" w:hAnsi="Times New Roman"/>
          <w:sz w:val="28"/>
          <w:szCs w:val="28"/>
          <w:lang w:val="uk-UA"/>
        </w:rPr>
        <w:t>а</w:t>
      </w:r>
      <w:r>
        <w:rPr>
          <w:rFonts w:cs="Times New Roman" w:ascii="Times New Roman" w:hAnsi="Times New Roman"/>
          <w:sz w:val="28"/>
          <w:szCs w:val="28"/>
        </w:rPr>
        <w:t xml:space="preserve"> Міністерства оборони України від 25.04.2017р. за №248/3/6/1448, яким повідомлено, що документи для призначення грошової допомоги до останнього не надходили.</w:t>
      </w:r>
    </w:p>
    <w:p>
      <w:pPr>
        <w:pStyle w:val="Normal"/>
        <w:spacing w:lineRule="auto" w:line="240" w:before="0" w:after="0"/>
        <w:ind w:firstLine="567"/>
        <w:jc w:val="both"/>
        <w:rPr/>
      </w:pPr>
      <w:r>
        <w:rPr>
          <w:rFonts w:cs="Times New Roman" w:ascii="Times New Roman" w:hAnsi="Times New Roman"/>
          <w:sz w:val="28"/>
          <w:szCs w:val="28"/>
        </w:rPr>
        <w:t>Стосовно листа відповідача від 24.05.2016р., то такого останній не отримував від відповідача. Зважаючи на наведену третьою особою інформацію в червні місяці було подано позов до суд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уд апеляційної інстанції з висновками судді першої інстанції не погодився, з огляду на так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ід строком звернення до адміністративного суду розуміється строк, протягом якого особа має право звернутися з адміністративним позовом і розраховувати на одержання судового захисту. Дотримання цього строку є однією з умов для реалізації права на позов у публічно-правових відносинах, яка дисциплінує учасників цих відносин, запобігає зловживанням, сприяє стабільності діяльності суб'єктів владних повноважень щодо виконання своїх функцій. Відсутність цієї умови приводила б до постійного збереження стану невизначеності та неостаточності у відносин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 системного аналізу правових норм, вбачається, що суд приймає ухвалу про залишення позовної заяви без розгляду, якщо позивачем не дотримано визначеного ст.99 КАС України строку звернення до адміністративного суду та судом не знайдено підстав для визнання причин пропуску встановленого строку поважни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атеріалами справи підтверджено, що листом Львівського обласного військового комісаріату від 24.05.2016 року №5254 ОСОБА_3 відмовлено у поданні висновку щодо можливості виплати одноразової грошової допомоги до Департаменту фінансів Міністерства оборони України, а до суду з адміністративним позовом позивач звернувся 01.06.2017.</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лишаючи позовну заяву без розгляду, суд першої інстанції покликався саме на зазначений лист відповідача як на доказ того, що позивачем такий був отрима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зом з тим, даний висновок суду першої інстанції жодними доказами не підтверджений, а сторона позивача заперечує дану обставин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раховуючи те, що суддею першої інстанції не встановлено, коли позивач отримав саме лист Львівського обласного військового комісаріату від 24.05.2016 року №5254 про відмову у поданні висновку щодо можливості виплати одноразової грошової допомоги до Департаменту фінансів Міністерства оборони України, а також той факт, що він міг дізнатися про порушення свого права з інших джерел і в який спосіб, то суд апеляційної інстанції в межах своїх повноважень вважає за необхідне задовольнити апеляційну скарг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рім того, суд апеляційної інстанції звер</w:t>
      </w:r>
      <w:r>
        <w:rPr>
          <w:rFonts w:cs="Times New Roman" w:ascii="Times New Roman" w:hAnsi="Times New Roman"/>
          <w:sz w:val="28"/>
          <w:szCs w:val="28"/>
          <w:lang w:val="uk-UA"/>
        </w:rPr>
        <w:t>нув</w:t>
      </w:r>
      <w:r>
        <w:rPr>
          <w:rFonts w:cs="Times New Roman" w:ascii="Times New Roman" w:hAnsi="Times New Roman"/>
          <w:sz w:val="28"/>
          <w:szCs w:val="28"/>
        </w:rPr>
        <w:t xml:space="preserve"> увагу на те, що згідно із висновками, викладеними у п.п. 23, 25 Рішенн</w:t>
      </w:r>
      <w:r>
        <w:rPr>
          <w:rFonts w:cs="Times New Roman" w:ascii="Times New Roman" w:hAnsi="Times New Roman"/>
          <w:sz w:val="28"/>
          <w:szCs w:val="28"/>
          <w:lang w:val="uk-UA"/>
        </w:rPr>
        <w:t>я</w:t>
      </w:r>
      <w:r>
        <w:rPr>
          <w:rFonts w:cs="Times New Roman" w:ascii="Times New Roman" w:hAnsi="Times New Roman"/>
          <w:sz w:val="28"/>
          <w:szCs w:val="28"/>
        </w:rPr>
        <w:t xml:space="preserve"> Європейського суду з прав людини у справі «Пропіна проти України», суд зобовязаний надавати відповідь на кожне з специфічних, доречних та важливих доводів заявника, а також давати обґрунтування своїх рішен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Рішенні по справі «</w:t>
      </w:r>
      <w:r>
        <w:rPr>
          <w:rFonts w:cs="Times New Roman" w:ascii="Times New Roman" w:hAnsi="Times New Roman"/>
          <w:sz w:val="28"/>
          <w:szCs w:val="28"/>
          <w:lang w:val="uk-UA"/>
        </w:rPr>
        <w:t>Іліан</w:t>
      </w:r>
      <w:r>
        <w:rPr>
          <w:rFonts w:cs="Times New Roman" w:ascii="Times New Roman" w:hAnsi="Times New Roman"/>
          <w:sz w:val="28"/>
          <w:szCs w:val="28"/>
        </w:rPr>
        <w:t xml:space="preserve"> проти Туреччини» ЄСПЛ зазначив, що правило встановлення обмежень доступу до суду, у звязку з пропуском строку звернення, повинно застосовуватись з певною гнучкістю і без надзвичайного формалізму, воно не застосовується автоматично і не має абсолютного характеру, перевіряючи його виконання слід звертати увагу на обставини справ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Залишаючи позов без розгляду, суддею першої інстанції фактично не з'ясовано, коли позивач отримав наведений лист відповідача, чи дізнався про такий і в який час.</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Також з причин порушення </w:t>
      </w:r>
      <w:r>
        <w:rPr>
          <w:rFonts w:cs="Times New Roman" w:ascii="Times New Roman" w:hAnsi="Times New Roman"/>
          <w:sz w:val="28"/>
          <w:szCs w:val="28"/>
          <w:lang w:val="uk-UA"/>
        </w:rPr>
        <w:t xml:space="preserve">п.1 ст.1 </w:t>
      </w:r>
      <w:r>
        <w:rPr>
          <w:rFonts w:cs="Times New Roman" w:ascii="Times New Roman" w:hAnsi="Times New Roman"/>
          <w:sz w:val="28"/>
          <w:szCs w:val="28"/>
        </w:rPr>
        <w:t>ст.157 КАС України</w:t>
      </w:r>
      <w:r>
        <w:rPr>
          <w:rFonts w:cs="Times New Roman" w:ascii="Times New Roman" w:hAnsi="Times New Roman"/>
          <w:sz w:val="28"/>
          <w:szCs w:val="28"/>
          <w:lang w:val="uk-UA"/>
        </w:rPr>
        <w:t xml:space="preserve"> (в редакції до 15.12.2017), згідно якої</w:t>
      </w:r>
      <w:r>
        <w:rPr>
          <w:rFonts w:cs="Times New Roman" w:ascii="Times New Roman" w:hAnsi="Times New Roman"/>
          <w:sz w:val="28"/>
          <w:szCs w:val="28"/>
        </w:rPr>
        <w:t xml:space="preserve"> суд закриває провадження у справі якщо, справу не належить розглядати в порядку адміністративного судочинства.</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 у справі №459/1487/17 (№876/10564/17 в суді апеляційної інстанції) ухвалою Львівського апеляційного адміністративного суду від 13 листопада 2017 року (</w:t>
      </w:r>
      <w:hyperlink r:id="rId35">
        <w:r>
          <w:rPr>
            <w:rStyle w:val="InternetLink"/>
            <w:rFonts w:cs="Times New Roman" w:ascii="Times New Roman" w:hAnsi="Times New Roman"/>
            <w:sz w:val="28"/>
            <w:szCs w:val="28"/>
          </w:rPr>
          <w:t>http://reyestr.court.gov.ua/Review/70323908</w:t>
        </w:r>
      </w:hyperlink>
      <w:r>
        <w:rPr>
          <w:rFonts w:cs="Times New Roman" w:ascii="Times New Roman" w:hAnsi="Times New Roman"/>
          <w:sz w:val="28"/>
          <w:szCs w:val="28"/>
        </w:rPr>
        <w:t>) апеляційну скаргу ОСОБА_1 задоволено частково. Постанову Шевченківського районного суду м.Львова від 20 липня 2017 року скасовано та прийнято ухвалу, якою провадження у справі закрит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зивач ОСОБА_1 звернувся з позовом до Шевченківського районного відділу м. Львова Головного управління державної міграційної служби України у Львівській області, Шевченківської районної адміністрації Львівської міської ради, в якому (з врахуванням заяви про уточнення позовних вимог) просив суд визнати протиправним</w:t>
      </w:r>
      <w:r>
        <w:rPr>
          <w:rFonts w:cs="Times New Roman" w:ascii="Times New Roman" w:hAnsi="Times New Roman"/>
          <w:sz w:val="28"/>
          <w:szCs w:val="28"/>
          <w:lang w:val="uk-UA"/>
        </w:rPr>
        <w:t>и</w:t>
      </w:r>
      <w:r>
        <w:rPr>
          <w:rFonts w:cs="Times New Roman" w:ascii="Times New Roman" w:hAnsi="Times New Roman"/>
          <w:sz w:val="28"/>
          <w:szCs w:val="28"/>
        </w:rPr>
        <w:t xml:space="preserve"> і такими, що порушили його право на житло, дії Шевченківського районного відділу у м. Львові Головного управління державної міграційної служби України у Львівській області щодо зняття його з реєстрації (прописки) за місцем проживання за адресою: ІНФОРМАЦІЯ_1; зобов’язати Шевченківську районну адміністрацію Львівської міської ради здійснити реєстрацію його місця проживання за адресою: ІНФОРМАЦІЯ_1.</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становою Шевченківського районного суду м.Львова від 20 липня 2017 року у звдоволенні позову відмовлено.</w:t>
      </w:r>
    </w:p>
    <w:p>
      <w:pPr>
        <w:pStyle w:val="Normal"/>
        <w:spacing w:lineRule="auto" w:line="240" w:before="0" w:after="0"/>
        <w:ind w:firstLine="567"/>
        <w:jc w:val="both"/>
        <w:rPr/>
      </w:pPr>
      <w:r>
        <w:rPr>
          <w:rFonts w:cs="Times New Roman" w:ascii="Times New Roman" w:hAnsi="Times New Roman"/>
          <w:sz w:val="28"/>
          <w:szCs w:val="28"/>
        </w:rPr>
        <w:t>Не погоджуючись з вказаним судовим рішенням, позивач оскаржив його в апеляційному порядку, покликаючись на те, що судом першої інстанції не надано належної правової оцінки тому факту, що зняття його з реєстрації (прописки) за місцем проживання за адресою: ІНФОРМАЦІЯ_1, відбулося з порушенням вимога чинного законодавства, зокрема, Тимчасової інструкції про порядок документування і прописки (реєстрації) громадян</w:t>
      </w:r>
      <w:r>
        <w:rPr>
          <w:rFonts w:cs="Times New Roman" w:ascii="Times New Roman" w:hAnsi="Times New Roman"/>
          <w:sz w:val="28"/>
          <w:szCs w:val="28"/>
          <w:lang w:val="uk-UA"/>
        </w:rPr>
        <w:t>,</w:t>
      </w:r>
      <w:r>
        <w:rPr>
          <w:rFonts w:cs="Times New Roman" w:ascii="Times New Roman" w:hAnsi="Times New Roman"/>
          <w:sz w:val="28"/>
          <w:szCs w:val="28"/>
        </w:rPr>
        <w:t xml:space="preserve"> затверджен</w:t>
      </w:r>
      <w:r>
        <w:rPr>
          <w:rFonts w:cs="Times New Roman" w:ascii="Times New Roman" w:hAnsi="Times New Roman"/>
          <w:sz w:val="28"/>
          <w:szCs w:val="28"/>
          <w:lang w:val="uk-UA"/>
        </w:rPr>
        <w:t>ої</w:t>
      </w:r>
      <w:r>
        <w:rPr>
          <w:rFonts w:cs="Times New Roman" w:ascii="Times New Roman" w:hAnsi="Times New Roman"/>
          <w:sz w:val="28"/>
          <w:szCs w:val="28"/>
        </w:rPr>
        <w:t xml:space="preserve"> наказом №66дек МВС України від 03 лютого 1992 рок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мовляючи в задоволенні позову, суд першої інстанції виходив з того, що зняття позивача з реєстрації (прописки) за місцем проживання за адресою: ІНФОРМАЦІЯ_1, проведено правомірно, з дотриманням Тимчасової інструкції про порядок документування і прописки (реєстрації) громадян</w:t>
      </w:r>
      <w:r>
        <w:rPr>
          <w:rFonts w:cs="Times New Roman" w:ascii="Times New Roman" w:hAnsi="Times New Roman"/>
          <w:sz w:val="28"/>
          <w:szCs w:val="28"/>
          <w:lang w:val="uk-UA"/>
        </w:rPr>
        <w:t>,</w:t>
      </w:r>
      <w:r>
        <w:rPr>
          <w:rFonts w:cs="Times New Roman" w:ascii="Times New Roman" w:hAnsi="Times New Roman"/>
          <w:sz w:val="28"/>
          <w:szCs w:val="28"/>
        </w:rPr>
        <w:t xml:space="preserve"> затверджен</w:t>
      </w:r>
      <w:r>
        <w:rPr>
          <w:rFonts w:cs="Times New Roman" w:ascii="Times New Roman" w:hAnsi="Times New Roman"/>
          <w:sz w:val="28"/>
          <w:szCs w:val="28"/>
          <w:lang w:val="uk-UA"/>
        </w:rPr>
        <w:t>ої</w:t>
      </w:r>
      <w:r>
        <w:rPr>
          <w:rFonts w:cs="Times New Roman" w:ascii="Times New Roman" w:hAnsi="Times New Roman"/>
          <w:sz w:val="28"/>
          <w:szCs w:val="28"/>
        </w:rPr>
        <w:t xml:space="preserve"> наказом №66дек МВС України від 03 лютого 1992 року, оскільки при подачі матір’ю заяви про вибуття на інше постійне місце проживання в іншу країну разом з нею знімалась з реєстрації і її малолітня дити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аючи правову оцінку такому висновку суду першої інстанції</w:t>
      </w:r>
      <w:r>
        <w:rPr>
          <w:rFonts w:cs="Times New Roman" w:ascii="Times New Roman" w:hAnsi="Times New Roman"/>
          <w:sz w:val="28"/>
          <w:szCs w:val="28"/>
          <w:lang w:val="uk-UA"/>
        </w:rPr>
        <w:t>,</w:t>
      </w:r>
      <w:r>
        <w:rPr>
          <w:rFonts w:cs="Times New Roman" w:ascii="Times New Roman" w:hAnsi="Times New Roman"/>
          <w:sz w:val="28"/>
          <w:szCs w:val="28"/>
        </w:rPr>
        <w:t xml:space="preserve"> колегія суддів виходила з наступног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АС України регламентує порядок розгляду не всіх публічно-правових спорів, а лише тих, що виникають у результаті здійснення суб'єктом владних повноважень управлінських функцій і розгляд яких безпосередньо не віднесено до підсудності інших суд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вданням цивільного судочинства, відповідно до ст.1 ЦПК України, є справедливий, неупереджений та своєчасний розгляд і вирішення цивільних справ з метою захисту порушених, невизнаних або оспорюваних прав, свобод чи інтересів фізичних осіб, прав та інтересів юридичних осіб, інтересів держав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вимог ч.1 ст.15 ЦПК України суди розглядають у порядку цивільного судочинства справи щодо захисту порушених, невизнаних або оспорюваних прав, свобод чи інтересів, що виникають із цивільних, житлових, земельних, сімейних, трудових відноси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 матеріалів справи видно, що позивач у цій справі звернувся в суд з позовом про визнання протиправними дій відповідача щодо зняття його з реєстрації (прописки) за місцем проживання за адресою: ІНФОРМАЦІЯ_1 та зобов’язання вчинити дії щодо його реєстрації (прописки) за вказаною адресою, оскільки вважає, що такими діями порушено його право на житло, порушені також право власності та інші права, так як на той час норми законодавства про прописку породжували усі ці пра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ож встановлено, що квартира АДРЕСА_2 є приватизованою на підставі розпорядження голови Шевченківської райдержадміністрації Львівської міської ради №195 від 27 лютого 1997 року «Про передачу квартир у власність мешканців району в частині передачі у приватну власність ОСОБА_5 квартири АДРЕСА_3» та розпорядження виконкому Львівської міської ради №142 від 04 березня 1997 року №195 від 27 лютого 1997 року, що підтверджується Свідоцтвом №51091 від 04 березня 1997 року про право власності на цю квартир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удом апеляційної інстанції встановлено, що позивач звернувся в суд з позовом в порядку цивільного судочинства про визнання недійсним та скасування розпорядження органу приватизації та свідоцтва про право власнос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им чином, колегія суддів прийшла до висновку, що у спірних правовідносинах вирішення питання щодо визнання притиправними дій в частині прописки (реєстрації) позивача за спірною адресою та зобов'язання вчинити такі дії нерозривно повязане з питанням права користування житлом за вказаною адресою, крім того, сам позивач наголошує на порушенні його право на житло, права власності та інших прав у зв'язку з його виписко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озглядаючи цю справу, суд першої інстанції виходив з того, що спір у цій справі є публічно-правовим та належить до юрисдикції адміністративних судів, разом з тим, такий висновок не ґрунтується на правильному застосуванні норм права з огляду на те, що в цьому випадку неоднаково застосовано ст.6 Конвенції стосовно "суду, встановленого законом". Беручи до уваги те, що визначальним принципом здійснення правосуддя в адміністративних справах є принцип офіційного з'ясування всіх обставин у справі і обов'язок суб'єкта владних повноважень доказувати правомірність своїх дій чи рішень, на відміну від визначального принципу цивільного судочинства, який полягає у змагальності сторін, суд, який розглянув справу, не віднесену до його юрисдикції, не може вважатися "судом, встановленим законом" у розумінні частини першої статті 6 Конвенції.</w:t>
      </w:r>
    </w:p>
    <w:p>
      <w:pPr>
        <w:pStyle w:val="Normal"/>
        <w:spacing w:lineRule="auto" w:line="240" w:before="0" w:after="0"/>
        <w:ind w:firstLine="567"/>
        <w:jc w:val="both"/>
        <w:rPr/>
      </w:pPr>
      <w:r>
        <w:rPr>
          <w:rFonts w:cs="Times New Roman" w:ascii="Times New Roman" w:hAnsi="Times New Roman"/>
          <w:sz w:val="28"/>
          <w:szCs w:val="28"/>
        </w:rPr>
        <w:t>Відповідно до ст.6 Конвенції про захист прав людини і основоположних свобод від 4 листопада 1950 року кожен має право на справедливий і публічний розгляд його справи упродовж розумного строку незалежним і безстороннім судом, встановленим закон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Європейський суд з прав людини у справі Zand v. Austria від 12 жовтня 1978 року вказав, що словосполучення "встановлений законом" поширюється не лише на правову основу самого існування "суду", але й на дотримання таким судом певних норм, які регулюють його діяльність. Поняття "суд, встановлений законом" у частині першій статті 6 Конвенції передбачає "усю організаційну структуру судів, включно з (…) питаннями, що належать до юрисдикції певних категорій судів (…)". З огляду на це не вважається "судом, встановленим законом" орган, котрий, не маючи юрисдикції, судить осіб на підставі практики, яка не передбачена закон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им чином, спірні правовідносини не містить ознак публічно-правового характеру, оскільки виник спір про право цивільне, а тому і захищати свої права та інтереси особи повинні у способи, визначені законами України, в порядку цивільного судочинства.</w:t>
      </w:r>
    </w:p>
    <w:p>
      <w:pPr>
        <w:pStyle w:val="Normal"/>
        <w:spacing w:lineRule="auto" w:line="240" w:before="0" w:after="0"/>
        <w:ind w:firstLine="567"/>
        <w:jc w:val="both"/>
        <w:rPr/>
      </w:pPr>
      <w:r>
        <w:rPr>
          <w:rFonts w:cs="Times New Roman" w:ascii="Times New Roman" w:hAnsi="Times New Roman"/>
          <w:sz w:val="28"/>
          <w:szCs w:val="28"/>
        </w:rPr>
        <w:t>Такі висновки узгоджуються з правовою позицією Верховного Суду України, викладеною у постановах від 01 жовтня 2013 року у справі №21-228а13, від 06 жовтня 2015 року у справі №21-1306а15, а відповідно до вимог ст.244-2 КАС України висновок щодо застосування норм права, викладений у постанові Верховного Суду України, має враховуватися іншими судами загальної юрисдикції при застосуванні таких норм права.</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pPr>
      <w:r>
        <w:rPr>
          <w:rFonts w:cs="Times New Roman" w:ascii="Times New Roman" w:hAnsi="Times New Roman"/>
          <w:sz w:val="28"/>
          <w:szCs w:val="28"/>
        </w:rPr>
        <w:t>У справі №463/4564/16-а (№876/8312/17 в суді апеляційної інстанції) ухвалою Львівського апеляційного адміністративного суду від 30 листопада 2017 року (</w:t>
      </w:r>
      <w:hyperlink r:id="rId36">
        <w:r>
          <w:rPr>
            <w:rStyle w:val="InternetLink"/>
            <w:rFonts w:cs="Times New Roman" w:ascii="Times New Roman" w:hAnsi="Times New Roman"/>
            <w:sz w:val="28"/>
            <w:szCs w:val="28"/>
          </w:rPr>
          <w:t>http://reyestr.court.gov.ua/Review/70659843</w:t>
        </w:r>
      </w:hyperlink>
      <w:r>
        <w:rPr>
          <w:rFonts w:cs="Times New Roman" w:ascii="Times New Roman" w:hAnsi="Times New Roman"/>
          <w:sz w:val="28"/>
          <w:szCs w:val="28"/>
        </w:rPr>
        <w:t>) апеляційну скаргу ТОВ «Лідер моноліт» задоволено частково, скасовано постанову Личаківського районного суду м.Львова від 26 червня 2017 року та закрито провадження у справ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становою Личаківського районного суду міста Львова від 26 червня 2017 року позовні вимоги задоволено. Вирішено знести самочинно збудований об'єкт: багатоквартирний житловий будинок із офісним приміщенням на першому рівні на вул. Личаківській, 259 у м. Львові з компенсацією витрат, пов'язаних зі знесенням цього об'єкта за рахунок Товариства з обмеженою відповідальністю «Лідер монолі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Із таким судовим рішення не погодилося ТОВ «Лідер моноліт» та подало апеляційну скаргу, в якій, вказав, що будівництво багатоповерхового будинку здійснювалося на підставі чинного законодавства, згідно ст.376 ЦК України знесення будинку можливе лише, коли використано всі передбачені законодавством заходи, наявні істотні порушення будівельних норм і правил або наявна шкода суспільним інтересам чи інтересам інших осіб, якщо неможливо перебудувати. Доказів на підтвердження існування саме таких обставин суду подано не було. Отже, оскаржуване рішення є протиправни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довольняючи адміністративний позов, суд першої інстанції виходив з того, що відповідач незаконно збудував багатоповерховий будинок, а тому його необхідно знести.</w:t>
      </w:r>
    </w:p>
    <w:p>
      <w:pPr>
        <w:pStyle w:val="Normal"/>
        <w:spacing w:lineRule="auto" w:line="240" w:before="0" w:after="0"/>
        <w:ind w:firstLine="567"/>
        <w:jc w:val="both"/>
        <w:rPr/>
      </w:pPr>
      <w:r>
        <w:rPr>
          <w:rFonts w:cs="Times New Roman" w:ascii="Times New Roman" w:hAnsi="Times New Roman"/>
          <w:sz w:val="28"/>
          <w:szCs w:val="28"/>
        </w:rPr>
        <w:t>Проте, колегія суддів переконана, що судом першої інстанції не враховано природу спірних правовідносин, так як дану справу не належить розглядати в порядку адміністративного судочинства з огляду на наступне.</w:t>
      </w:r>
    </w:p>
    <w:p>
      <w:pPr>
        <w:pStyle w:val="Normal"/>
        <w:spacing w:lineRule="auto" w:line="240" w:before="0" w:after="0"/>
        <w:ind w:firstLine="567"/>
        <w:jc w:val="both"/>
        <w:rPr/>
      </w:pPr>
      <w:r>
        <w:rPr>
          <w:rFonts w:cs="Times New Roman" w:ascii="Times New Roman" w:hAnsi="Times New Roman"/>
          <w:sz w:val="28"/>
          <w:szCs w:val="28"/>
        </w:rPr>
        <w:t>Судом апеляційної інстанції зазначено, що до компетенції адміністративних судів належать спори за зверненням суб'єкта владних повноважень, в яких одночасно можуть бути відповідачами фізичні чи юридичні особи, в чітко визначених законами України випадках.</w:t>
      </w:r>
    </w:p>
    <w:p>
      <w:pPr>
        <w:pStyle w:val="Normal"/>
        <w:spacing w:lineRule="auto" w:line="240" w:before="0" w:after="0"/>
        <w:ind w:firstLine="567"/>
        <w:jc w:val="both"/>
        <w:rPr/>
      </w:pPr>
      <w:r>
        <w:rPr>
          <w:rFonts w:cs="Times New Roman" w:ascii="Times New Roman" w:hAnsi="Times New Roman"/>
          <w:sz w:val="28"/>
          <w:szCs w:val="28"/>
        </w:rPr>
        <w:t>Так, згідно із частиною 1 статті 38 Закону України «Про регулювання містобудівної діяльності» №3038-VI, у разі виявлення факту самочинного будівництва об'єкта, перебудова якого з метою усунення істотного відхилення від проекту або усунення порушень законних прав та інтересів інших осіб, істотного порушення будівельних норм є неможливою, посадова особа органу державного архітектурно-будівельного контролю видає особі, яка здійснила (здійснює) таке будівництво, припис про усунення порушень вимог законодавства у сфері містобудівної діяльності, будівельних норм, державних стандартів і правил з визначенням строку для добровільного виконання припис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разі якщо особа в установлений строк добровільно не виконала вимоги, встановлені у приписі, орган державного архітектурно-будівельного контролю подає позов до суду про знесення самочинно збудованого об'єкта та компенсацію витрат, пов'язаних з таким знесенням.</w:t>
      </w:r>
    </w:p>
    <w:p>
      <w:pPr>
        <w:pStyle w:val="Normal"/>
        <w:spacing w:lineRule="auto" w:line="240" w:before="0" w:after="0"/>
        <w:ind w:firstLine="567"/>
        <w:jc w:val="both"/>
        <w:rPr/>
      </w:pPr>
      <w:r>
        <w:rPr>
          <w:rFonts w:cs="Times New Roman" w:ascii="Times New Roman" w:hAnsi="Times New Roman"/>
          <w:sz w:val="28"/>
          <w:szCs w:val="28"/>
        </w:rPr>
        <w:t>Разом з цим, у положеннях спеціальної матеріально-правової норми, що міститься в частині першій статті 376 ЦК України, поняття самочинного будівництва визначається через сукупність його основних ознак, за наявності яких об'єкт нерухомості може бути визнаний самочинним, зокрема якщо такий об'єкт: 1) збудований або будується на земельній ділянці, що не була відведена для цієї мети; 2) збудований без належного дозволу чи належно затвердженого проекту; 3) збудований з істотними порушеннями будівельних норм і правил.</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разі істотного відхилення від проекту, що суперечить суспільним інтересам або порушує права інших осіб, істотного порушення будівельних норм і правил суд за позовом відповідного органу державної влади або органу місцевого самоврядування може постановити рішення, яким зобов'язати особу, яка здійснила (здійснює) будівництво, провести відповідну перебудов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несення самочинного будівництва є крайньою мірою і можливе лише тоді, коли використано всі передбачені законодавством України заходи щодо реагування та притягнення винної особи до відповідальності</w:t>
      </w:r>
    </w:p>
    <w:p>
      <w:pPr>
        <w:pStyle w:val="Normal"/>
        <w:spacing w:lineRule="auto" w:line="240" w:before="0" w:after="0"/>
        <w:ind w:firstLine="567"/>
        <w:jc w:val="both"/>
        <w:rPr/>
      </w:pPr>
      <w:r>
        <w:rPr>
          <w:rFonts w:cs="Times New Roman" w:ascii="Times New Roman" w:hAnsi="Times New Roman"/>
          <w:sz w:val="28"/>
          <w:szCs w:val="28"/>
        </w:rPr>
        <w:t>При цьому, за змістом статті 177 ЦК України об'єкти самочинного будівництва належать до об'єктів цивільних прав.</w:t>
      </w:r>
    </w:p>
    <w:p>
      <w:pPr>
        <w:pStyle w:val="Normal"/>
        <w:spacing w:lineRule="auto" w:line="240" w:before="0" w:after="0"/>
        <w:ind w:firstLine="567"/>
        <w:jc w:val="both"/>
        <w:rPr/>
      </w:pPr>
      <w:r>
        <w:rPr>
          <w:rFonts w:cs="Times New Roman" w:ascii="Times New Roman" w:hAnsi="Times New Roman"/>
          <w:sz w:val="28"/>
          <w:szCs w:val="28"/>
        </w:rPr>
        <w:t>З урахуванням норм частини 1 статті 3 Цивільного процесуального кодексу України, частини 1 статті 15 ЦК України правом звернення до суду за захистом наділені: особа в разі порушення, невизнання або оспорювання саме її прав, свобод чи інтересів; органи і особи, яким надано право захищати права, свободи та інтереси інших осіб або державні та суспільні інтерес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же, аналіз зазначених вище правових норм свідчить про те, що даний спір підлягає розгляду в порядку цивільного судочинства, оскільки, спір не стосується захисту прав, свобод та інтересів у сфері публічно-правових відносин, а пов'язаний з вирішенням питання щодо речового права, тому, спір не належить до юрисдикції адміністративних суд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а правова позиція викладена в постанові Верховного Суду України від 15.11.2016 (справа №802/1318/15-а).</w:t>
      </w:r>
    </w:p>
    <w:p>
      <w:pPr>
        <w:pStyle w:val="Normal"/>
        <w:spacing w:lineRule="auto" w:line="240" w:before="0" w:after="0"/>
        <w:ind w:firstLine="567"/>
        <w:jc w:val="both"/>
        <w:rPr/>
      </w:pPr>
      <w:r>
        <w:rPr>
          <w:rFonts w:cs="Times New Roman" w:ascii="Times New Roman" w:hAnsi="Times New Roman"/>
          <w:sz w:val="28"/>
          <w:szCs w:val="28"/>
        </w:rPr>
        <w:t>Відповідно до ч.1 ст.244-2 КАС України висновок Верховного Суду України щодо застосування норми права, викладений у його постанові, прийнятій за результатами розгляду справи з підстав, передбачених пунктами 1 і 2 частини першої статті 237 цього Кодексу, є обов'язковим для всіх суб'єктів владних повноважень, які застосовують у своїй діяльності нормативно-правовий акт, що містить відповідну норму пра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исновок щодо застосування норм права, викладений у постанові Верховного Суду України, має враховуватися іншими судами загальної юрисдикції при застосуванні таких норм права. Суд має право відступити від правової позиції, викладеної у висновках Верховного Суду України, з одночасним наведенням відповідних мотив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лід зазначити, що аналогічна позиція Верховного Суду України викладена у спільній постанові Судових палат у цивільних та адміністративних справах від 27 вересня 2017 року у справі №520/9778/13-ц.</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pPr>
      <w:r>
        <w:rPr>
          <w:rFonts w:cs="Times New Roman" w:ascii="Times New Roman" w:hAnsi="Times New Roman"/>
          <w:sz w:val="28"/>
          <w:szCs w:val="28"/>
        </w:rPr>
        <w:t>Також, у справі №439/1593/16-а (№876/6209/17 в суді апеляційної інстанції) ухвалою Львівського апеляційного адміністративного суду від 06 липня 2017 року (</w:t>
      </w:r>
      <w:hyperlink r:id="rId37">
        <w:r>
          <w:rPr>
            <w:rStyle w:val="InternetLink"/>
            <w:rFonts w:cs="Times New Roman" w:ascii="Times New Roman" w:hAnsi="Times New Roman"/>
            <w:sz w:val="28"/>
            <w:szCs w:val="28"/>
          </w:rPr>
          <w:t>http://reyestr.court.gov.ua/Review/67683266</w:t>
        </w:r>
      </w:hyperlink>
      <w:r>
        <w:rPr>
          <w:rFonts w:cs="Times New Roman" w:ascii="Times New Roman" w:hAnsi="Times New Roman"/>
          <w:sz w:val="28"/>
          <w:szCs w:val="28"/>
        </w:rPr>
        <w:t>) апеляційну скаргу Сільськогосподарського виробничого кооперативу «Рибалка» задоволено частково. Постанову Бродівського районного суду Львівської області від 04 травня 2017 року скасовано та провадження у справі закрит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становою Бродівського районного суду Львівської області від 04 травня 2017 року позов задоволено. Визнано незаконними та скасовано рішення Пониковицької сільської ради Бродівського району Львівської області №478 від 14 квітня 2014 року «Про користування ставами в с. Пониковиця» та рішення від №511 від 14 жовтня 2014 року «Про погодження виготовлення проекту відведення земельної ділянки під ставками за межами с. Пониковиця для передачі в оренду СКВК «Рибалка». Стягнуто з Пониковицької сільської ради Бродівського району Львівської області на користь Приватного акціонерного товариства «Львівський обласний виробничий рибний комбінат» 1600,00 гривень у відшкодування витрат сплаченого судового збор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 погоджуючись із постановою суду першої інстанції, третьою особою Сільськогосподарським виробничим кооперативом «Рибалка» подана апеляційна скарга, в якій зазначає, що рішення органу місцевого самоврядування може бути визнане незаконним лише з підстав невідповідного його Конституції або законам України; органи місцевого самоврядування наділені повноваженнями щодо здійснення контролю за додержанням законодавства про охорону навколишнього природного середовища, та окрім цього оскаржені рішення відповідача не порушують права та інтереси позивач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удом встановлено та матеріалами справи підтверджується наступне. Пониковицькою сільською радою Бродівського району Львівської області прийняті рішення №478 від 14 квітня 2014 року «Про користування ставами в с. Пониковиця» та рішення від №511 від 14 жовтня 2014 року «Про погодження виготовлення проекту відведення земельної ділянки під ставками за межами с. Пониковиця для передачі в оренду СКВК «Рибал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уд першої інстанції позов задовольнив з тих підстав, що сільська рада при прийнятті оскаржених рішень вийшла за межі своїх повноважень та розпорядилася землями державної власності, оскільки землі під ставками, про які йдеться в оскаржуваних рішеннях, знаходяться не в межах, а поза межами населеного пункту с. Пониковиця і, як до прийняття оскаржуваних рішень, так під час прийняття та на сьогоднішній день перебувають у постійному користуванні ПрАТ «Львівський облрибкомбінат» на підставі Державного Акту на право постійного користування Б №040158.</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те з такими висновками суду першої інстанції апеляційний суд не погодився, вважаючи їх невірними та такими, що суперечать нормам процесуального права та обставинам справи з огляду на наступн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значив, що до компетенції адміністративних судів належать спори фізичних чи юридичних осіб з органом державної влади, органом місцевого самоврядування, їхньою посадовою або службовою особою, предметом яких є перевірка законності рішень, дій чи бездіяльності цих органів (осіб), відповідно, прийнятих або вчинених ними при здійсненні владних управлінських функці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ірні правовідносини між сторонами виникли у зв'язку із прийняттям відповідачем рішень, якими, як зазначає позивач</w:t>
      </w:r>
      <w:r>
        <w:rPr>
          <w:rFonts w:cs="Times New Roman" w:ascii="Times New Roman" w:hAnsi="Times New Roman"/>
          <w:sz w:val="28"/>
          <w:szCs w:val="28"/>
          <w:lang w:val="uk-UA"/>
        </w:rPr>
        <w:t>,</w:t>
      </w:r>
      <w:r>
        <w:rPr>
          <w:rFonts w:cs="Times New Roman" w:ascii="Times New Roman" w:hAnsi="Times New Roman"/>
          <w:sz w:val="28"/>
          <w:szCs w:val="28"/>
        </w:rPr>
        <w:t xml:space="preserve"> відповідач фактично здійснив перерозподіл земель землекористувача Публічного акціонерного товариства «Львівський обласний виробничий рибний комбінат» та позбавляє позивача можливості здійснювати господарську діяльність, оскільки землі, щодо яких прийняті рішення, належать на праві постійного користування позивачу відповідно до Державного акту на право постійного користування Б №040158.</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ір у справі, що розглядається, стосується права постійного користування земельною ділянкою, яке підтверджується Державним актом на право постійного користування Б №040158, тобто предметом спору в даній справі є порушене права позивача на постійне користування земельною ділянкою, у зв'язку із перерозподілом такої ділянки та втручанням у господарську діяльність, що свідчить про те, що спірні правовідносини мають цивільно-правовий характер і не пов'язані безпосередньо зі здійсненням владних управлінських повноважень, а отже, такий спір не відноситься до компетенції судів адміністративної юрисдикції.</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налогічна правова позиція вже була висловлена, зокрема, у постановах Верховного Суду України від 4 листопада 2015 року та 9 лютого 2016 року (справи №№21-3296а15, 21-5465а15 відповід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рім цього, при здійсненні повноважень власника землі, рада є не суб'єктом владних повноважень у тому значенні цього терміна, в якому його вжито у пункті 1 частини першої статті 17 КАС, а рівноправним суб'єктом земельних відносин, дії якого спрямовані на реалізацію свого права розпоряджатися землею.</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Аналогічна правова позиція вже була висловлена, зокрема, у постановах Верховного Суду України від 4 листопада 2015 року та 26 січня 2016 рок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справі №813/3055/17 (№876/10749/17 в суді апеляційної інстанції) ухвалою Львівського апеляційного адміністративного суду від 28 листопада 2017 року (</w:t>
      </w:r>
      <w:hyperlink r:id="rId38">
        <w:r>
          <w:rPr>
            <w:rStyle w:val="InternetLink"/>
            <w:rFonts w:cs="Times New Roman" w:ascii="Times New Roman" w:hAnsi="Times New Roman"/>
            <w:sz w:val="28"/>
            <w:szCs w:val="28"/>
          </w:rPr>
          <w:t>http://reyestr.court.gov.ua/Review/70581415</w:t>
        </w:r>
      </w:hyperlink>
      <w:r>
        <w:rPr>
          <w:rFonts w:cs="Times New Roman" w:ascii="Times New Roman" w:hAnsi="Times New Roman"/>
          <w:sz w:val="28"/>
          <w:szCs w:val="28"/>
        </w:rPr>
        <w:t>) апеляційну скаргу ОСОБА_3 задоволено повністю. Ухвалу Львівського окружного адміністративного суду від 03 жовтня 2017 року про закриття провадження у справі скасовано та направлено справу для продовження розгляду до суду першої інстанції.</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хвалою Львівського окружного адміністративного суду від 03 жовтня 2017 року задоволено клопотання Військової частини 1494 та закрито провадження у справі. Ухвала суду першої інстанції мотивована тим, що є судове рішення, яке набрало законної сили, з того самого спору між тими самими сторон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хвалу в апеляційному порядку оскаржив ОСОБА_3, на обґрунтування вимог апеляційної скарги зазначає, що у вказаній відповідачем аналогічній справі відрізняється предмет і підстави позову від даної справ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удом першої інстанції встановлено, що ОСОБА_3 звернувся з адміністративним позовом до Військової частини 1494, в якому просив стягнути з Військової частини 1494 середній заробіток (грошове забезпечення) за час затримки розрахунку при звільненні з військової служби в загальній сумі 92470,20 грн в період із 04 липня 2014 року по 21 серпня 2017 року та компенсацію втрати частини доходів у зв'язку з порушенням термінів їх виплати в сумі 897,48 гр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провадженні Львівського окружного адміністративного суду перебувала адміністративна справа №813/1001/17 за позовом ОСОБА_3 до Мостиського прикордонного загону Західного регіонального управління Державної прикордонної служби України про стягнення середнього заробітку за час затримки розрахунку при звільненні зі служби в сумі 4814,60 грн за період з 01 липня 2014 року по 03 липня 2014 рок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становою Львівського окружного адміністративного суду від 24 квітня 2017 року у справі №813/1001/17 частково задоволено адміністративний позов ОСОБА_3. Стягнуто з Мостиського прикордонного загону Західного регіонального управління Державної прикордонної служби України на користь ОСОБА_3 середній заробіток за час затримки розрахунку при звільненні зі служби в загальній сумі 3123,20 грн. В задоволенні решти позовних вимог відмовл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хвалою Львівського апеляційного адміністративного суду від 22 червня 2017 року постанову Львівського окружного адміністративного суду від 24 квітня 2017 року у справі №813/1001/17 скасовано та залишено без розгляду позов ОСОБА_3 до Мостиського прикордонного загону Західного регіонального управління Державної прикордонної служби України про виплату середнього заробітку за час затримки розрахунку, у зв'язку з пропуском строку звернення до суд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становляючи оскаржувану ухвалу суд першої інстанції прийшов до висновку про наявність підстав для задоволення клопотання про закриття провадження у справ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днак, колегія суддів не погодилась з обґрунтованістю такого висновку суду першої інстанції з наступних підста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п.4 ч.1 ст.157 КАС України суд закриває провадження у справі, якщо є такі, що набрали законної сили, постанова чи ухвала суду з того самого спору і між тими самими сторон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ісля набрання рішенням законної сили сторони та інші особи, які брали участь у справі, а також їх правонаступники не можуть знову заявляти в суді ті ж позовні вимоги, з тих же підста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і змісту позовної заяви слідує, що предметом спору у даній справі (№813/3055/17) є стягнення із Військової частин 1494 на користь ОСОБА_3 середнього заробітку (грошового забезпечення) за час затримки розрахунку при звільненні із військової служби в загальній сумі 92470,20 грн за час затримки розрахунку за період із 04 липня 2014 року по 21 серпня 2017 року та компенсації втрати частини доходів у зв'язку з порушенням строків їх виплат в сумі 897,48 гр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той же час, у справі №813\1001\17, на яку посилається суд першої інстанції, як на підставу для закриття провадження</w:t>
      </w:r>
      <w:r>
        <w:rPr>
          <w:rFonts w:cs="Times New Roman" w:ascii="Times New Roman" w:hAnsi="Times New Roman"/>
          <w:sz w:val="28"/>
          <w:szCs w:val="28"/>
          <w:lang w:val="uk-UA"/>
        </w:rPr>
        <w:t>,</w:t>
      </w:r>
      <w:r>
        <w:rPr>
          <w:rFonts w:cs="Times New Roman" w:ascii="Times New Roman" w:hAnsi="Times New Roman"/>
          <w:sz w:val="28"/>
          <w:szCs w:val="28"/>
        </w:rPr>
        <w:t xml:space="preserve"> ставиться вимога про стягнення із Мостиського прикордонного загону Західного регіонального управління Державної прикордонної служби України в користь ОСОБА_3 середнього заробітку (грошового забезпечення) за час затримки розрахунку при звільненні зі служби в загальній сумі 4 814,60 грн за час затримки за період із 04 липня 2014 року по 28 серпня 2014 рок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Як слідує з предмету позову наведених вище справ у таких вони різні, а саме у справі №813/3055/17 предметом позову є середній заробіток (грошове забезпечення) за час затримки розрахунку при звільненні, а також компенсація втрати частини доходів у зв'язку з порушенням строків їх виплати. В той же час, в справі №813\1001\17 - лише середній заробіток (грошове забезпечення) за час затримки розрахунку при звільненні. Таким чином, позовна вимога про стягнення компенсації втрати частини доходів у зв'язку з порушенням строків їх виплати у справі №813\1001\17 була відсут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рім того, колегія суддів звернула увагу на розміри сум, які є предметом спору та спірні періоди, у які, на думку позивача, відбувалась затримка розрахунку при звільненні, що є також відмінними у даних справ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справі №813/3055/17 вказана сума 92470,20 грн за час затримки розрахунку при звільненні із військової служби за період із 04 липня 2014 року по 21 серпня 2017 року та компенсація втрати частини доходів у зв'язку з порушенням строків їх виплат в сумі 897,48 грн, а у справі №813\1001\17 - 4814,60 грн за час затримки розрахунку при звільненні зі служби за період із 04 липня 2014 року по 28 серпня 2014 рок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же, виходячи зі змісту фактичних обставин справи та зумовленого ними оспореного правозастосування, предмет позову у справі, що розглядається та у справі №813\1001\17 не є тотожни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итання тотожності сторін у справі №813/1001/17 та у даній справі №813/3246/17 сторонами не оспорюється.</w:t>
      </w:r>
    </w:p>
    <w:p>
      <w:pPr>
        <w:pStyle w:val="Normal"/>
        <w:spacing w:lineRule="auto" w:line="240" w:before="0" w:after="0"/>
        <w:ind w:firstLine="567"/>
        <w:jc w:val="both"/>
        <w:rPr/>
      </w:pPr>
      <w:r>
        <w:rPr>
          <w:rFonts w:cs="Times New Roman" w:ascii="Times New Roman" w:hAnsi="Times New Roman"/>
          <w:sz w:val="28"/>
          <w:szCs w:val="28"/>
        </w:rPr>
        <w:t>Таким чином, враховуючи те, що предмет позову у цій справі та у справі, де було ухвалено вищезазначене судове рішення, не є тотожним, колегія суддів вважає висновки суду першої інстанції про наявність підстав для закриття провадження у справі згідно пункту 4 частини 1 статті 157 Кодексу адміністративного судочинства України помилковими і такими, що суперечать вимогам норм процесуального прав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ст.55 Конституції України кожному гарантується право на оскарження в суді рішень, дій чи бездіяльності органів державної влади, органів місцевого самоврядування, посадових і службових осі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рядок оскарження рішень, дій або бездіяльності посадових осіб державної виконавчої служби встановлено Законом України "Про виконавче провадження".</w:t>
      </w:r>
    </w:p>
    <w:p>
      <w:pPr>
        <w:pStyle w:val="Normal"/>
        <w:spacing w:lineRule="auto" w:line="240" w:before="0" w:after="0"/>
        <w:ind w:firstLine="567"/>
        <w:jc w:val="both"/>
        <w:rPr/>
      </w:pPr>
      <w:r>
        <w:rPr>
          <w:rFonts w:cs="Times New Roman" w:ascii="Times New Roman" w:hAnsi="Times New Roman"/>
          <w:sz w:val="28"/>
          <w:szCs w:val="28"/>
        </w:rPr>
        <w:t xml:space="preserve">Характерним для цього періоду </w:t>
      </w:r>
      <w:r>
        <w:rPr>
          <w:rFonts w:cs="Times New Roman" w:ascii="Times New Roman" w:hAnsi="Times New Roman"/>
          <w:sz w:val="28"/>
          <w:szCs w:val="28"/>
          <w:lang w:val="uk-UA"/>
        </w:rPr>
        <w:t xml:space="preserve">також </w:t>
      </w:r>
      <w:r>
        <w:rPr>
          <w:rFonts w:cs="Times New Roman" w:ascii="Times New Roman" w:hAnsi="Times New Roman"/>
          <w:sz w:val="28"/>
          <w:szCs w:val="28"/>
        </w:rPr>
        <w:t>було наявність значної кількості справ за позовами громадян про неправомірні дії державних виконавців.</w:t>
      </w:r>
    </w:p>
    <w:p>
      <w:pPr>
        <w:pStyle w:val="Normal"/>
        <w:spacing w:lineRule="auto" w:line="240" w:before="0" w:after="0"/>
        <w:ind w:firstLine="567"/>
        <w:jc w:val="both"/>
        <w:rPr/>
      </w:pPr>
      <w:r>
        <w:rPr>
          <w:rFonts w:cs="Times New Roman" w:ascii="Times New Roman" w:hAnsi="Times New Roman"/>
          <w:sz w:val="28"/>
          <w:szCs w:val="28"/>
          <w:lang w:val="uk-UA"/>
        </w:rPr>
        <w:t xml:space="preserve">Тому </w:t>
      </w:r>
      <w:r>
        <w:rPr>
          <w:rFonts w:cs="Times New Roman" w:ascii="Times New Roman" w:hAnsi="Times New Roman"/>
          <w:sz w:val="28"/>
          <w:szCs w:val="28"/>
        </w:rPr>
        <w:t>виникла необхідність напрацювання однакових підходів до формування судами судової практики у цій категорії справ</w:t>
      </w:r>
      <w:r>
        <w:rPr>
          <w:rFonts w:cs="Times New Roman" w:ascii="Times New Roman" w:hAnsi="Times New Roman"/>
          <w:sz w:val="28"/>
          <w:szCs w:val="28"/>
          <w:lang w:val="uk-UA"/>
        </w:rPr>
        <w:t>.</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У зв’язку з цим</w:t>
      </w:r>
      <w:r>
        <w:rPr>
          <w:rFonts w:cs="Times New Roman" w:ascii="Times New Roman" w:hAnsi="Times New Roman"/>
          <w:sz w:val="28"/>
          <w:szCs w:val="28"/>
          <w:lang w:val="uk-UA"/>
        </w:rPr>
        <w:t xml:space="preserve"> слід навести декілька прикладів скасування </w:t>
      </w:r>
      <w:r>
        <w:rPr>
          <w:rFonts w:cs="Times New Roman" w:ascii="Times New Roman" w:hAnsi="Times New Roman"/>
          <w:bCs/>
          <w:sz w:val="28"/>
          <w:szCs w:val="28"/>
          <w:lang w:val="uk-UA"/>
        </w:rPr>
        <w:t>судових рішень в даній категорії справ.</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pPr>
      <w:r>
        <w:rPr>
          <w:rFonts w:cs="Times New Roman" w:ascii="Times New Roman" w:hAnsi="Times New Roman"/>
          <w:sz w:val="28"/>
          <w:szCs w:val="28"/>
        </w:rPr>
        <w:t>Так у справі №813/557/17 (№876/10584/17 в суді апеляційної інстанції) ухвалою Львівського апеляційного адміністративного суду від 30 листопада 2017 року (</w:t>
      </w:r>
      <w:hyperlink r:id="rId39">
        <w:r>
          <w:rPr>
            <w:rStyle w:val="InternetLink"/>
            <w:rFonts w:cs="Times New Roman" w:ascii="Times New Roman" w:hAnsi="Times New Roman"/>
            <w:sz w:val="28"/>
            <w:szCs w:val="28"/>
          </w:rPr>
          <w:t>http://reyestr.court.gov.ua/Review/70763607</w:t>
        </w:r>
      </w:hyperlink>
      <w:r>
        <w:rPr>
          <w:rFonts w:cs="Times New Roman" w:ascii="Times New Roman" w:hAnsi="Times New Roman"/>
          <w:sz w:val="28"/>
          <w:szCs w:val="28"/>
        </w:rPr>
        <w:t>) апеляційну скаргу Городоцького ОУПФ України Львівської області задоволено. Ухвалу Львівського окружного адміністративного суду від 03 жовтня 2017 року з питань заміни сторони виконавчого провадження скасовано та постановлено нову ухвалу, якою заяву Городоцького ОУПФ України Львівської області про заміну сторони у виконавчому провадженні задовол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мінено стягувача у виконавчому провадженні з виконання виконавчого листа від 27 лютого 2017 року у справі №813/557/17 з управління Пенсійного фонду в Яворівському районі Львівської області на його правонаступника - Городоцьке об'єднане управління Пенсійного фонду України Львівської облас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8 вересня 2017 року Городоцьке ОУПФ України Львівської області звернулося до Львівського окружного адміністративного суду із заявою, в якій просило замінити сторону у виконавчому провадженні за виконавчим листом, виданим 27 лютого 2017 року Львівським окружним адміністративним судом на підставі постанови Львівського окружного адміністративного суду від 27 лютого 2017 року у справі №813/557/17, а саме стягувача - УПФ в Яворівському районі Львівської області на Городоцьке ОУПФ України Львівської облас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обґрунтування вимог поданої заяви заявник вказував, що відповідно до постанови Кабінету Міністрів України від 21 грудня 2016 року №988 «Деякі питання функціонування територіальних органів Пенсійного фонду України» управління Пенсійного фонду в Яворівському районі Львівської області реорганізовано шляхом приєднання до Городоцького об'єднаного управління Пенсійного фонду України Львівської області, а тому стягувачем за вказаним вище виконавчим листом має виступати Городоцьке об'єднане управління Пенсійного фонду України Львівської облас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хвалою Львівського окружного адміністративного суду від 03 жовтня 2017 року з питань заміни сторони виконавчого провадження відмовлено в задоволенні заяви позивача про заміну сторони виконавчого провадже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 погодившись із зазначеним судовим рішенням, Городоцьке ОУПФ України Львівської області подало апеляційну скаргу, обґрунтувавши її посиланням на помилковість висновку суду першої інстанції про відсутність підстав для заміни сторони у виконавчому провадженні в даній справ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удом першої інстанції встановлено та підтверджується матеріалами справи, що постановою Львівського окружного адміністративного суду від 27 лютого 2017 року, яка набрала законної сили, задоволено позов управління Пенсійного фонду в Яворівському районі Львівської області до Комунального підприємства «Яворівська районна друкарня» про стягнення заборгованості по відшкодуванню фактичних витрат на виплату і доставку пільгових пенсій на суму 18836.60 гр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підставі вказаного рішення Львівським окружним адміністративним судом видано виконавчий лист від 27 лютого 2017 року у справі №813/557/17.</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3 червня 2017 року державним виконавцем Яворівського районного відділу державної виконавчої служби Головного територіального управління юстиції у Львівській області винесено постанову про повернення виконавчого документа ВП № 53724645 з примусового виконання згаданого вище виконавчого листа стягувачу, на підставі пункту 2 частини першої статті 37 Закону України «Про виконавче провадження» - у зв'язку із тим, що у боржника відсутнє майно, на яке може бути звернено стягне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виписки з Єдиного державного реєстру юридичних осіб та фізичних осіб - підприємців від 30 березня 2016 року та повідомлення про проведення державної реєстрації припинення юридичної особи від 11 квітня 2017 року № 98, 29 березня 2016 року до Єдиного державного реєстру юридичних осіб та фізичних осіб - підприємців внесено запис про реорганізацію шляхом приєднання Городоцького об'єднаного управління Пенсійного фонду України Львівської області та 11 квітня 2017 року - про припинення управління Пенсійного фонду в Яворівському районі Львівської облас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казана реорганізація послужила підставою для звернення до суду із вказаною вище заяво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мовляючи в задоволенні вказаної заяви, суд першої інстанції виходив з того, що заміна судом сторони виконавчого провадження її правонаступником можлива лише після відкриття виконавчого провадження з примусового виконання згаданого вище виконавчого лис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уд не погоджується з таким висновком суду першої інстанції, з огляду на наступн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частини першої статті 104 Цивільного кодексу України юридична особа припиняється в результаті передання всього свого майна, прав та обов'язків іншим юридичним особам - правонаступникам (злиття, приєднання, поділу, перетворення) або в результаті ліквідації.</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Частиною другою статті 104 Цивільного кодексу України передбачено, що юридична особа є такою, що припинилася, з дня внесення до Єдиного державного реєстру запису про державну реєстрацію припинення юридичної особ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частини першої статті 255 Кодексу адміністративного судочинства України постанова або ухвала суду, яка набрала законної сили, є обов'язковою для осіб, які беруть участь у справі, для їхніх правонаступників, а також для всіх органів, підприємств, установ та організацій, посадових чи службових осіб, інших фізичних осіб і підлягає виконанню на всій території Украї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частини першої статті 264 Кодексу адміністративного судочинства України у разі вибуття однієї із сторін виконавчого провадження за поданням державного виконавця або за заявою заінтересованої особи суд може замінити сторону виконавчого провадження її правонаступник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им чином, заміна сторони у виконавчому провадженні можлива лише у разі вибуття сторони виконавчого провадження та переходу прав і обов'язків цієї особи до іншої (правонаступника) у відносинах, щодо яких виник спі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статті 1 Закону України «Про виконавче провадження» виконавче провадження як завершальна стадія судового провадження і примусове виконання судових рішень та рішень інших органів (посадових осіб) (далі - рішення) - сукупність дій визначених у цьому Законі органів і осіб, що спрямовані на примусове виконання рішень і проводяться на підставах, у межах повноважень та у спосіб, що визначені Конституцією України, цим Законом, іншими законами та нормативно-правовими актами, прийнятими відповідно до цього Закону, а також рішеннями, які відповідно до цього Закону підлягають примусовому виконанн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частин першої – третьої статті 15 Закону України «Про виконавче провадження» сторонами виконавчого провадження є стягувач і боржни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тягувачем є фізична або юридична особа чи держава, на користь чи в інтересах яких видано виконавчий докумен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оржником є визначена виконавчим документом фізична або юридична особа, держава, на яких покладається обов'язок щодо виконання ріше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частини п'ятої статті 15 Закону України «Про виконавче провадження» у разі вибуття однієї із сторін виконавець за заявою сторони, а також заінтересована особа мають право звернутися до суду із заявою про заміну сторони її правонаступником. Для правонаступника усі дії, вчинені до його вступу у виконавче провадження, є обов'язковими тією мірою, якою вони були б обов'язковими для сторони, яку правонаступник заміни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таттею 5 Закону України «Про виконавче провадження» визначено органи та осіб, які здійснюють примусове виконання рішень, зокрема, частиною першою вказаної статті встановлено, що примусове виконання рішень покладається на органи державної виконавчої служби (державних виконавців) та у передбачених цим Законом випадках на приватних виконавц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наліз вказаних правових норм дає підстави для висновку, що виконавче провадження є завершальною стадією судового провадження, яке включає в себе сукупність дій визначених в Законі України «Про виконавче провадження» органів і осіб, які спрямовані на примусове виконання рішень, а не лише тих органів та осіб, які безпосередньо здійснюють їх примусове викона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цьому статусу стягувача та боржника сторони судового провадження набувають з моменту набрання законної сили рішенням суду, яке підлягає примусовому виконанню, або ж з моменту винесення такого рішення, у випадку, якщо воно підлягає негайному виконанню, а відповідно в разі вибуття сторони судового провадження, така підлягає заміні судом її правонаступник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так висновок суду першої інстанції про відмову в заміні сторони виконавчого провадження у зв'язку із відсутністю відкритого виконавчого провадження з примусового виконання виконавчого листа є помилковим.</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У справі №464/5625/15-а (№876/10054/17 в суді апеляційної інстанції) ухвалою Львівського апеляційного адміністративного суду від 18 жовтня 2017 року (</w:t>
      </w:r>
      <w:hyperlink r:id="rId40">
        <w:r>
          <w:rPr>
            <w:rStyle w:val="InternetLink"/>
            <w:rFonts w:cs="Times New Roman" w:ascii="Times New Roman" w:hAnsi="Times New Roman"/>
            <w:sz w:val="28"/>
            <w:szCs w:val="28"/>
          </w:rPr>
          <w:t>http://reyestr.court.gov.ua/Review/69627852</w:t>
        </w:r>
      </w:hyperlink>
      <w:r>
        <w:rPr>
          <w:rFonts w:cs="Times New Roman" w:ascii="Times New Roman" w:hAnsi="Times New Roman"/>
          <w:sz w:val="28"/>
          <w:szCs w:val="28"/>
        </w:rPr>
        <w:t>) апеляційну скаргу ОСОБА_1 задоволено частково. Ухвалу Сихівського районного суду м.Львова від 04.09.2017р. про відмову в поновленні пропущеного строку для пред’явлення виконавчого листа до виконання змін</w:t>
      </w:r>
      <w:r>
        <w:rPr>
          <w:rFonts w:cs="Times New Roman" w:ascii="Times New Roman" w:hAnsi="Times New Roman"/>
          <w:sz w:val="28"/>
          <w:szCs w:val="28"/>
          <w:lang w:val="uk-UA"/>
        </w:rPr>
        <w:t>ено</w:t>
      </w:r>
      <w:r>
        <w:rPr>
          <w:rFonts w:cs="Times New Roman" w:ascii="Times New Roman" w:hAnsi="Times New Roman"/>
          <w:sz w:val="28"/>
          <w:szCs w:val="28"/>
        </w:rPr>
        <w:t xml:space="preserve"> в частині мотивів цієї відмови, виклавши такі в мотивувальній частині ухвали апеляційного суду. В решті ухвалу суду першої інстанції залишено без змі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хвалою Сихівського районного суду м.Львова від 04.09.2017р. у задоволенні заяви ОСОБА_1 про поновлення пропущеного строку для пред’явлення виконавчого листа до виконання відмовл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 погодившись із винесеною ухвалою, її оскаржив позивач ОСОБА_1, обґрунтувавши вимоги апеляційної скарги тим, що відповідачем у добровільному порядку та в порядку примусового виконання не виконано судове рішення, яким зобовязано надати позивачу відповідну інформацію про земельні ділянки комунальної форми власності. Також виконавче провадження є завершеним, оскільки державним виконавцем вжито всіх визначених Законом України «Про виконавче провадження» заходів для виконання рішення суду. 29.11.2016р. скеровано подання про притягнення боржника до кримінальної відповідальності. Незважаючи на вказані обставини, постанова Сихівського районного суду м.Львова від 12.02.2016р. залишається невиконано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 матеріалів справи видно, що 29.07.2016р. судом першої інстанції видано позивачу виконавчий лист №44/5625/15-а, яким зобов’язано Виконавчий комітет Львівської міської ради надати ОСОБА_1 інформацію про всі земельні ділянки комунальної форми власності у межах окремих районів м.Львова, не надані в користування, що можуть бути використані під забудов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гідно постанови державного виконавця ВПВР УДВС ГТУЮ у Львівській обл. від 29.11.2016р. виконавче провадження по виконанню вищевказаного виконавчого листа завершено, оскільки виконати судове рішення без участі боржника є неможливим. При цьому, державним виконавцем в порядку ст.75 Закону України «Про виконавче провадження» внесено до органу досудового розслідування повідомлення про вчинення боржником кримінального правопорушення і повернуто виконавчий лист до суду, що його вида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8.07.2017р. ОСОБА_1 подав до суду першої інстанції заяву, в якій просив поновити пропущений строк пред’явлення виконавчого листа до виконання, а також видати належно оформлений виконавчий докумен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иносячи оскаржувану ухвалу від 04.09.2017р. та відмовляючи у задоволенні заяви про поновлення пропущеного строку для пред’явлення виконавчого листа до виконання, суд першої інстанції виходив з того, що постанова державного виконавця від 29.11.2016р. про закінчення виконавчого провадження не оскаржена і є чинною. За таких умов нове виконавче провадження не може бути розпочате в силу приписів ч.1 ст.40 Закону України «Про виконавче провадже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ож позивачем не наведено підстав для повторної видачі виконавчого листа і поновлення пропущеного строку для пред’явлення виконавчого листа до виконання.</w:t>
      </w:r>
    </w:p>
    <w:p>
      <w:pPr>
        <w:pStyle w:val="Normal"/>
        <w:spacing w:lineRule="auto" w:line="240" w:before="0" w:after="0"/>
        <w:ind w:firstLine="567"/>
        <w:jc w:val="both"/>
        <w:rPr/>
      </w:pPr>
      <w:r>
        <w:rPr>
          <w:rFonts w:cs="Times New Roman" w:ascii="Times New Roman" w:hAnsi="Times New Roman"/>
          <w:sz w:val="28"/>
          <w:szCs w:val="28"/>
        </w:rPr>
        <w:t>Між тим, правильно по суті вирішивши питання про поновлення пропущеного строку для пред’явлення виконавчого листа до виконання, судом першої інстанції помилково застосовані норми матеріального та процесуального права.</w:t>
      </w:r>
    </w:p>
    <w:p>
      <w:pPr>
        <w:pStyle w:val="Normal"/>
        <w:spacing w:lineRule="auto" w:line="240" w:before="0" w:after="0"/>
        <w:ind w:firstLine="567"/>
        <w:jc w:val="both"/>
        <w:rPr/>
      </w:pPr>
      <w:r>
        <w:rPr>
          <w:rFonts w:cs="Times New Roman" w:ascii="Times New Roman" w:hAnsi="Times New Roman"/>
          <w:sz w:val="28"/>
          <w:szCs w:val="28"/>
        </w:rPr>
        <w:t>Зокрема, відповідно до ст.22 Закону України №606-XIV від 21.04.1999р. «Про виконавче провадження» (в редакції, діючій на момент видачі виконавчого листа) виконавчі документи можуть бути пред'явлені до виконання в такі стро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посвідчення комісій по трудових спорах, постанови судів у справах про адміністративні правопорушення та постанови органів (посадових осіб), уповноважених розглядати справи про адміністративні правопорушення, - протягом трьох місяц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інші виконавчі документи - протягом року, якщо інше не передбачено закон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же, на момент видачі спірного виконавчого листа строк його предявлення до виконання складав один рік; вказаний строк є незмінним і не залежить від подальших змін законодавства.</w:t>
      </w:r>
    </w:p>
    <w:p>
      <w:pPr>
        <w:pStyle w:val="Normal"/>
        <w:spacing w:lineRule="auto" w:line="240" w:before="0" w:after="0"/>
        <w:ind w:firstLine="567"/>
        <w:jc w:val="both"/>
        <w:rPr/>
      </w:pPr>
      <w:r>
        <w:rPr>
          <w:rFonts w:cs="Times New Roman" w:ascii="Times New Roman" w:hAnsi="Times New Roman"/>
          <w:sz w:val="28"/>
          <w:szCs w:val="28"/>
        </w:rPr>
        <w:t>Згідно з чч.4-6 ст.12 Закону України № 1404-VIII від 02.06.2016р. «Про виконавче провадження» (в редакції, діючій на момент закінчення виконавчого провадження і повернення виконавчого листа, набрав чинності з 05.10.2016р.) строки пред'явлення виконавчого документа до виконання перериваються у разі: 1) пред'явлення виконавчого документа до виконання; 2) надання судом, який видав виконавчий документ, відстрочки або розстрочки виконання ріше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разі повернення виконавчого документа стягувачу у зв'язку з неможливістю в повному обсязі або частково виконати рішення строк пред'явлення такого документа до виконання після переривання встановлюється з дня його повернення, а в разі повернення виконавчого документа у зв'язку із встановленою законом забороною щодо звернення стягнення на майно чи кошти боржника, а також проведення інших виконавчих дій стосовно боржника - з дня закінчення строку дії відповідної заборо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тягувач, який пропустив строк пред'явлення виконавчого документа до виконання, має право звернутися із заявою про поновлення такого строку до суду, який видав виконавчий документ, або до суду за місцем виконанн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Матеріалами справи підтверджено, що постановою державного виконавця ВП №52051982 від 29.11.2016р. виконавче провадження з примусового виконання виконавчого листа №464/5625/15-а від 29.07.2016р. закінчено у звязку із неможливістю виконання без участі боржника.</w:t>
      </w:r>
    </w:p>
    <w:p>
      <w:pPr>
        <w:pStyle w:val="Normal"/>
        <w:spacing w:lineRule="auto" w:line="240" w:before="0" w:after="0"/>
        <w:ind w:firstLine="567"/>
        <w:jc w:val="both"/>
        <w:rPr/>
      </w:pPr>
      <w:r>
        <w:rPr>
          <w:rFonts w:cs="Times New Roman" w:ascii="Times New Roman" w:hAnsi="Times New Roman"/>
          <w:sz w:val="28"/>
          <w:szCs w:val="28"/>
          <w:lang w:eastAsia="ru-RU"/>
        </w:rPr>
        <w:t>Листом Управління</w:t>
      </w:r>
      <w:r>
        <w:rPr>
          <w:rFonts w:cs="Times New Roman" w:ascii="Times New Roman" w:hAnsi="Times New Roman"/>
          <w:sz w:val="28"/>
          <w:szCs w:val="28"/>
          <w:lang w:val="uk-UA" w:eastAsia="ru-RU"/>
        </w:rPr>
        <w:t xml:space="preserve"> </w:t>
      </w:r>
      <w:r>
        <w:rPr>
          <w:rFonts w:cs="Times New Roman" w:ascii="Times New Roman" w:hAnsi="Times New Roman"/>
          <w:sz w:val="28"/>
          <w:szCs w:val="28"/>
        </w:rPr>
        <w:t>державної виконавчої служби ГТУЮ у Львівській обл. №09.1-45/1434/В3-6932 від 29.11.2016р. виконавчий лист повернуто до суду, який його видав.</w:t>
      </w:r>
    </w:p>
    <w:p>
      <w:pPr>
        <w:pStyle w:val="Normal"/>
        <w:spacing w:lineRule="auto" w:line="240" w:before="0" w:after="0"/>
        <w:ind w:firstLine="567"/>
        <w:jc w:val="both"/>
        <w:rPr/>
      </w:pPr>
      <w:r>
        <w:rPr>
          <w:rFonts w:cs="Times New Roman" w:ascii="Times New Roman" w:hAnsi="Times New Roman"/>
          <w:sz w:val="28"/>
          <w:szCs w:val="28"/>
        </w:rPr>
        <w:t>Таким чином, днем повернення виконавчого листа слід вважати 29.11.2016р.; в силу приписів ст.12 Закону України №1404-VIII від 02.06.2016р. «Про виконавче провадження» річний строк пред'явлення такого документа до виконання після переривання (тобто, пред'явлення виконавчого документа до виконання) встановлюється з дня його повернення та обчислюється з 29.11.2016р. до 29.11.2017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цьому, час, що минув до переривання строку, до нового строку не зараховуєть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 таких умов стягувач ОСОБА_1 на момент звернення із заявою від 28.07.2017р. не пропустив строк пред'явлення виконавчого документа до виконання, а тому правові підстави для поновлення такого строку є відсутніми.</w:t>
      </w:r>
    </w:p>
    <w:p>
      <w:pPr>
        <w:pStyle w:val="Normal"/>
        <w:spacing w:lineRule="auto" w:line="240" w:before="0" w:after="0"/>
        <w:ind w:firstLine="567"/>
        <w:jc w:val="both"/>
        <w:rPr/>
      </w:pPr>
      <w:r>
        <w:rPr>
          <w:rFonts w:cs="Times New Roman" w:ascii="Times New Roman" w:hAnsi="Times New Roman"/>
          <w:sz w:val="28"/>
          <w:szCs w:val="28"/>
        </w:rPr>
        <w:t>Окрім цього, колегія суддів не погодилась з висновками суду першої інстанції про те, що постанова державного виконавця від 29.11.2016р. про закінчення виконавчого провадження є перешкодою для повторного пред’явлення виконавчого листа до виконання, оскільки:</w:t>
      </w:r>
    </w:p>
    <w:p>
      <w:pPr>
        <w:pStyle w:val="Normal"/>
        <w:spacing w:lineRule="auto" w:line="240" w:before="0" w:after="0"/>
        <w:ind w:firstLine="567"/>
        <w:jc w:val="both"/>
        <w:rPr/>
      </w:pPr>
      <w:r>
        <w:rPr>
          <w:rFonts w:cs="Times New Roman" w:ascii="Times New Roman" w:hAnsi="Times New Roman"/>
          <w:sz w:val="28"/>
          <w:szCs w:val="28"/>
        </w:rPr>
        <w:t>по-перше, виконавче провадження ВП №52051982 з примусового виконання виконавчого листа №464/5625/15-а від 29.07.2016р. закінчено у звязку із неможливістю виконання без участі боржника (ч.3 ст.63 Закону України «Про виконавче провадження»);</w:t>
      </w:r>
    </w:p>
    <w:p>
      <w:pPr>
        <w:pStyle w:val="Normal"/>
        <w:spacing w:lineRule="auto" w:line="240" w:before="0" w:after="0"/>
        <w:ind w:firstLine="567"/>
        <w:jc w:val="both"/>
        <w:rPr/>
      </w:pPr>
      <w:r>
        <w:rPr>
          <w:rFonts w:cs="Times New Roman" w:ascii="Times New Roman" w:hAnsi="Times New Roman"/>
          <w:sz w:val="28"/>
          <w:szCs w:val="28"/>
        </w:rPr>
        <w:t>по-друге, приписами ст.41 вказаного Закону передбачено можливість відновлення виконавчого провадження. Зокрема, ч.1 цієї статті передбачено, що у разі якщо постанова виконавця про закінчення виконавчого провадження або повернення виконавчого документа стягувачу визнана судом незаконною чи скасована в установленому законом порядку, виконавче провадження підлягає відновленню за постановою виконавця не пізніше наступного робочого дня з дня одержання виконавцем відповідного рішення.</w:t>
      </w:r>
    </w:p>
    <w:p>
      <w:pPr>
        <w:pStyle w:val="Normal"/>
        <w:spacing w:lineRule="auto" w:line="240" w:before="0" w:after="0"/>
        <w:ind w:firstLine="567"/>
        <w:jc w:val="both"/>
        <w:rPr/>
      </w:pPr>
      <w:r>
        <w:rPr>
          <w:rFonts w:cs="Times New Roman" w:ascii="Times New Roman" w:hAnsi="Times New Roman"/>
          <w:sz w:val="28"/>
          <w:szCs w:val="28"/>
        </w:rPr>
        <w:t>Оцінюючи в сукупності вищевикладені обставини, колегія суддів прийшла до висновку щодо відсутності підстав для задоволення заяви про поновлення пропущеного строку для пред’явлення виконавчого листа до виконання, оскільки вказаний строк не пропущени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Також, до прикладу, у справі №466/5469/17 (№876/10913/17 в суді апеляційної інстанції) ухвалою Львівського апеляційного адміністративного суду від 11 грудня 2017 року (</w:t>
      </w:r>
      <w:hyperlink r:id="rId41">
        <w:r>
          <w:rPr>
            <w:rStyle w:val="InternetLink"/>
            <w:rFonts w:cs="Times New Roman" w:ascii="Times New Roman" w:hAnsi="Times New Roman"/>
            <w:sz w:val="28"/>
            <w:szCs w:val="28"/>
          </w:rPr>
          <w:t>http://reyestr.court.gov.ua/Review/70998549</w:t>
        </w:r>
      </w:hyperlink>
      <w:r>
        <w:rPr>
          <w:rFonts w:cs="Times New Roman" w:ascii="Times New Roman" w:hAnsi="Times New Roman"/>
          <w:sz w:val="28"/>
          <w:szCs w:val="28"/>
        </w:rPr>
        <w:t>) апеляційну скаргу Львівського обласного кооперативного міжгосподарського об'єднання по агропромисловому будівництву "Львівоблагропромбуд" задоволено частково. Скасовано постанову Шевченківського районного суду м. Львова від 11 жовтня 2017 року та закрито провадження у цій справ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становою Шевченківського районного суду м. Львова від 11 жовтня 2017 року в задоволенні позову Львівського обласного кооперативного міжгосподарського об'єднання по агропромисловому будівництву "Львівоблагропромбуд" до Шевченківського відділу державної виконавчої служби м. Львова Головного територіального управління юстиції у Львівській області про визнання незаконною та скасування постанови про накладення штрафу від 20.07.2017 року ВП №50883922 відмовл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 погоджуючись з вказаним рішенням суду позивач оскаржив його в апеляційному порядк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удом першої інстанції встановлено, що рішенням Шевченківського районного суду м. Львова від 27.02.2014 р. позивача було зобов'язано створити комісію по паюванню і приватизації майна в порядку, визначеному додатком №4 - «Положенням про паювання і приватизацію міжгосподарських підприємств і організацій», затверджених ухвалою XIV сесії Львівської обласної ради народних депутатів №351 від 08.12.1093 рок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виконанні у відповідача перебувають виконавчі провадження №50883922, №50793965, №50840249, №50815675, №50815777, №50752244, №50821947 з примусового виконання виконавчих листів №1328/7049/12 виданих 24.03.2016 року Шевченківським районним судом м.Львова на підставі вищезазначеного рішення наведеного суду від 27.02.2012р. про зобов'язання Львівського обласного кооперативного міжгосподарського об'єднання по агропромисловому будівництву "Львівоблагропромбуд" створити комісію по паюванню і приватизації майна в порядку, визначеному додатком №4 - "Положенням про паювання і приватизацію міжгосподарських підприємств і організацій", затвердженим ухвалою XIV сесії Львівської обласної ради народних депутатів №351 від 08.12.1993 рок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0.07.2017р. державним виконавцем в межах наведеного виконавчого провадження винесено постанову про накладення штрафу в сумі 5100 грн саме за невиконання рішення суду та повторно надіслано вимогу з'явитись до державного виконавця 09.08.2017 року та надання копій правовстановлюючих документ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мовляючи в задоволенні позову, суд першої інстанції виходив з того, що відповідач діяв в межах повноважень та у відповідності до вимог ст.75 Закону України "Про виконавче провадже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аючи правову оцінку такому висновку суду першої інстанції, колегія суддів виходила з наступних підста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гідно зі ст.4 КАС України юрисдикція адміністративних судів поширюється на всі публічно-правові спори, крім спорів, для яких законом встановлений інший порядок судового виріше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Частиною першою ст.181 КАС України передбачено, що учасники виконавчого провадження (крім державного виконавця) та особи, які залучаються до проведення виконавчих дій, мають право звернутися до адміністративного суду із позовною заявою, якщо вважають, що рішенням, дією або бездіяльністю державного виконавця чи іншої посадової особи державної виконавчої служби порушено їхні права, свободи чи інтереси, а також якщо законом не встановлено інший порядок судового оскарження рішень, дій чи бездіяльності таких осі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ий інший порядок судового оскарження, у тому числі коло учасників цього оскарження в межах виконання судового рішення у цивільній справі, визначений розділом VII "Судовий контроль за виконанням судових рішень" ЦПК Украї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ч.4 ст.82 Закону України "Про виконавче провадження" рішення, дії чи бездіяльність державного виконавця або іншої посадової особи державної виконавчої служби щодо виконання судового рішення можуть бути оскаржені сторонами до суду, який видав виконавчий докумен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 приписами ст.383 ЦПК України сторони виконавчого провадження мають право звернутися до суду із скаргою, якщо вважають, що рішенням, дією або бездіяльністю державного виконавця чи іншої посадової особи державної виконавчої служби під час виконання судового рішення, ухваленого відповідно до Цивільного процесуального кодексу України, порушено їх права чи свобод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карга на рішення, дії або бездіяльність державного виконавця чи іншої посадової особи державної виконавчої служби подається до суду, який видав виконавчий документ (ч.2 ст.384 ЦПК Украї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рім того, як роз'яснив Пленум Вищого адміністративного суду України у постанові №3 від 13.12.2010 року "Про практику застосування адміністративними судами законодавства у справах з приводу оскарження рішень, дій чи бездіяльності державної виконавчої служби" (з наступними змінами і доповненнями), критеріями визначення юрисдикції судів щодо вирішення справ з приводу оскарження рішень дій чи бездіяльності органів державної виконавчої служби щодо виконання судового рішення є юрисдикційна належність суду, який видав виконавчий документ, та статус позивача як сторони у виконавчому провадженн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удом апеляційної інстанції встановлено, що постанова про накладення штрафу за невиконання без поважних причин у встановлений строк рішення Шевченківського районного суду м.Львова винесена в межах виконавчого провадження ВП №50883922 з примусового виконання виконавчого листа №1328/7049/12-ц від 24.03.2016 року, яким зобовязано Львівське обласне кооперативне міжгосподарське об'єднання по агропромисловому будівництву "Львівоблагропромбуд" створити комісію по паюванню і приватизації май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Цей виконавчий лист видано на виконання рішення Шевченківського районного суду м.Львова від 27.02.2014 року в цивільній справ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метом дослідження у справі за цим позовом є перевірка правомірності дій державного виконавця вчинених у межах виконавчого провадження з примусового виконання виконавчого листа №1328/7049/12-ц</w:t>
      </w:r>
      <w:r>
        <w:rPr>
          <w:rFonts w:cs="Times New Roman" w:ascii="Times New Roman" w:hAnsi="Times New Roman"/>
          <w:sz w:val="28"/>
          <w:szCs w:val="28"/>
          <w:lang w:val="uk-UA"/>
        </w:rPr>
        <w:t>,</w:t>
      </w:r>
      <w:r>
        <w:rPr>
          <w:rFonts w:cs="Times New Roman" w:ascii="Times New Roman" w:hAnsi="Times New Roman"/>
          <w:sz w:val="28"/>
          <w:szCs w:val="28"/>
        </w:rPr>
        <w:t xml:space="preserve"> виданого Шевченківським районним судом м.Львова у цивільній справ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зом з тим, розгляд такого спору не відноситься до компетенції адміністративного суду, оскільки повинен вирішуватись за правилами, визначеними Розділом VII ЦПК України "Судовий контроль за виконанням судових рішень" в порядку цивільного судочинства, так як Виконавчий комітет Тернопільської міської ради " є боржник у виконавчому провадженні щодо виконання рішення суду у цивільній справ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казана правова позиція висловлена в постановах Верховного Суду України, зокрема, від 30 червня 2015 року у справі №21-278а15, від 01 грудня 2015 року у справі №21-3404а15, від 07 червня 2016 року у справі №21-5470а15, а відповідно до ст.244-2 КАС України висновок щодо застосування норм права, викладений у постанові Верховного Суду України, має враховуватися іншими судами загальної юрисдикції при застосуванні таких норм пра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раховуючи вищевикладене, суд першої інстанції порушив вимоги КАС України щодо визначення підсудності позову.</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240" w:before="0" w:after="0"/>
        <w:ind w:firstLine="567"/>
        <w:jc w:val="both"/>
        <w:rPr/>
      </w:pPr>
      <w:r>
        <w:rPr>
          <w:rFonts w:cs="Times New Roman" w:ascii="Times New Roman" w:hAnsi="Times New Roman"/>
          <w:b/>
          <w:bCs/>
          <w:sz w:val="28"/>
          <w:szCs w:val="28"/>
          <w:lang w:val="uk-UA"/>
        </w:rPr>
        <w:t xml:space="preserve">3.Адміністративні справи, на які поширюються скорочені строки розгляду, що були розглянуті </w:t>
      </w:r>
      <w:r>
        <w:rPr>
          <w:rFonts w:cs="Times New Roman" w:ascii="Times New Roman" w:hAnsi="Times New Roman"/>
          <w:b/>
          <w:sz w:val="28"/>
          <w:szCs w:val="28"/>
          <w:lang w:val="uk-UA"/>
        </w:rPr>
        <w:t>місцевими адміністративними судами Львівської області</w:t>
      </w:r>
      <w:r>
        <w:rPr>
          <w:rFonts w:cs="Times New Roman" w:ascii="Times New Roman" w:hAnsi="Times New Roman"/>
          <w:b/>
          <w:bCs/>
          <w:sz w:val="28"/>
          <w:szCs w:val="28"/>
          <w:lang w:val="uk-UA"/>
        </w:rPr>
        <w:t xml:space="preserve"> з порушенням встановлених законом строків розгляду</w:t>
      </w:r>
    </w:p>
    <w:p>
      <w:pPr>
        <w:pStyle w:val="Normal"/>
        <w:shd w:fill="FFFFFF" w:val="clear"/>
        <w:autoSpaceDE w:val="false"/>
        <w:spacing w:lineRule="auto" w:line="240"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autoSpaceDE w:val="false"/>
        <w:spacing w:lineRule="auto" w:line="240" w:before="0" w:after="0"/>
        <w:ind w:firstLine="567"/>
        <w:jc w:val="both"/>
        <w:rPr/>
      </w:pPr>
      <w:r>
        <w:rPr>
          <w:rFonts w:cs="Times New Roman" w:ascii="Times New Roman" w:hAnsi="Times New Roman"/>
          <w:sz w:val="28"/>
          <w:szCs w:val="28"/>
          <w:lang w:val="uk-UA"/>
        </w:rPr>
        <w:t>Главою 6 КАС України (в редакції до 15.12.2017) виділено окремі категорії адміністративних справ з особливим провадженням, зокрема, щодо строків розгляду таких справ.</w:t>
      </w:r>
    </w:p>
    <w:p>
      <w:pPr>
        <w:pStyle w:val="Normal"/>
        <w:shd w:fill="FFFFFF" w:val="clear"/>
        <w:autoSpaceDE w:val="false"/>
        <w:spacing w:lineRule="auto" w:line="240" w:before="0" w:after="0"/>
        <w:ind w:firstLine="567"/>
        <w:jc w:val="both"/>
        <w:rPr/>
      </w:pPr>
      <w:r>
        <w:rPr>
          <w:rFonts w:cs="Times New Roman" w:ascii="Times New Roman" w:hAnsi="Times New Roman"/>
          <w:sz w:val="28"/>
          <w:szCs w:val="28"/>
          <w:lang w:val="uk-UA"/>
        </w:rPr>
        <w:t>Проаналізувавши подані аналітичні довідки місцевих адміністративних судів Львівської області протягом досліджуваного періоду виявлено кілька справ, на які поширюються скорочені строки розгляду, що були розглянуті з порушенням встановлених законом строків розгляд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ч.1, 5 ст.183-2 КАС України (в редакції до 15.12.2017) скорочене провадження застосовується в адміністративних справах щодо:</w:t>
      </w:r>
    </w:p>
    <w:p>
      <w:pPr>
        <w:pStyle w:val="Normal"/>
        <w:spacing w:lineRule="auto" w:line="240" w:before="0" w:after="0"/>
        <w:ind w:firstLine="567"/>
        <w:jc w:val="both"/>
        <w:rPr>
          <w:rFonts w:ascii="Times New Roman" w:hAnsi="Times New Roman" w:cs="Times New Roman"/>
          <w:sz w:val="28"/>
          <w:szCs w:val="28"/>
        </w:rPr>
      </w:pPr>
      <w:bookmarkStart w:id="2" w:name="n1584"/>
      <w:bookmarkEnd w:id="2"/>
      <w:r>
        <w:rPr>
          <w:rFonts w:cs="Times New Roman" w:ascii="Times New Roman" w:hAnsi="Times New Roman"/>
          <w:sz w:val="28"/>
          <w:szCs w:val="28"/>
        </w:rPr>
        <w:t>1) оскарження бездіяльності суб’єкта владних повноважень або розпорядника інформації щодо розгляду звернення або запиту на інформацію;</w:t>
      </w:r>
    </w:p>
    <w:p>
      <w:pPr>
        <w:pStyle w:val="Normal"/>
        <w:spacing w:lineRule="auto" w:line="240" w:before="0" w:after="0"/>
        <w:ind w:firstLine="567"/>
        <w:jc w:val="both"/>
        <w:rPr>
          <w:rFonts w:ascii="Times New Roman" w:hAnsi="Times New Roman" w:cs="Times New Roman"/>
          <w:sz w:val="28"/>
          <w:szCs w:val="28"/>
        </w:rPr>
      </w:pPr>
      <w:bookmarkStart w:id="3" w:name="n1585"/>
      <w:bookmarkStart w:id="4" w:name="n2657"/>
      <w:bookmarkEnd w:id="3"/>
      <w:bookmarkEnd w:id="4"/>
      <w:r>
        <w:rPr>
          <w:rFonts w:cs="Times New Roman" w:ascii="Times New Roman" w:hAnsi="Times New Roman"/>
          <w:sz w:val="28"/>
          <w:szCs w:val="28"/>
        </w:rPr>
        <w:t>2) оскарження фізичними особами рішень, дій чи бездіяльності суб'єктів владних повноважень щодо обчислення, призначення, перерахунку, здійснення, надання, одержання пенсійних виплат, соціальних виплат непрацездатним громадянам, виплат за загальнообов'язковим державним соціальним страхуванням, виплат та пільг дітям війни, інших соціальних виплат, доплат, соціальних послуг, допомоги, захисту, пільг;</w:t>
      </w:r>
    </w:p>
    <w:p>
      <w:pPr>
        <w:pStyle w:val="Normal"/>
        <w:spacing w:lineRule="auto" w:line="240" w:before="0" w:after="0"/>
        <w:ind w:firstLine="567"/>
        <w:jc w:val="both"/>
        <w:rPr>
          <w:rFonts w:ascii="Times New Roman" w:hAnsi="Times New Roman" w:cs="Times New Roman"/>
          <w:sz w:val="28"/>
          <w:szCs w:val="28"/>
        </w:rPr>
      </w:pPr>
      <w:bookmarkStart w:id="5" w:name="n1586"/>
      <w:bookmarkEnd w:id="5"/>
      <w:r>
        <w:rPr>
          <w:rFonts w:cs="Times New Roman" w:ascii="Times New Roman" w:hAnsi="Times New Roman"/>
          <w:sz w:val="28"/>
          <w:szCs w:val="28"/>
        </w:rPr>
        <w:t>3) припинення за зверненням суб'єкта владних повноважень юридичних осіб чи підприємницької діяльності фізичних осіб - підприємців у випадках, передбачених законом, чи відміни державної реєстрації припинення юридичних осіб або підприємницької діяльності фізичних осіб - підприємців;</w:t>
      </w:r>
    </w:p>
    <w:p>
      <w:pPr>
        <w:pStyle w:val="Normal"/>
        <w:spacing w:lineRule="auto" w:line="240" w:before="0" w:after="0"/>
        <w:ind w:firstLine="567"/>
        <w:jc w:val="both"/>
        <w:rPr>
          <w:rFonts w:ascii="Times New Roman" w:hAnsi="Times New Roman" w:cs="Times New Roman"/>
          <w:sz w:val="28"/>
          <w:szCs w:val="28"/>
        </w:rPr>
      </w:pPr>
      <w:bookmarkStart w:id="6" w:name="n1588"/>
      <w:bookmarkStart w:id="7" w:name="n1587"/>
      <w:bookmarkEnd w:id="6"/>
      <w:bookmarkEnd w:id="7"/>
      <w:r>
        <w:rPr>
          <w:rFonts w:cs="Times New Roman" w:ascii="Times New Roman" w:hAnsi="Times New Roman"/>
          <w:sz w:val="28"/>
          <w:szCs w:val="28"/>
        </w:rPr>
        <w:t>4) стягнення грошових сум, які ґрунтуються на рішеннях суб'єкта владних повноважень, щодо яких завершився встановлений цим Кодексом строк оскарження;</w:t>
      </w:r>
    </w:p>
    <w:p>
      <w:pPr>
        <w:pStyle w:val="Normal"/>
        <w:spacing w:lineRule="auto" w:line="240" w:before="0" w:after="0"/>
        <w:ind w:firstLine="567"/>
        <w:jc w:val="both"/>
        <w:rPr>
          <w:rFonts w:ascii="Times New Roman" w:hAnsi="Times New Roman" w:cs="Times New Roman"/>
          <w:sz w:val="28"/>
          <w:szCs w:val="28"/>
        </w:rPr>
      </w:pPr>
      <w:bookmarkStart w:id="8" w:name="n1589"/>
      <w:bookmarkEnd w:id="8"/>
      <w:r>
        <w:rPr>
          <w:rFonts w:cs="Times New Roman" w:ascii="Times New Roman" w:hAnsi="Times New Roman"/>
          <w:sz w:val="28"/>
          <w:szCs w:val="28"/>
        </w:rPr>
        <w:t>5) застосування у випадках, передбачених законом, заходів реагування щодо державного нагляду (контролю), дозвільної системи у сфері господарської діяльності, якщо вони можуть бути застосовані виключно за судовим рішенням;</w:t>
      </w:r>
    </w:p>
    <w:p>
      <w:pPr>
        <w:pStyle w:val="Normal"/>
        <w:spacing w:lineRule="auto" w:line="240" w:before="0" w:after="0"/>
        <w:ind w:firstLine="567"/>
        <w:jc w:val="both"/>
        <w:rPr>
          <w:rFonts w:ascii="Times New Roman" w:hAnsi="Times New Roman" w:cs="Times New Roman"/>
          <w:sz w:val="28"/>
          <w:szCs w:val="28"/>
        </w:rPr>
      </w:pPr>
      <w:bookmarkStart w:id="9" w:name="n2664"/>
      <w:bookmarkStart w:id="10" w:name="n1590"/>
      <w:bookmarkEnd w:id="9"/>
      <w:bookmarkEnd w:id="10"/>
      <w:r>
        <w:rPr>
          <w:rFonts w:cs="Times New Roman" w:ascii="Times New Roman" w:hAnsi="Times New Roman"/>
          <w:sz w:val="28"/>
          <w:szCs w:val="28"/>
        </w:rPr>
        <w:t>6) оскарження фізичними особами рішень, дій чи бездіяльності суб’єктів владних повноважень щодо в’їзду (виїзду) на тимчасово окуповану територію.</w:t>
      </w:r>
    </w:p>
    <w:p>
      <w:pPr>
        <w:pStyle w:val="Normal"/>
        <w:spacing w:lineRule="auto" w:line="240" w:before="0" w:after="0"/>
        <w:ind w:firstLine="567"/>
        <w:jc w:val="both"/>
        <w:rPr>
          <w:rFonts w:ascii="Times New Roman" w:hAnsi="Times New Roman" w:cs="Times New Roman"/>
          <w:sz w:val="28"/>
          <w:szCs w:val="28"/>
        </w:rPr>
      </w:pPr>
      <w:bookmarkStart w:id="11" w:name="n2663"/>
      <w:bookmarkEnd w:id="11"/>
      <w:r>
        <w:rPr>
          <w:rFonts w:cs="Times New Roman" w:ascii="Times New Roman" w:hAnsi="Times New Roman"/>
          <w:sz w:val="28"/>
          <w:szCs w:val="28"/>
        </w:rPr>
        <w:t>Справа повинна бути розглянута у порядку скороченого провадження протягом таких строків:</w:t>
      </w:r>
    </w:p>
    <w:p>
      <w:pPr>
        <w:pStyle w:val="Normal"/>
        <w:spacing w:lineRule="auto" w:line="240" w:before="0" w:after="0"/>
        <w:ind w:firstLine="567"/>
        <w:jc w:val="both"/>
        <w:rPr>
          <w:rFonts w:ascii="Times New Roman" w:hAnsi="Times New Roman" w:cs="Times New Roman"/>
          <w:sz w:val="28"/>
          <w:szCs w:val="28"/>
        </w:rPr>
      </w:pPr>
      <w:bookmarkStart w:id="12" w:name="n1598"/>
      <w:bookmarkEnd w:id="12"/>
      <w:r>
        <w:rPr>
          <w:rFonts w:cs="Times New Roman" w:ascii="Times New Roman" w:hAnsi="Times New Roman"/>
          <w:sz w:val="28"/>
          <w:szCs w:val="28"/>
        </w:rPr>
        <w:t>1) не пізніше наступного дня з дня надходження до суду заяви відповідача про визнання позову;</w:t>
      </w:r>
    </w:p>
    <w:p>
      <w:pPr>
        <w:pStyle w:val="Normal"/>
        <w:spacing w:lineRule="auto" w:line="240" w:before="0" w:after="0"/>
        <w:ind w:firstLine="567"/>
        <w:jc w:val="both"/>
        <w:rPr>
          <w:rFonts w:ascii="Times New Roman" w:hAnsi="Times New Roman" w:cs="Times New Roman"/>
          <w:sz w:val="28"/>
          <w:szCs w:val="28"/>
        </w:rPr>
      </w:pPr>
      <w:bookmarkStart w:id="13" w:name="n1599"/>
      <w:bookmarkEnd w:id="13"/>
      <w:r>
        <w:rPr>
          <w:rFonts w:cs="Times New Roman" w:ascii="Times New Roman" w:hAnsi="Times New Roman"/>
          <w:sz w:val="28"/>
          <w:szCs w:val="28"/>
        </w:rPr>
        <w:t>2) не пізніше трьох днів з дня закінчення строку, передбаченого частиною третьою цієї статті, якщо до суду не було подано заперечення відповідача та за умови, що справа розглядається судом за місцезнаходженням відповідача;</w:t>
      </w:r>
    </w:p>
    <w:p>
      <w:pPr>
        <w:pStyle w:val="Normal"/>
        <w:spacing w:lineRule="auto" w:line="240" w:before="0" w:after="0"/>
        <w:ind w:firstLine="567"/>
        <w:jc w:val="both"/>
        <w:rPr>
          <w:rFonts w:ascii="Times New Roman" w:hAnsi="Times New Roman" w:cs="Times New Roman"/>
          <w:sz w:val="28"/>
          <w:szCs w:val="28"/>
        </w:rPr>
      </w:pPr>
      <w:bookmarkStart w:id="14" w:name="n1600"/>
      <w:bookmarkEnd w:id="14"/>
      <w:r>
        <w:rPr>
          <w:rFonts w:cs="Times New Roman" w:ascii="Times New Roman" w:hAnsi="Times New Roman"/>
          <w:sz w:val="28"/>
          <w:szCs w:val="28"/>
        </w:rPr>
        <w:t>3) не пізніше трьох днів - у разі якщо протягом семи днів з дня закінчення строку, передбаченого частиною третьою цієї статті, до суду не надійшло заперечення відповідача та за умови, що справа не розглядається судом за місцезнаходженням відповідача;</w:t>
      </w:r>
    </w:p>
    <w:p>
      <w:pPr>
        <w:pStyle w:val="Normal"/>
        <w:spacing w:lineRule="auto" w:line="240" w:before="0" w:after="0"/>
        <w:ind w:firstLine="567"/>
        <w:jc w:val="both"/>
        <w:rPr>
          <w:rFonts w:ascii="Times New Roman" w:hAnsi="Times New Roman" w:cs="Times New Roman"/>
          <w:sz w:val="28"/>
          <w:szCs w:val="28"/>
        </w:rPr>
      </w:pPr>
      <w:bookmarkStart w:id="15" w:name="n1601"/>
      <w:bookmarkEnd w:id="15"/>
      <w:r>
        <w:rPr>
          <w:rFonts w:cs="Times New Roman" w:ascii="Times New Roman" w:hAnsi="Times New Roman"/>
          <w:sz w:val="28"/>
          <w:szCs w:val="28"/>
        </w:rPr>
        <w:t>4) не пізніше п'яти днів з дня подання відповідачем заперечення проти позову.</w:t>
      </w:r>
    </w:p>
    <w:p>
      <w:pPr>
        <w:pStyle w:val="Normal"/>
        <w:shd w:fill="FFFFFF" w:val="clear"/>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приклад, Городоцьким районним судом Львівської області в 2017 році було розглянуто 8 справ, на які поширюються скорочені строки розгляду. Усі вони були розглянуті у встановлені законодавством строки.</w:t>
      </w:r>
    </w:p>
    <w:p>
      <w:pPr>
        <w:pStyle w:val="Normal"/>
        <w:shd w:fill="FFFFFF" w:val="clear"/>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акож, у 2017 році Львівським окружним адміністративним судом розглянуто наступні справи, на які поширюються скорочені строки розгляду:</w:t>
      </w:r>
    </w:p>
    <w:p>
      <w:pPr>
        <w:pStyle w:val="Normal"/>
        <w:shd w:fill="FFFFFF" w:val="clear"/>
        <w:autoSpaceDE w:val="false"/>
        <w:spacing w:lineRule="auto" w:line="240" w:before="0" w:after="0"/>
        <w:ind w:firstLine="567"/>
        <w:jc w:val="both"/>
        <w:rPr/>
      </w:pPr>
      <w:r>
        <w:rPr>
          <w:rFonts w:cs="Times New Roman" w:ascii="Times New Roman" w:hAnsi="Times New Roman"/>
          <w:sz w:val="28"/>
          <w:szCs w:val="28"/>
          <w:lang w:val="uk-UA"/>
        </w:rPr>
        <w:t>за ст.181 КАС України справи з приводу рішень, дій чи бездіяльності органу державної виконавчої служби, приватного виконавця – 150 справ (з порушенням строку розглянуто 30 справ);</w:t>
      </w:r>
    </w:p>
    <w:p>
      <w:pPr>
        <w:pStyle w:val="Normal"/>
        <w:shd w:fill="FFFFFF" w:val="clear"/>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 ст.183-2 КАС України, справи розглянуті в скороченому провадженні – 462 (порушення строків розгляду у даних справах не виявлено);</w:t>
      </w:r>
    </w:p>
    <w:p>
      <w:pPr>
        <w:pStyle w:val="Normal"/>
        <w:shd w:fill="FFFFFF" w:val="clear"/>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 ст.183-3 КАС України, справи за зверненням органів доходів і зборів – 3 справи (порушення строків розгляду у даних справах не виявлено).</w:t>
      </w:r>
    </w:p>
    <w:p>
      <w:pPr>
        <w:pStyle w:val="Normal"/>
        <w:shd w:fill="FFFFFF" w:val="clear"/>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Інші види справ, на які поширюються скорочені строки розгляду судом у 2017 році не розглядались.</w:t>
      </w:r>
    </w:p>
    <w:p>
      <w:pPr>
        <w:pStyle w:val="Normal"/>
        <w:shd w:fill="FFFFFF" w:val="clear"/>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240"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4.Висновки</w:t>
      </w:r>
    </w:p>
    <w:p>
      <w:pPr>
        <w:pStyle w:val="Normal"/>
        <w:autoSpaceDE w:val="false"/>
        <w:spacing w:lineRule="auto" w:line="240"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567"/>
        <w:jc w:val="both"/>
        <w:rPr/>
      </w:pPr>
      <w:r>
        <w:rPr>
          <w:rFonts w:cs="Times New Roman" w:ascii="Times New Roman" w:hAnsi="Times New Roman"/>
          <w:sz w:val="28"/>
          <w:szCs w:val="28"/>
          <w:lang w:val="uk-UA"/>
        </w:rPr>
        <w:t xml:space="preserve">Якісні та кількісні показники роботи Львівського окружного адміністративного суду та місцевих загальних судів Львівської області як адміністративних судів протягом 2017 року утримуються на належному рівні, але це не виключає необхідності вжиття заходів щодо підвищення якості розгляду справ місцевими загальними судами як адміністративними. </w:t>
      </w:r>
    </w:p>
    <w:p>
      <w:pPr>
        <w:pStyle w:val="Normal"/>
        <w:spacing w:lineRule="auto" w:line="240" w:before="0" w:after="0"/>
        <w:ind w:firstLine="567"/>
        <w:jc w:val="both"/>
        <w:rPr/>
      </w:pPr>
      <w:r>
        <w:rPr>
          <w:rFonts w:cs="Times New Roman" w:ascii="Times New Roman" w:hAnsi="Times New Roman"/>
          <w:sz w:val="28"/>
          <w:szCs w:val="28"/>
          <w:lang w:val="uk-UA"/>
        </w:rPr>
        <w:t xml:space="preserve">Здійснений аналіз причин скасування Львівським апеляційним адміністративним судом судових рішень, ухвалених Львівським окружним адміністративним судом та місцевими загальними судами Львівської області як адміністративними судами засвідчує, що суди в основному розглядають і вирішують справи у відповідності з вимогами чинного законодавства України. </w:t>
      </w:r>
      <w:r>
        <w:rPr>
          <w:rFonts w:cs="Times New Roman" w:ascii="Times New Roman" w:hAnsi="Times New Roman"/>
          <w:sz w:val="28"/>
          <w:szCs w:val="28"/>
        </w:rPr>
        <w:t>Однак, мають місце непоодинокі випадки скасування та зміни судових рішень. Причинами такого є неправильне застосування судами норм матеріального та процесуального права, невідповідність судових рішень правовим позиціям Вищого адміністративного суду України та Верховного Суду України, недостатня підготовка справ до судового розгляду, поверхневе дослідження матеріалів справ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лід звернути увагу судів (суддів) на необхідності суворого дотримання ними вимог процесуального законодавства на стадії прийняття позовних заяв та підготовки справ до розгляду, перевіряти відповідність позовних заяв вимогам ст.105, 106 КАС України. Не допускати випадків безпідставної відмови у прийнятті позовних заяв до розгляду, їх повернення та залишення без розгляду, закриття провадження у справі.</w:t>
      </w:r>
    </w:p>
    <w:p>
      <w:pPr>
        <w:pStyle w:val="Normal"/>
        <w:spacing w:lineRule="auto" w:line="240" w:before="0" w:after="0"/>
        <w:ind w:firstLine="567"/>
        <w:jc w:val="both"/>
        <w:rPr/>
      </w:pPr>
      <w:r>
        <w:rPr>
          <w:rFonts w:cs="Times New Roman" w:ascii="Times New Roman" w:hAnsi="Times New Roman"/>
          <w:sz w:val="28"/>
          <w:szCs w:val="28"/>
          <w:lang w:val="uk-UA"/>
        </w:rPr>
        <w:t xml:space="preserve">Львівському окружному адміністративному суду та місцевим загальним судам Львівської області як адміністративним судам </w:t>
      </w:r>
      <w:r>
        <w:rPr>
          <w:rFonts w:cs="Times New Roman" w:ascii="Times New Roman" w:hAnsi="Times New Roman"/>
          <w:sz w:val="28"/>
          <w:szCs w:val="28"/>
        </w:rPr>
        <w:t>за результатами апеляційного перегляду постановлених ними рішень за даними судової статистики необхідно своєчасно вживати передбачених законом заходів з метою виявлення та усунення помилок у їх діяльності, систематично вивчати судову практику по окремих категоріях справ. При розгляді справ слід застосовувати практику Верховного Суду України, Вищого адміністративного суду України, Європейського Суду з прав людини.</w:t>
      </w:r>
    </w:p>
    <w:p>
      <w:pPr>
        <w:pStyle w:val="Normal"/>
        <w:spacing w:lineRule="auto" w:line="240" w:before="0" w:after="0"/>
        <w:ind w:firstLine="567"/>
        <w:jc w:val="both"/>
        <w:rPr/>
      </w:pPr>
      <w:r>
        <w:rPr>
          <w:rFonts w:cs="Times New Roman" w:ascii="Times New Roman" w:hAnsi="Times New Roman"/>
          <w:sz w:val="28"/>
          <w:szCs w:val="28"/>
        </w:rPr>
        <w:t xml:space="preserve">Доцільним є також обговорення на нарадах суддів </w:t>
      </w:r>
      <w:r>
        <w:rPr>
          <w:rFonts w:cs="Times New Roman" w:ascii="Times New Roman" w:hAnsi="Times New Roman"/>
          <w:sz w:val="28"/>
          <w:szCs w:val="28"/>
          <w:lang w:val="uk-UA"/>
        </w:rPr>
        <w:t>Львівського окружного адміністративного суду та місцевих загальних судів Львівської області як адміністративних судів</w:t>
      </w:r>
      <w:r>
        <w:rPr>
          <w:rFonts w:cs="Times New Roman" w:ascii="Times New Roman" w:hAnsi="Times New Roman"/>
          <w:sz w:val="28"/>
          <w:szCs w:val="28"/>
        </w:rPr>
        <w:t xml:space="preserve"> підстав, що призводять до скасування судових рішень, причин порушення судом першої інстанції норм процесуального права, що призводить до неправильного вирішення справ з подальшим їх направленням до суду першої інстанції для вирішення питання про відкриття провадження у справі або для продовження її розгляду по су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же, з метою виправлення та усунення помилок в роботі суддів, необхідним є систематичне вивчення та узагальнення судової практики по окремих категоріях справ, проведення Львівським апеляційним адміністративним судом семінарів для суддів відповідного округу, щодо дотримання норм матеріального та процесуального права та надання методичної допомоги в застосуванні законодавства суддями судів першої інстанції під час розгляду судових справ.</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ind w:firstLine="567"/>
        <w:rPr/>
      </w:pPr>
      <w:r>
        <w:rPr>
          <w:rFonts w:cs="Times New Roman" w:ascii="Times New Roman" w:hAnsi="Times New Roman"/>
          <w:b/>
          <w:sz w:val="28"/>
          <w:szCs w:val="28"/>
          <w:lang w:val="uk-UA"/>
        </w:rPr>
        <w:t xml:space="preserve">Відділ судової статистики </w:t>
      </w:r>
    </w:p>
    <w:p>
      <w:pPr>
        <w:pStyle w:val="Style24"/>
        <w:ind w:firstLine="567"/>
        <w:rPr>
          <w:rFonts w:ascii="Times New Roman" w:hAnsi="Times New Roman" w:cs="Times New Roman"/>
          <w:b/>
          <w:b/>
          <w:sz w:val="28"/>
          <w:szCs w:val="28"/>
          <w:lang w:val="en-US"/>
        </w:rPr>
      </w:pPr>
      <w:r>
        <w:rPr>
          <w:rFonts w:cs="Times New Roman" w:ascii="Times New Roman" w:hAnsi="Times New Roman"/>
          <w:b/>
          <w:sz w:val="28"/>
          <w:szCs w:val="28"/>
          <w:lang w:val="uk-UA"/>
        </w:rPr>
        <w:t>та узагальнення судової практики</w:t>
      </w:r>
    </w:p>
    <w:p>
      <w:pPr>
        <w:pStyle w:val="Style24"/>
        <w:ind w:firstLine="567"/>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4"/>
        <w:ind w:firstLine="567"/>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еревірив </w:t>
      </w:r>
    </w:p>
    <w:p>
      <w:pPr>
        <w:pStyle w:val="Style24"/>
        <w:ind w:firstLine="567"/>
        <w:rPr>
          <w:rFonts w:ascii="Times New Roman" w:hAnsi="Times New Roman" w:cs="Times New Roman"/>
          <w:b/>
          <w:b/>
          <w:sz w:val="28"/>
          <w:szCs w:val="28"/>
          <w:lang w:val="uk-UA"/>
        </w:rPr>
      </w:pPr>
      <w:r>
        <w:rPr>
          <w:rFonts w:cs="Times New Roman" w:ascii="Times New Roman" w:hAnsi="Times New Roman"/>
          <w:b/>
          <w:sz w:val="28"/>
          <w:szCs w:val="28"/>
          <w:lang w:val="uk-UA"/>
        </w:rPr>
        <w:t>суддя Львівського апеляційного</w:t>
      </w:r>
    </w:p>
    <w:p>
      <w:pPr>
        <w:pStyle w:val="Style24"/>
        <w:ind w:firstLine="567"/>
        <w:rPr>
          <w:rFonts w:ascii="Times New Roman" w:hAnsi="Times New Roman" w:cs="Times New Roman"/>
          <w:b/>
          <w:b/>
          <w:sz w:val="28"/>
          <w:szCs w:val="28"/>
          <w:lang w:val="uk-UA"/>
        </w:rPr>
      </w:pPr>
      <w:r>
        <w:rPr>
          <w:rFonts w:cs="Times New Roman" w:ascii="Times New Roman" w:hAnsi="Times New Roman"/>
          <w:b/>
          <w:sz w:val="28"/>
          <w:szCs w:val="28"/>
          <w:lang w:val="uk-UA"/>
        </w:rPr>
        <w:t>адміністративного суду                                       Затолочний В.С.</w:t>
      </w:r>
    </w:p>
    <w:p>
      <w:pPr>
        <w:pStyle w:val="Style24"/>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sectPr>
      <w:footerReference w:type="default" r:id="rId42"/>
      <w:footerReference w:type="first" r:id="rId43"/>
      <w:type w:val="nextPage"/>
      <w:pgSz w:w="12240" w:h="15840"/>
      <w:pgMar w:left="1701" w:right="567" w:gutter="0" w:header="0" w:top="1134" w:footer="720"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8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eastAsia="Calibri"/>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VisitedInternetLink">
    <w:name w:val="FollowedHyperlink"/>
    <w:basedOn w:val="Style14"/>
    <w:rPr>
      <w:color w:val="800080"/>
      <w:u w:val="single"/>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character" w:styleId="Style18">
    <w:name w:val="Без интервала Знак"/>
    <w:basedOn w:val="Style14"/>
    <w:qFormat/>
    <w:rPr>
      <w:rFonts w:eastAsia="Times New Roman"/>
      <w:sz w:val="22"/>
      <w:szCs w:val="22"/>
      <w:lang w:val="ru-RU" w:bidi="ar-SA"/>
    </w:rPr>
  </w:style>
  <w:style w:type="character" w:styleId="StrongEmphasis">
    <w:name w:val="Strong"/>
    <w:basedOn w:val="Style14"/>
    <w:qFormat/>
    <w:rPr>
      <w:b/>
      <w:bCs/>
    </w:rPr>
  </w:style>
  <w:style w:type="character" w:styleId="Style19">
    <w:name w:val="Название Знак"/>
    <w:basedOn w:val="Style14"/>
    <w:qFormat/>
    <w:rPr>
      <w:rFonts w:ascii="Times New Roman" w:hAnsi="Times New Roman" w:eastAsia="SimSun;宋体" w:cs="Times New Roman"/>
      <w:b/>
      <w:bCs/>
      <w:sz w:val="28"/>
      <w:szCs w:val="28"/>
      <w:lang w:val="uk-UA"/>
    </w:rPr>
  </w:style>
  <w:style w:type="character" w:styleId="Style20">
    <w:name w:val="Текст сноски Знак"/>
    <w:basedOn w:val="Style14"/>
    <w:qFormat/>
    <w:rPr>
      <w:rFonts w:ascii="Times New Roman" w:hAnsi="Times New Roman" w:eastAsia="Times New Roman" w:cs="Times New Roman"/>
    </w:rPr>
  </w:style>
  <w:style w:type="character" w:styleId="FootnoteCharacters">
    <w:name w:val="Footnote Characters"/>
    <w:basedOn w:val="Style14"/>
    <w:qFormat/>
    <w:rPr>
      <w:vertAlign w:val="superscript"/>
    </w:rPr>
  </w:style>
  <w:style w:type="character" w:styleId="Style21">
    <w:name w:val="Текст Знак"/>
    <w:basedOn w:val="Style14"/>
    <w:qFormat/>
    <w:rPr>
      <w:rFonts w:ascii="Courier New" w:hAnsi="Courier New" w:eastAsia="Times New Roman" w:cs="Courier New"/>
      <w:lang w:val="uk-UA"/>
    </w:rPr>
  </w:style>
  <w:style w:type="character" w:styleId="Z">
    <w:name w:val="z-Начало формы Знак"/>
    <w:basedOn w:val="Style14"/>
    <w:qFormat/>
    <w:rPr>
      <w:rFonts w:ascii="Arial" w:hAnsi="Arial" w:eastAsia="Times New Roman" w:cs="Arial"/>
      <w:vanish/>
      <w:sz w:val="16"/>
      <w:szCs w:val="16"/>
    </w:rPr>
  </w:style>
  <w:style w:type="character" w:styleId="Z1">
    <w:name w:val="z-Конец формы Знак"/>
    <w:basedOn w:val="Style14"/>
    <w:qFormat/>
    <w:rPr>
      <w:rFonts w:ascii="Arial" w:hAnsi="Arial" w:eastAsia="Times New Roman" w:cs="Arial"/>
      <w:vanish/>
      <w:sz w:val="16"/>
      <w:szCs w:val="16"/>
    </w:rPr>
  </w:style>
  <w:style w:type="character" w:styleId="Rvts46">
    <w:name w:val="rvts46"/>
    <w:basedOn w:val="Style14"/>
    <w:qFormat/>
    <w:rPr/>
  </w:style>
  <w:style w:type="character" w:styleId="Rvts37">
    <w:name w:val="rvts37"/>
    <w:basedOn w:val="Style14"/>
    <w:qFormat/>
    <w:rPr/>
  </w:style>
  <w:style w:type="paragraph" w:styleId="Heading">
    <w:name w:val="Heading"/>
    <w:basedOn w:val="Normal"/>
    <w:next w:val="TextBody"/>
    <w:qFormat/>
    <w:pPr>
      <w:spacing w:lineRule="auto" w:line="240" w:before="0" w:after="0"/>
      <w:jc w:val="center"/>
    </w:pPr>
    <w:rPr>
      <w:rFonts w:ascii="Times New Roman" w:hAnsi="Times New Roman" w:eastAsia="SimSun;宋体" w:cs="Times New Roman"/>
      <w:b/>
      <w:bCs/>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uk-UA"/>
    </w:rPr>
  </w:style>
  <w:style w:type="paragraph" w:styleId="Withbukvica">
    <w:name w:val="with-bukvica"/>
    <w:basedOn w:val="Normal"/>
    <w:qFormat/>
    <w:pPr>
      <w:spacing w:lineRule="auto" w:line="240" w:before="280" w:after="280"/>
    </w:pPr>
    <w:rPr>
      <w:rFonts w:ascii="Times New Roman" w:hAnsi="Times New Roman" w:eastAsia="Times New Roman" w:cs="Times New Roman"/>
      <w:sz w:val="24"/>
      <w:szCs w:val="24"/>
      <w:lang w:val="uk-UA"/>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6">
    <w:name w:val="Текст"/>
    <w:basedOn w:val="Normal"/>
    <w:qFormat/>
    <w:pPr>
      <w:spacing w:lineRule="auto" w:line="240" w:before="0" w:after="0"/>
    </w:pPr>
    <w:rPr>
      <w:rFonts w:ascii="Courier New" w:hAnsi="Courier New" w:eastAsia="Times New Roman" w:cs="Courier New"/>
      <w:sz w:val="20"/>
      <w:szCs w:val="20"/>
      <w:lang w:val="uk-UA"/>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png"/><Relationship Id="rId8" Type="http://schemas.openxmlformats.org/officeDocument/2006/relationships/package" Target="embeddings/oleObject3.xlsx"/><Relationship Id="rId9" Type="http://schemas.openxmlformats.org/officeDocument/2006/relationships/image" Target="media/image5.png"/><Relationship Id="rId10" Type="http://schemas.openxmlformats.org/officeDocument/2006/relationships/package" Target="embeddings/oleObject4.xlsx"/><Relationship Id="rId11" Type="http://schemas.openxmlformats.org/officeDocument/2006/relationships/image" Target="media/image6.png"/><Relationship Id="rId12" Type="http://schemas.openxmlformats.org/officeDocument/2006/relationships/hyperlink" Target="http://reyestr.court.gov.ua/Review/65190474" TargetMode="External"/><Relationship Id="rId13" Type="http://schemas.openxmlformats.org/officeDocument/2006/relationships/hyperlink" Target="http://reyestr.court.gov.ua/Review/65190474" TargetMode="External"/><Relationship Id="rId14" Type="http://schemas.openxmlformats.org/officeDocument/2006/relationships/hyperlink" Target="http://reyestr.court.gov.ua/Review/69795858" TargetMode="External"/><Relationship Id="rId15" Type="http://schemas.openxmlformats.org/officeDocument/2006/relationships/hyperlink" Target="http://reyestr.court.gov.ua/Review/70323662" TargetMode="External"/><Relationship Id="rId16" Type="http://schemas.openxmlformats.org/officeDocument/2006/relationships/hyperlink" Target="http://reyestr.court.gov.ua/Review/66269534" TargetMode="External"/><Relationship Id="rId17" Type="http://schemas.openxmlformats.org/officeDocument/2006/relationships/hyperlink" Target="http://reyestr.court.gov.ua/Review/66269534" TargetMode="External"/><Relationship Id="rId18" Type="http://schemas.openxmlformats.org/officeDocument/2006/relationships/hyperlink" Target="http://reyestr.court.gov.ua/Review/66269534" TargetMode="External"/><Relationship Id="rId19" Type="http://schemas.openxmlformats.org/officeDocument/2006/relationships/hyperlink" Target="http://reyestr.court.gov.ua/Review/66269534" TargetMode="External"/><Relationship Id="rId20" Type="http://schemas.openxmlformats.org/officeDocument/2006/relationships/hyperlink" Target="http://reyestr.court.gov.ua/Review/66269534" TargetMode="External"/><Relationship Id="rId21" Type="http://schemas.openxmlformats.org/officeDocument/2006/relationships/hyperlink" Target="http://reyestr.court.gov.ua/Review/70857202" TargetMode="External"/><Relationship Id="rId22" Type="http://schemas.openxmlformats.org/officeDocument/2006/relationships/hyperlink" Target="http://reyestr.court.gov.ua/Review/71210094" TargetMode="External"/><Relationship Id="rId23" Type="http://schemas.openxmlformats.org/officeDocument/2006/relationships/hyperlink" Target="http://reyestr.court.gov.ua/Review/70763574" TargetMode="External"/><Relationship Id="rId24" Type="http://schemas.openxmlformats.org/officeDocument/2006/relationships/hyperlink" Target="http://reyestr.court.gov.ua/Review/67758143" TargetMode="External"/><Relationship Id="rId25" Type="http://schemas.openxmlformats.org/officeDocument/2006/relationships/hyperlink" Target="http://reyestr.court.gov.ua/Review/69018786" TargetMode="External"/><Relationship Id="rId26" Type="http://schemas.openxmlformats.org/officeDocument/2006/relationships/hyperlink" Target="http://reyestr.court.gov.ua/Review/67828146" TargetMode="External"/><Relationship Id="rId27" Type="http://schemas.openxmlformats.org/officeDocument/2006/relationships/hyperlink" Target="http://reyestr.court.gov.ua/Review/70415321" TargetMode="External"/><Relationship Id="rId28" Type="http://schemas.openxmlformats.org/officeDocument/2006/relationships/hyperlink" Target="http://reyestr.court.gov.ua/Review/71210212" TargetMode="External"/><Relationship Id="rId29" Type="http://schemas.openxmlformats.org/officeDocument/2006/relationships/hyperlink" Target="http://reyestr.court.gov.ua/Review/70857202" TargetMode="External"/><Relationship Id="rId30" Type="http://schemas.openxmlformats.org/officeDocument/2006/relationships/hyperlink" Target="http://reyestr.court.gov.ua/Review/71334027" TargetMode="External"/><Relationship Id="rId31" Type="http://schemas.openxmlformats.org/officeDocument/2006/relationships/hyperlink" Target="http://reyestr.court.gov.ua/Review/70894596" TargetMode="External"/><Relationship Id="rId32" Type="http://schemas.openxmlformats.org/officeDocument/2006/relationships/hyperlink" Target="http://reyestr.court.gov.ua/Review/70999522" TargetMode="External"/><Relationship Id="rId33" Type="http://schemas.openxmlformats.org/officeDocument/2006/relationships/hyperlink" Target="http://reyestr.court.gov.ua/Review/70857202" TargetMode="External"/><Relationship Id="rId34" Type="http://schemas.openxmlformats.org/officeDocument/2006/relationships/hyperlink" Target="http://reyestr.court.gov.ua/Review/70857202" TargetMode="External"/><Relationship Id="rId35" Type="http://schemas.openxmlformats.org/officeDocument/2006/relationships/hyperlink" Target="http://reyestr.court.gov.ua/Review/70323908" TargetMode="External"/><Relationship Id="rId36" Type="http://schemas.openxmlformats.org/officeDocument/2006/relationships/hyperlink" Target="http://reyestr.court.gov.ua/Review/70659843" TargetMode="External"/><Relationship Id="rId37" Type="http://schemas.openxmlformats.org/officeDocument/2006/relationships/hyperlink" Target="http://reyestr.court.gov.ua/Review/67683266" TargetMode="External"/><Relationship Id="rId38" Type="http://schemas.openxmlformats.org/officeDocument/2006/relationships/hyperlink" Target="http://reyestr.court.gov.ua/Review/70581415" TargetMode="External"/><Relationship Id="rId39" Type="http://schemas.openxmlformats.org/officeDocument/2006/relationships/hyperlink" Target="http://reyestr.court.gov.ua/Review/70763607" TargetMode="External"/><Relationship Id="rId40" Type="http://schemas.openxmlformats.org/officeDocument/2006/relationships/hyperlink" Target="http://reyestr.court.gov.ua/Review/69627852" TargetMode="External"/><Relationship Id="rId41" Type="http://schemas.openxmlformats.org/officeDocument/2006/relationships/hyperlink" Target="http://reyestr.court.gov.ua/Review/70998549" TargetMode="Externa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07:55:00Z</dcterms:created>
  <dc:creator>user</dc:creator>
  <dc:description/>
  <cp:keywords/>
  <dc:language>en-US</dc:language>
  <cp:lastModifiedBy>Юзер</cp:lastModifiedBy>
  <cp:lastPrinted>2018-06-21T16:31:00Z</cp:lastPrinted>
  <dcterms:modified xsi:type="dcterms:W3CDTF">2018-06-21T13:32:00Z</dcterms:modified>
  <cp:revision>10</cp:revision>
  <dc:subject/>
  <dc:title/>
</cp:coreProperties>
</file>