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5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відділу управління персоналом та кадрової роботи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71"/>
        <w:gridCol w:w="628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>
                <w:iCs/>
                <w:lang w:val="uk-UA"/>
              </w:rPr>
              <w:t>Бере</w:t>
            </w:r>
            <w:r>
              <w:rPr>
                <w:iCs/>
                <w:color w:val="000000"/>
                <w:lang w:val="uk-UA"/>
              </w:rPr>
              <w:t xml:space="preserve"> участь у здійсненні заходів щодо реалізації державної політики з кадрових питань в апараті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>2. Розробляє чи бере участь у розробленні проектів нормативно-правових актів, що стосуються питань управління персоналом, трудових відносин та державної служб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3. </w:t>
            </w:r>
            <w:r>
              <w:rPr>
                <w:iCs/>
                <w:lang w:val="uk-UA"/>
              </w:rPr>
              <w:t>О</w:t>
            </w:r>
            <w:r>
              <w:rPr>
                <w:iCs/>
                <w:color w:val="000000"/>
                <w:lang w:val="uk-UA"/>
              </w:rPr>
              <w:t>формляє документи для вступу на державну службу, її проходження та припине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4. Оформляє документи щодо призначення на </w:t>
            </w:r>
            <w:r>
              <w:rPr>
                <w:iCs/>
                <w:lang w:val="uk-UA"/>
              </w:rPr>
              <w:t>посади та звільнення</w:t>
            </w:r>
            <w:r>
              <w:rPr>
                <w:iCs/>
                <w:color w:val="000000"/>
                <w:lang w:val="uk-UA"/>
              </w:rPr>
              <w:t xml:space="preserve"> з посад суддів.</w:t>
            </w:r>
            <w:r>
              <w:rPr>
                <w:iCs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>5. Приймає документи від кандидатів на зайняття вакантних посад державної служби категорій «Б» і «В», проводить перевірку документів, поданих кандидатами, на відповідність встановленим законом вимогам, повідомляє кандидатів про результати такої перевірки та подає їх на розгляд конкурсної комісії, здійснює інші заходи щодо організації конкурсного відбор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>6. Розробляє спеціальні вимоги до осіб, які претендують на зайняття посад державної служби категорій «Б» і «В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7.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8. Обчислює стаж роботи та державної служби працівникам апарату суду, що дає право </w:t>
            </w:r>
            <w:r>
              <w:rPr>
                <w:iCs/>
                <w:lang w:val="uk-UA"/>
              </w:rPr>
              <w:t>на надбавку</w:t>
            </w:r>
            <w:r>
              <w:rPr>
                <w:iCs/>
                <w:color w:val="000000"/>
                <w:lang w:val="uk-UA"/>
              </w:rPr>
              <w:t xml:space="preserve"> за вислугу років, та суддям для доплати за вислугу років, здійснює контроль за встановленням надбавок, готує проекти наказів щодо встановлення цих надбав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9. </w:t>
            </w:r>
            <w:r>
              <w:rPr>
                <w:iCs/>
                <w:lang w:val="uk-UA"/>
              </w:rPr>
              <w:t>Здійснює заходи щодо</w:t>
            </w:r>
            <w:r>
              <w:rPr>
                <w:iCs/>
                <w:color w:val="000000"/>
                <w:lang w:val="uk-UA"/>
              </w:rPr>
              <w:t xml:space="preserve"> ведення інформаційно-аналітичної системи «Кадри-WEB»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10. </w:t>
            </w:r>
            <w:r>
              <w:rPr>
                <w:lang w:val="uk-UA"/>
              </w:rPr>
              <w:t>Здійснює облік військовозобов'язаних і призовників та бронювання військовозобов'язаних, бере участь в роботі з планування та проведення мобілізаційної підготовки в суді в умовах воєнного стан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lang w:val="uk-UA"/>
              </w:rPr>
              <w:t>11. Готує та подає в установленому порядку документи щодо призначення пенсій персоналу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lang w:val="uk-UA"/>
              </w:rPr>
              <w:t>12. Проводить роботу з обліку, зберігання й оформлення особових справ та трудових книжок суддів і працівників апарату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lang w:val="uk-UA"/>
              </w:rPr>
              <w:t>13. Забезпечує видачу  у встановленому порядку звільненій особі  копії наказу  про звільнення, належно оформленої трудової книж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lang w:val="uk-UA"/>
              </w:rPr>
              <w:t>14. Здійснює організаційні заходи щодо своєчасного подання державними службовцями відомостей про майно, доходи, витрати і зобов’язання фінансового характеру за минулий рі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lang w:val="uk-UA"/>
              </w:rPr>
              <w:t>15. Отримує від осіб згоду на обробку персональних даних, роз’яснює особам вимоги законодавства у сфері захисту персональних даних, їх права та обов’яз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lang w:val="uk-UA"/>
              </w:rPr>
              <w:t xml:space="preserve">16. Отримує від працівників, робота яких пов’язана з обробкою персональних даних, письмові зобов’язання щодо недопущення розголошення у будь-який спосіб персональних даних, які їм було довірено або стали відомі у зв’язку з виконанням посадових обов’язків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</w:tabs>
              <w:autoSpaceDE w:val="false"/>
              <w:ind w:firstLine="10"/>
              <w:jc w:val="both"/>
              <w:rPr/>
            </w:pPr>
            <w:r>
              <w:rPr>
                <w:lang w:val="uk-UA"/>
              </w:rPr>
              <w:t xml:space="preserve">17. </w:t>
            </w:r>
            <w:r>
              <w:rPr>
                <w:iCs/>
                <w:lang w:val="uk-UA"/>
              </w:rPr>
              <w:t>Аналізує кількісний та якісний склад державних службовц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ind w:firstLine="10"/>
              <w:jc w:val="both"/>
              <w:rPr/>
            </w:pPr>
            <w:r>
              <w:rPr>
                <w:iCs/>
                <w:lang w:val="uk-UA"/>
              </w:rPr>
              <w:t xml:space="preserve">18. </w:t>
            </w:r>
            <w:r>
              <w:rPr>
                <w:lang w:val="uk-UA"/>
              </w:rPr>
              <w:t xml:space="preserve">Формує графік відпусток персоналу суду та суддів, готує проекти наказів щодо надання відпусток, контролює їх подання та веде облік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lang w:val="uk-UA"/>
              </w:rPr>
              <w:t>19. У межах компетенції готує розпорядчі документи про відрядження працівників апарату суду та судд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/>
            </w:pPr>
            <w:r>
              <w:rPr>
                <w:lang w:val="uk-UA"/>
              </w:rPr>
              <w:t>20. Забезпечує ведення, оформлення та подання до фінансово-економічного відділу табелів обліку використання робочого часу суддів та працівників апарату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21. Здійснює оформлення документів щодо притягнення працівників апарату суду до дисциплінарної відповідальност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>
                <w:iCs/>
                <w:color w:val="000000"/>
                <w:lang w:val="uk-UA"/>
              </w:rPr>
            </w:pPr>
            <w:r>
              <w:rPr>
                <w:lang w:val="uk-UA"/>
              </w:rPr>
              <w:t xml:space="preserve">22. Веде встановлену звітно-облікову документацію, готує державну статистичну звітність з кадрових питань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10"/>
              <w:jc w:val="both"/>
              <w:rPr>
                <w:iCs/>
                <w:color w:val="000000"/>
                <w:lang w:val="uk-UA"/>
              </w:rPr>
            </w:pPr>
            <w:r>
              <w:rPr>
                <w:iCs/>
                <w:lang w:val="uk-UA"/>
              </w:rPr>
              <w:t xml:space="preserve">23. </w:t>
            </w:r>
            <w:r>
              <w:rPr>
                <w:color w:val="000000"/>
                <w:lang w:val="uk-UA"/>
              </w:rPr>
              <w:t xml:space="preserve">Готує інформацію та подає звіти, аналізи, узагальнення про роботу з кадрами.  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24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ind w:firstLine="1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5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“Про запобігання корупції”.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кументи приймаються до 19 травня 2017 рок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87"/>
        <w:gridCol w:w="3396"/>
        <w:gridCol w:w="5272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 галузі знань «Право» за спеціальністю «Право» або «Міжнародне право»</w:t>
            </w:r>
          </w:p>
        </w:tc>
      </w:tr>
      <w:tr>
        <w:trPr>
          <w:trHeight w:val="1188" w:hRule="atLeast"/>
        </w:trPr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137" w:hRule="atLeast"/>
        </w:trPr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5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2:00Z</dcterms:created>
  <dc:creator>Кириленко Олександр</dc:creator>
  <dc:description/>
  <cp:keywords/>
  <dc:language>en-US</dc:language>
  <cp:lastModifiedBy>Minutka15</cp:lastModifiedBy>
  <cp:lastPrinted>2017-05-03T16:25:00Z</cp:lastPrinted>
  <dcterms:modified xsi:type="dcterms:W3CDTF">2017-05-03T13:25:00Z</dcterms:modified>
  <cp:revision>7</cp:revision>
  <dc:subject/>
  <dc:title> </dc:title>
</cp:coreProperties>
</file>