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b/>
          <w:b/>
        </w:rPr>
      </w:pPr>
      <w:r>
        <w:rPr>
          <w:b/>
        </w:rPr>
        <w:t>Додаток 1</w:t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Затверджено </w:t>
      </w:r>
    </w:p>
    <w:p>
      <w:pPr>
        <w:pStyle w:val="Normal"/>
        <w:jc w:val="right"/>
        <w:rPr/>
      </w:pPr>
      <w:r>
        <w:rPr>
          <w:b/>
        </w:rPr>
        <w:t>Наказом заступника керівника апарату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Вінницького районного суду </w:t>
      </w:r>
    </w:p>
    <w:p>
      <w:pPr>
        <w:pStyle w:val="Normal"/>
        <w:jc w:val="right"/>
        <w:rPr/>
      </w:pPr>
      <w:r>
        <w:rPr>
          <w:b/>
          <w:color w:val="000000"/>
        </w:rPr>
        <w:t xml:space="preserve">Вінницької області 15 червня 2017 року № </w:t>
      </w:r>
      <w:r>
        <w:rPr>
          <w:b/>
          <w:color w:val="000000"/>
          <w:lang w:val="ru-RU"/>
        </w:rPr>
        <w:t>59-</w:t>
      </w:r>
      <w:r>
        <w:rPr>
          <w:b/>
          <w:color w:val="000000"/>
        </w:rPr>
        <w:t>осн/к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</w:t>
      </w:r>
    </w:p>
    <w:p>
      <w:pPr>
        <w:pStyle w:val="Normal"/>
        <w:jc w:val="center"/>
        <w:rPr/>
      </w:pPr>
      <w:r>
        <w:rPr>
          <w:b/>
        </w:rPr>
        <w:t>на зайняття тимчасово вакантної посади державної служби категорії «В» –</w:t>
      </w:r>
    </w:p>
    <w:p>
      <w:pPr>
        <w:pStyle w:val="Normal"/>
        <w:ind w:firstLine="567"/>
        <w:jc w:val="center"/>
        <w:rPr/>
      </w:pPr>
      <w:r>
        <w:rPr>
          <w:b/>
        </w:rPr>
        <w:t>секретаря  судового засідання Вінницького районного суду Вінниц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8045"/>
        <w:gridCol w:w="77"/>
      </w:tblGrid>
      <w:tr>
        <w:trPr/>
        <w:tc>
          <w:tcPr>
            <w:tcW w:w="10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Загальні умови 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садові обов’язки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Секретар судового засідання здійснює судові виклики та повідомлення в справах, які знаходяться у провадженні судді; оформлює заявки до районних відділів Національної поліції, Вінницького ВП Головного управління Національної поліції у Вінницькій області,  адміністрації місць попереднього ув'язнення про доставку до суду затриманих та підсудних осіб, готує копії відповідних судових рішень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Здійснює оформлення та розміщення списків справ, призначених до розгляду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Перевіряє наявність і з'ясовує причини відсутності осіб, яких викликано до суду, і доповідає про це головуючому судді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Здійснює перевірку осіб, які викликані в судове засідання, та зазначає на повістках час перебування в суді.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Забезпечує фіксування судового засідання технічними засобами згідно з Інструкцією про порядок фіксування судового процесу технічними засобами. 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еде журнал судового засідання, протокол судового засідання. Працює у комп’ютерній програмі «Документообіг загальних судів», відображає у ОСК відомості про попередній розгляд справи, про призначення справи до розгляду, причини нерозгляду, типи нерозгляду, про виконання приводу обвинувачених, свідків чи потерпілих, а також вносить до ОСК іншу інформацію по справі яка знаходиться на розгляді у судді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Виготовляє копії судових рішень у справах, які знаходяться в провадженні судді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дачі обвинуваченим або засудженим підписки про невиїзд. 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 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дійснює заходи щодо формування та направлення </w:t>
            </w:r>
            <w:r>
              <w:rPr>
                <w:lang w:val="en-US"/>
              </w:rPr>
              <w:t>SMS</w:t>
            </w:r>
            <w:r>
              <w:rPr>
                <w:lang w:val="uk-UA"/>
              </w:rPr>
              <w:t>-повідомлень сторонам по справах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Працює з технічними засобами відеозапису під час проведення процесуальних дій у режимі відеоконференції та  забезпечує надійне функціонування відеозапису в режимі відеоконференції на високому, якісному та належному рівні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Оформлює матеріали судових справ і своєчасно здійснює передачу справ до канцелярії суду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Виконує інші доручення голови суду, судді, керівника апарату суду, помічника судді, що стосуються організації розгляду судових справ. </w:t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ови оплати праці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Відповідно до штатного розпису: посадовий оклад – </w:t>
            </w:r>
            <w:r>
              <w:rPr>
                <w:color w:val="000000"/>
              </w:rPr>
              <w:t xml:space="preserve">2649 </w:t>
            </w:r>
            <w:r>
              <w:rPr/>
              <w:t>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color w:val="000000"/>
                <w:lang w:eastAsia="en-US"/>
              </w:rPr>
              <w:t>строкова</w:t>
            </w:r>
            <w:r>
              <w:rPr>
                <w:color w:val="000000"/>
                <w:lang w:val="ru-RU" w:eastAsia="en-US"/>
              </w:rPr>
              <w:t xml:space="preserve"> - на період відпустки основного працівника по догляду за дитиною до досягнення нею трирічного віку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highlight w:val="red"/>
                <w:lang w:val="ru-RU" w:eastAsia="en-US"/>
              </w:rPr>
            </w:pPr>
            <w:r>
              <w:rPr>
                <w:color w:val="000000"/>
                <w:highlight w:val="red"/>
                <w:lang w:val="ru-RU" w:eastAsia="en-US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опію паспорта громадянина України;</w:t>
            </w:r>
          </w:p>
          <w:p>
            <w:pPr>
              <w:pStyle w:val="Normal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/>
              <w:t>3) письмову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(додаток 1 до Порядку проведення перевірки, затвердженого постановою Кабінету Міністрів України від 25 березня 2015 року № 167) або копію довідки встановленої форми про результати такої перевірки (додаток 5 до того ж Порядку);</w:t>
            </w:r>
          </w:p>
          <w:p>
            <w:pPr>
              <w:pStyle w:val="Normal"/>
              <w:jc w:val="both"/>
              <w:rPr/>
            </w:pPr>
            <w:r>
              <w:rPr/>
              <w:t>4) копію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shd w:fill="FFFFFF" w:val="clear"/>
              </w:rPr>
              <w:t>посвідчення атестації щодо вільного володіння державною мовою;</w:t>
            </w:r>
          </w:p>
          <w:p>
            <w:pPr>
              <w:pStyle w:val="Normal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Normal"/>
              <w:jc w:val="both"/>
              <w:rPr/>
            </w:pPr>
            <w:r>
              <w:rPr/>
              <w:t>7) декларацію особи, уповноваженої на виконання функцій держави або місцевого самоврядування за 2016 рік згідно зі статтею 45 Закону України «Про запобігання корупції»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en-US"/>
              </w:rPr>
              <w:t>Строк подання документів: 18 календарних днів з дня оприлюднення інформації про проведення конкурсу на офіційному сайті Національного агентства з питань державної служби, до 03 липня 2017  року включно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, час і місце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липня 2017  року, о 10.00</w:t>
            </w:r>
          </w:p>
          <w:p>
            <w:pPr>
              <w:pStyle w:val="Normal"/>
              <w:jc w:val="both"/>
              <w:rPr/>
            </w:pPr>
            <w:r>
              <w:rPr/>
              <w:t>м. Вінниця, вул. Винниченка, 29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color w:val="000000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тюк Інна Сергіївна, тел. (0432) 61-27-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inbox</w:t>
            </w:r>
            <w:r>
              <w:rPr/>
              <w:t>@vn</w:t>
            </w:r>
            <w:r>
              <w:rPr>
                <w:lang w:val="en-US"/>
              </w:rPr>
              <w:t>r</w:t>
            </w:r>
            <w:r>
              <w:rPr/>
              <w:t>.vn.court.gov.ua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и до професійної компетентності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альні вимог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віта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ища, не нижче ступеня молодшого бакалавра або бакалавр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свід роботи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діння державною мовою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ільне володіння державною мовою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ьні вимог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віт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color w:val="000000"/>
              </w:rPr>
            </w:pPr>
            <w:r>
              <w:rPr>
                <w:color w:val="000000"/>
                <w:spacing w:val="5"/>
                <w:lang w:val="ru-RU" w:eastAsia="en-U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ru-RU" w:eastAsia="en-US"/>
              </w:rPr>
              <w:t xml:space="preserve">У </w:t>
            </w:r>
            <w:r>
              <w:rPr>
                <w:color w:val="000000"/>
                <w:sz w:val="23"/>
                <w:szCs w:val="23"/>
                <w:lang w:eastAsia="en-US"/>
              </w:rPr>
              <w:t xml:space="preserve"> галузі знань</w:t>
            </w:r>
            <w:r>
              <w:rPr>
                <w:color w:val="000000"/>
                <w:sz w:val="23"/>
                <w:szCs w:val="23"/>
                <w:lang w:val="ru-RU" w:eastAsia="en-US"/>
              </w:rPr>
              <w:t xml:space="preserve"> «</w:t>
            </w:r>
            <w:r>
              <w:rPr>
                <w:color w:val="000000"/>
                <w:sz w:val="23"/>
                <w:szCs w:val="23"/>
                <w:lang w:eastAsia="en-US"/>
              </w:rPr>
              <w:t>Право» за спеціальністю  «Правознавство»,  у галузі знань «Державне управління» за спеціальністю «Публічне управління та адміністрування»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ня законодавств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итуція України, Закон України «Про державну службу», Закон України «Про запобігання корупції», Закон України «Про очищення влади», Закон України «Про судоустрій і статус суддів», </w:t>
            </w:r>
            <w:r>
              <w:rPr>
                <w:color w:val="000000"/>
                <w:spacing w:val="2"/>
                <w:lang w:eastAsia="en-US"/>
              </w:rPr>
              <w:t>Цивільно-</w:t>
              <w:br/>
            </w:r>
            <w:r>
              <w:rPr>
                <w:color w:val="000000"/>
                <w:spacing w:val="1"/>
                <w:lang w:eastAsia="en-US"/>
              </w:rPr>
              <w:t>процесуальний, Кримінально-процесуальний, Кодекс адміністративного судочинства України, Кодекс України Про адміністративні правопорушення та інші кодекси України</w:t>
            </w:r>
          </w:p>
          <w:p>
            <w:pPr>
              <w:pStyle w:val="Normal"/>
              <w:jc w:val="both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ійні знанн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Інструкція з діловодства </w:t>
            </w:r>
            <w:r>
              <w:rPr>
                <w:lang w:eastAsia="en-US"/>
              </w:rPr>
              <w:t xml:space="preserve">в місцевому загальному суді, </w:t>
            </w:r>
            <w:r>
              <w:rPr/>
              <w:t>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ою наказом ДСА України 17.12.2013 року №173,</w:t>
            </w:r>
            <w:r>
              <w:rPr>
                <w:lang w:eastAsia="en-US"/>
              </w:rPr>
              <w:t xml:space="preserve"> Положення про апарат суду, Положення про канцелярію суду, </w:t>
            </w:r>
            <w:r>
              <w:rPr/>
              <w:t>Положення про автоматизовану систему документообігу суду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існе виконання поставлених завдан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міння працювати з документ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вміння спілкуватися з людь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вміння планувати роботу з орієнтацією на досягнення кінцевого результат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вміння вирішувати комплексні завданн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вміння ефективно використовувати робочий час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здатність вносити пропозиції щодо удосконалення робот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андна робота та взаємоді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міння працювати в колективі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2) </w:t>
            </w:r>
            <w:r>
              <w:rPr/>
              <w:t>вміння ефективно співпрацювати з іншими працівниками суд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ийняття змін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иконання плану змін та покращен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здатність приймати зміни та змінюватись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ічні вмінн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міння використовувати комп’ютерне обладнання та програмне забезпечення, використовувати офісну техніку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  <w:shd w:fill="FFFFFF" w:val="clear"/>
              </w:rPr>
              <w:t>Вільне володіння ПК, вміння користуватись оргтехнікою, знання програм Microsoft Office (Word, Excel), вміння користуватись електронною поштою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обисті компетенції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1) відповідальність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2) системність і самостійність в роботі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 xml:space="preserve">3) уважність та зосередженість в роботі; 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 xml:space="preserve">4) наполегливість; 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5) ініціативність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6) прагнення до самовдосконалення шляхом самоосвіти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7) не конфліктність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8) вміння знаходити вихід з складних ситуацій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9) комунікабельність, вміння спілкуватися з людьми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10) ввічливість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04:00Z</dcterms:created>
  <dc:creator>User</dc:creator>
  <dc:description/>
  <cp:keywords/>
  <dc:language>en-US</dc:language>
  <cp:lastModifiedBy>Constantine Plakhotniuk</cp:lastModifiedBy>
  <cp:lastPrinted>2017-06-15T09:06:00Z</cp:lastPrinted>
  <dcterms:modified xsi:type="dcterms:W3CDTF">2017-06-16T12:04:00Z</dcterms:modified>
  <cp:revision>3</cp:revision>
  <dc:subject/>
  <dc:title/>
</cp:coreProperties>
</file>