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</w:rPr>
      </w:pPr>
      <w:r>
        <w:rPr>
          <w:b/>
        </w:rPr>
        <w:t>Додаток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</w:rPr>
        <w:t>Наказом заступника керівника апарат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інницького районного суду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Вінницької області 26 квітня 2017 року № </w:t>
      </w:r>
      <w:r>
        <w:rPr>
          <w:b/>
          <w:color w:val="000000"/>
          <w:lang w:val="ru-RU"/>
        </w:rPr>
        <w:t>32-</w:t>
      </w:r>
      <w:r>
        <w:rPr>
          <w:b/>
          <w:color w:val="000000"/>
        </w:rPr>
        <w:t>осн/к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/>
      </w:pPr>
      <w:r>
        <w:rPr>
          <w:b/>
        </w:rPr>
        <w:t>секретаря  судового засідання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екретар судового засідання здійснює судові виклики та повідомлення в справах, які знаходяться у провадженні судді; оформлює заявки до районних відділів Національної поліції, Вінницького ВП Головного управління Національної поліції у Вінницькій області,  адміністрації місць попереднього ув'язнення про доставку до суду затриманих та підсудних осіб, готує копії відповідних судових рішень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оформлення та розміщення списків справ, призначених до розгляду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еревіряє наявність і з'ясовує причини відсутності осіб, яких викликано до суду, і доповідає про це головуючому судді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перевірку осіб, які викликані в судове засідання, та зазначає на повістках час перебування в суді.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абезпечує фіксування судового засідання технічними засобами згідно з Інструкцією про порядок фіксування судового процесу технічними засобами.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еде журнал судового засідання, протокол судового засідання. Працює у комп’ютерній програмі «Документообіг загальних судів», відображає у ОСК відомості про попередній розгляд справи, про призначення справи до розгляду, причини нерозгляду, типи нерозгляду, про виконання приводу обвинувачених, свідків чи потерпілих, а також вносить до ОСК іншу інформацію по справі яка знаходиться на розгляді у судді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готовляє копії судових рішень у справах, які знаходяться в провадженні судді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дачі обвинуваченим або засудженим підписки про невиїзд.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формування та направлення </w:t>
            </w:r>
            <w:r>
              <w:rPr>
                <w:lang w:val="en-US"/>
              </w:rPr>
              <w:t>SMS</w:t>
            </w:r>
            <w:r>
              <w:rPr>
                <w:lang w:val="uk-UA"/>
              </w:rPr>
              <w:t>-повідомлень сторонам по справах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Працює з технічними засобами відеозапису під час проведення процесуальних дій у режимі відеоконференції та  забезпечує надійне функціонування відеозапису в режимі відеоконференції на високому, якісному та належному рівні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Оформлює матеріали судових справ і своєчасно здійснює передачу справ до канцелярії суду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конує інші доручення голови суду, судді, керівника апарату суду, помічника судді, що стосуються організації розгляду судових справ.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Відповідно до штатного розпису: посадовий оклад – </w:t>
            </w:r>
            <w:r>
              <w:rPr>
                <w:color w:val="000000"/>
              </w:rPr>
              <w:t xml:space="preserve">2649 </w:t>
            </w:r>
            <w:r>
              <w:rPr/>
              <w:t>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6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7 календарних днів з дня оприлюднення інформації про проведення конкурсу на офіційному сайті Національного агентства з питань державної служби, до 15 травня 2017 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травня 2017 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Інна Сергіївна, тел. (0432) 61-27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 «Державне управління» за спеціальністю «Публічне управління та 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7:00Z</dcterms:created>
  <dc:creator>User</dc:creator>
  <dc:description/>
  <cp:keywords/>
  <dc:language>en-US</dc:language>
  <cp:lastModifiedBy>Constantine Plakhotniuk</cp:lastModifiedBy>
  <dcterms:modified xsi:type="dcterms:W3CDTF">2017-04-28T12:17:00Z</dcterms:modified>
  <cp:revision>2</cp:revision>
  <dc:subject/>
  <dc:title/>
</cp:coreProperties>
</file>