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Львівського апеляційного адміністративного суду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hapkaDocumentu"/>
        <w:ind w:left="4819" w:right="-283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</w:rPr>
        <w:t>(прізвище, ім’я та по батькові кандидата у родовому відмінку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</w:t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ShapkaDocumentu"/>
        <w:spacing w:before="0" w:after="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омер контактного телефону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(група інвалідност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копія якої додається), керуючись статтею 2 Конвенції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7:00Z</dcterms:created>
  <dc:creator>admin</dc:creator>
  <dc:description/>
  <cp:keywords/>
  <dc:language>en-US</dc:language>
  <cp:lastModifiedBy>Minutka15</cp:lastModifiedBy>
  <dcterms:modified xsi:type="dcterms:W3CDTF">2017-10-04T10:52:00Z</dcterms:modified>
  <cp:revision>5</cp:revision>
  <dc:subject/>
  <dc:title/>
</cp:coreProperties>
</file>