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Аналітичні довідки по роботі</w:t>
      </w:r>
    </w:p>
    <w:p>
      <w:pPr>
        <w:pStyle w:val="Normal"/>
        <w:jc w:val="center"/>
        <w:rPr/>
      </w:pPr>
      <w:r>
        <w:rPr>
          <w:b/>
          <w:lang w:val="uk-UA"/>
        </w:rPr>
        <w:t>зі зверненнями  юридичних осіб, громадян, із зверненнями та запитами народних депутатів України,  зверненнями, запитами та запитаннями депутатів місцевих рад 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тавському окружному адміністративному суді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за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7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. Письмові звернення юридичних осіб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 xml:space="preserve">Протягом 2017 року  до Полтавського окружного адміністративного суду надійшло </w:t>
      </w:r>
      <w:r>
        <w:rPr>
          <w:b/>
          <w:lang w:val="uk-UA"/>
        </w:rPr>
        <w:t>33</w:t>
      </w:r>
      <w:r>
        <w:rPr>
          <w:lang w:val="uk-UA"/>
        </w:rPr>
        <w:t xml:space="preserve"> письмових звернення юридичних осіб (за відповідний звітний період 2016 року – </w:t>
      </w:r>
      <w:r>
        <w:rPr>
          <w:b/>
          <w:lang w:val="uk-UA"/>
        </w:rPr>
        <w:t>53)</w:t>
      </w:r>
      <w:r>
        <w:rPr>
          <w:lang w:val="uk-UA"/>
        </w:rPr>
        <w:t>. Тобто, можна констатувати  зменшення  надходження письмових звернень громадян на 60 %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азом з тим, ряд звернень подаються учасниками процесу і стосуються виключно надання інформації щодо розгляду адміністративних справ, а саме : направлення справи до суду апеляційної інстанції, виконання   рішення суду тощо, в зв’язку з чим їх розгляд здійснюється  в порядку, визначеному ЗУ "Про судоустрій і статус суддів", "Про доступ до судових рішень" окремо від звернень юридичних осіб. Слід зазначити, що у 2017 отримано  та опрацьовано  </w:t>
      </w:r>
      <w:r>
        <w:rPr>
          <w:b/>
          <w:lang w:val="uk-UA"/>
        </w:rPr>
        <w:t>83</w:t>
      </w:r>
      <w:r>
        <w:rPr>
          <w:lang w:val="uk-UA"/>
        </w:rPr>
        <w:t xml:space="preserve"> таких звернення (за відповідний звітний період 20</w:t>
      </w:r>
      <w:r>
        <w:rPr/>
        <w:t>1</w:t>
      </w:r>
      <w:r>
        <w:rPr>
          <w:lang w:val="uk-UA"/>
        </w:rPr>
        <w:t xml:space="preserve">6 року – </w:t>
      </w:r>
      <w:r>
        <w:rPr>
          <w:b/>
          <w:lang w:val="uk-UA"/>
        </w:rPr>
        <w:t>145</w:t>
      </w:r>
      <w:r>
        <w:rPr>
          <w:lang w:val="uk-UA"/>
        </w:rPr>
        <w:t xml:space="preserve">)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До суду за звітний період найшли від правоохоронних органів – 10 звернень,  8 звернень - від органів виконавчої влади на місцях, 5 звернень  - від Територіального управління Державної судової  адміністрації України в Полтавській області, 3 – від державних установ, 1 – від Полтавської міської ради.   Від інших юридичних осіб – 6 зверн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Так, згідно з індексами питань, які встановлені наказом Полтавського окружного адміністративного суду від 16.01.2015 № 2/01-02, у вказаних зверненнях порушувались наступні  питання 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рушення  строків розгляду справи – (відсутні звернення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ух позовної заяви -  (відсутні звернення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гляд судових рішень в порядку апеляційного провадження-(відсутні зверненн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гляд судових рішень в порядку касаційного провадження - (відсутні зверненн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ння роз’яснень -  (</w:t>
      </w:r>
      <w:r>
        <w:rPr>
          <w:lang w:val="en-US"/>
        </w:rPr>
        <w:t>відсутні</w:t>
      </w:r>
      <w:r>
        <w:rPr>
          <w:lang w:val="uk-UA"/>
        </w:rPr>
        <w:t xml:space="preserve"> зверненн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інші питання  - (29 звернень)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-     виконання судових рішень   -  (3 звернення)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-     скарга на дії (бездіяльність) судді - ( 1 звернення);</w:t>
      </w:r>
    </w:p>
    <w:p>
      <w:pPr>
        <w:pStyle w:val="Normal"/>
        <w:ind w:firstLine="360"/>
        <w:jc w:val="both"/>
        <w:rPr/>
      </w:pPr>
      <w:r>
        <w:rPr>
          <w:lang w:val="uk-UA"/>
        </w:rPr>
        <w:t>-     скарга на дії (бездіяльність) працівника апарату суду -  (відсутні звернення);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-     надходження позову (заяви) - відсутні звернення). 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ротягом звітного періоду надійшла одна скарга (за відповідний звітний період 2016 року скарги не надходили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Письмові звернення юридичних осіб, які надійшли до суду протягом 2017 року, розглянуті у терміни відповідно до Закону України «Про звернення громадян" :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повідь надано  до 15 днів – 33 звернення (100 %)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 xml:space="preserve">Результати розгляду  поданих у 2017 році звернень наступні 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2 юридичним особам  надано інформаці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но роз’яснення – 31 звернення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ІІ. Письмові звернення громадян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ротягом  2017 року  до Полтавського окружного адміністративного суду надійшло </w:t>
      </w:r>
      <w:r>
        <w:rPr>
          <w:b/>
          <w:lang w:val="uk-UA"/>
        </w:rPr>
        <w:t xml:space="preserve">14 письмових звернення громадян </w:t>
      </w:r>
      <w:r>
        <w:rPr>
          <w:lang w:val="uk-UA"/>
        </w:rPr>
        <w:t>(за відповідний звітній період 2016 року до суду надійшло 12 звернень).</w:t>
      </w:r>
      <w:r>
        <w:rPr>
          <w:b/>
          <w:lang w:val="uk-UA"/>
        </w:rPr>
        <w:t xml:space="preserve">   </w:t>
      </w:r>
      <w:r>
        <w:rPr>
          <w:lang w:val="uk-UA"/>
        </w:rPr>
        <w:t>Тобто можна констатувати збільшення надходження письмових звернень громадян на 14%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За суб’єктами подання можна визначити наступну структуру поданих звернень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14 письмових звернення подано особисто громадянам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Згідно з індексами питань</w:t>
      </w:r>
      <w:r>
        <w:rPr>
          <w:lang w:val="uk-UA"/>
        </w:rPr>
        <w:t xml:space="preserve">, які встановлені наказом голови Полтавського окружного адміністративного суду від 16.01.2015 № 2/02-2, у вказаних зверненнях порушувались наступні  питання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jc w:val="both"/>
        <w:rPr>
          <w:lang w:val="uk-UA"/>
        </w:rPr>
      </w:pPr>
      <w:r>
        <w:rPr>
          <w:lang w:val="uk-UA"/>
        </w:rPr>
        <w:t>рух позовної заяви  (відсутні зверненн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jc w:val="both"/>
        <w:rPr>
          <w:lang w:val="uk-UA"/>
        </w:rPr>
      </w:pPr>
      <w:r>
        <w:rPr>
          <w:lang w:val="uk-UA"/>
        </w:rPr>
        <w:t>перегляд судових рішень в порядку апеляційного провадження (відсутні зверненн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jc w:val="both"/>
        <w:rPr>
          <w:lang w:val="uk-UA"/>
        </w:rPr>
      </w:pPr>
      <w:r>
        <w:rPr>
          <w:lang w:val="uk-UA"/>
        </w:rPr>
        <w:t>перегляд судових рішень в порядку касаційного провадження (відсутні зверненн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jc w:val="both"/>
        <w:rPr>
          <w:lang w:val="uk-UA"/>
        </w:rPr>
      </w:pPr>
      <w:r>
        <w:rPr>
          <w:lang w:val="uk-UA"/>
        </w:rPr>
        <w:t>надання роз’яснень (відсутні зверненн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jc w:val="both"/>
        <w:rPr>
          <w:lang w:val="uk-UA"/>
        </w:rPr>
      </w:pPr>
      <w:r>
        <w:rPr>
          <w:lang w:val="uk-UA"/>
        </w:rPr>
        <w:t>виконання судових рішень  (відсутні зверненн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jc w:val="both"/>
        <w:rPr/>
      </w:pPr>
      <w:r>
        <w:rPr>
          <w:lang w:val="uk-UA"/>
        </w:rPr>
        <w:t>інші питання (11 звернень громадян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скарги на дії (бездіяльність) судді –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(1 звернення громадян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jc w:val="both"/>
        <w:rPr>
          <w:lang w:val="uk-UA"/>
        </w:rPr>
      </w:pPr>
      <w:r>
        <w:rPr>
          <w:lang w:val="uk-UA"/>
        </w:rPr>
        <w:t>скарги на дії (бездіяльність) працівника апарату суду – (1 звернення громадя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jc w:val="both"/>
        <w:rPr>
          <w:lang w:val="uk-UA"/>
        </w:rPr>
      </w:pPr>
      <w:r>
        <w:rPr>
          <w:lang w:val="uk-UA"/>
        </w:rPr>
        <w:t>скарги з інших питань - (1 зверненн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звітний період надійшло 3 скарги (за відповідний звітній період 2016 року надійшло 5 скарг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позиції (зауваження) та  дублетні звернення громадян до суду на надходили. 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Щодо термінів розгляду звернень громадян</w:t>
      </w:r>
      <w:r>
        <w:rPr>
          <w:lang w:val="uk-UA"/>
        </w:rPr>
        <w:t xml:space="preserve">, то протягом 2017 року всі вони розглянуті в термін, передбачений ст. 20 Закону України «Про звернення громадян», а саме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jc w:val="both"/>
        <w:rPr>
          <w:lang w:val="uk-UA"/>
        </w:rPr>
      </w:pPr>
      <w:r>
        <w:rPr>
          <w:lang w:val="uk-UA"/>
        </w:rPr>
        <w:t xml:space="preserve">відповідь надано до 15 днів – 14 звернень(100%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За відповідний звітний період 2016 року  відповідь надано до 15 днів -12 звернень (100 %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ідповіді на звернення надавались виключно повно, з врахуванням  усіх порушених у зверненнях питан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Для вирішення питань, порушених у зверненнях громадян, та юридичних осіб працівниками апарату суду проводилась наступна робота</w:t>
      </w:r>
      <w:r>
        <w:rPr>
          <w:b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jc w:val="both"/>
        <w:rPr>
          <w:lang w:val="uk-UA"/>
        </w:rPr>
      </w:pPr>
      <w:r>
        <w:rPr>
          <w:lang w:val="uk-UA"/>
        </w:rPr>
        <w:t>аналіз даних, наявних в обліково-статистичних карт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jc w:val="both"/>
        <w:rPr>
          <w:lang w:val="uk-UA"/>
        </w:rPr>
      </w:pPr>
      <w:r>
        <w:rPr>
          <w:lang w:val="uk-UA"/>
        </w:rPr>
        <w:t>аналіз даних, наявних в автоматизованій системі документообігу су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jc w:val="both"/>
        <w:rPr>
          <w:lang w:val="uk-UA"/>
        </w:rPr>
      </w:pPr>
      <w:r>
        <w:rPr>
          <w:lang w:val="uk-UA"/>
        </w:rPr>
        <w:t xml:space="preserve">аналіз процесуальних документів конкретних адміністративних спра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jc w:val="both"/>
        <w:rPr>
          <w:lang w:val="uk-UA"/>
        </w:rPr>
      </w:pPr>
      <w:r>
        <w:rPr>
          <w:lang w:val="uk-UA"/>
        </w:rPr>
        <w:t>вивчення чинного законодав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jc w:val="both"/>
        <w:rPr>
          <w:lang w:val="uk-UA"/>
        </w:rPr>
      </w:pPr>
      <w:r>
        <w:rPr>
          <w:lang w:val="uk-UA"/>
        </w:rPr>
        <w:t>залучення до розгляду звернень громадян помічників суддів та інших працівників апарату суд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Крім того, постійно вживались заходи щодо скорочення строків розгляду звернень громадян, юридичних осіб, учасників процесу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ходи щодо запобігання надходжень повторних звернень, здійснюються шляхом надання вичерпної відповіді, що не потребує додаткового з’ясування інформації чи роз’яснень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ротягом 2017 року звернення від представників юридичних осіб та громадян  на особистому прийомі не надходили.</w:t>
      </w:r>
    </w:p>
    <w:p>
      <w:pPr>
        <w:pStyle w:val="Normal"/>
        <w:ind w:right="-31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19" w:hanging="0"/>
        <w:rPr/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 xml:space="preserve">ІІІ. Звернення та запити народних депутатів України,  зверненнями, запити та запитання депутатів місцевих рад </w:t>
      </w:r>
    </w:p>
    <w:p>
      <w:pPr>
        <w:pStyle w:val="Normal"/>
        <w:ind w:right="-31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19" w:firstLine="708"/>
        <w:rPr>
          <w:b/>
          <w:b/>
          <w:lang w:val="uk-UA"/>
        </w:rPr>
      </w:pPr>
      <w:r>
        <w:rPr>
          <w:lang w:val="uk-UA"/>
        </w:rPr>
        <w:t>З</w:t>
      </w:r>
      <w:r>
        <w:rPr/>
        <w:t>вернен</w:t>
      </w:r>
      <w:r>
        <w:rPr>
          <w:lang w:val="uk-UA"/>
        </w:rPr>
        <w:t>ня</w:t>
      </w:r>
      <w:r>
        <w:rPr/>
        <w:t xml:space="preserve"> та запит</w:t>
      </w:r>
      <w:r>
        <w:rPr>
          <w:lang w:val="uk-UA"/>
        </w:rPr>
        <w:t>и</w:t>
      </w:r>
      <w:r>
        <w:rPr/>
        <w:t xml:space="preserve"> народних депутатів України,  звернен</w:t>
      </w:r>
      <w:r>
        <w:rPr>
          <w:lang w:val="uk-UA"/>
        </w:rPr>
        <w:t>ня</w:t>
      </w:r>
      <w:r>
        <w:rPr/>
        <w:t>, запит</w:t>
      </w:r>
      <w:r>
        <w:rPr>
          <w:lang w:val="uk-UA"/>
        </w:rPr>
        <w:t>и</w:t>
      </w:r>
      <w:r>
        <w:rPr/>
        <w:t xml:space="preserve"> та запитан</w:t>
      </w:r>
      <w:r>
        <w:rPr>
          <w:lang w:val="uk-UA"/>
        </w:rPr>
        <w:t>ня</w:t>
      </w:r>
      <w:r>
        <w:rPr/>
        <w:t xml:space="preserve"> депутатів місцевих рад</w:t>
      </w:r>
      <w:r>
        <w:rPr>
          <w:lang w:val="uk-UA"/>
        </w:rPr>
        <w:t xml:space="preserve"> до Полтавського окружного адміністративного суду протягом 2017 року не надходили. </w:t>
      </w:r>
    </w:p>
    <w:p>
      <w:pPr>
        <w:pStyle w:val="Normal"/>
        <w:ind w:right="-319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right="-31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1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19" w:hanging="0"/>
        <w:jc w:val="center"/>
        <w:rPr>
          <w:b/>
          <w:b/>
          <w:lang w:val="uk-UA"/>
        </w:rPr>
      </w:pPr>
      <w:r>
        <w:rPr>
          <w:b/>
          <w:lang w:val="uk-UA"/>
        </w:rPr>
        <w:t>Загальні висновки, пропозиції.</w:t>
      </w:r>
    </w:p>
    <w:p>
      <w:pPr>
        <w:pStyle w:val="Normal"/>
        <w:ind w:right="-31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1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19" w:firstLine="708"/>
        <w:jc w:val="both"/>
        <w:rPr/>
      </w:pPr>
      <w:r>
        <w:rPr>
          <w:lang w:val="uk-UA"/>
        </w:rPr>
        <w:t xml:space="preserve">Аналіз роботи зі зверненнями громадян, юридичних осіб, учасників процесу, народних депутатів України, депутатів місцевих рад   в Полтавському окружному адміністративному суді свідчить про те, що в цілому дана робота здійснюється на належному рівні, постійно вживаються заходи щодо її покращення. Жодне звернення не залишалося судом без розгляду та реагування, кожного разу заявникам надавалися повні та обґрунтовані відповіді. </w:t>
      </w:r>
    </w:p>
    <w:p>
      <w:pPr>
        <w:pStyle w:val="Normal"/>
        <w:ind w:right="-319" w:firstLine="708"/>
        <w:jc w:val="both"/>
        <w:rPr/>
      </w:pPr>
      <w:r>
        <w:rPr>
          <w:lang w:val="uk-UA"/>
        </w:rPr>
        <w:t>В свою чергу аналіз змісту поданих протягом 2017 року звернень дозволяє зробити висновок про відсутність суттєвих зауважень до роботи суду з боку громадськості.</w:t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52:00Z</dcterms:created>
  <dc:creator>USER</dc:creator>
  <dc:description/>
  <cp:keywords/>
  <dc:language>en-US</dc:language>
  <cp:lastModifiedBy>Синяговська Ольга Олександрівна</cp:lastModifiedBy>
  <cp:lastPrinted>2017-01-12T15:46:00Z</cp:lastPrinted>
  <dcterms:modified xsi:type="dcterms:W3CDTF">2018-02-01T08:08:00Z</dcterms:modified>
  <cp:revision>3</cp:revision>
  <dc:subject/>
  <dc:title>Голові Полтавського окружного адміністративного суду</dc:title>
</cp:coreProperties>
</file>